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.О.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P7"/>
        <w:shd w:fill="FFFFFF" w:val="clear"/>
        <w:spacing w:before="99" w:after="9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домовых систем электроснабж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 622,64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, Пос. Оредеж, ул. Южная, д. 1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7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5 год</w:t>
            </w:r>
          </w:p>
        </w:tc>
      </w:tr>
      <w:tr>
        <w:trPr>
          <w:trHeight w:val="5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домовых систем электроснабжения</w:t>
            </w:r>
          </w:p>
        </w:tc>
      </w:tr>
      <w:tr>
        <w:trPr>
          <w:trHeight w:val="184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ки распределительные для жилых зданий ГОСТ Р 51628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– сертифицированные, разрешенные к применению сбытовой компани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Автоматические выключатели для электрооборуд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РФ 50345-9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ертифицирова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      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ar-SA"/>
              </w:rPr>
              <w:t xml:space="preserve">51324.1-99;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ar-SA"/>
              </w:rPr>
              <w:t>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ибкие гофрированные из ПВХ для электропроводок изготавливаются по ТУ - 3464-001-18669258-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ПСХ, ГОС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597-8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528" w:leader="none"/>
                <w:tab w:val="left" w:pos="22732" w:leader="none"/>
              </w:tabs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, исходя из предельной стоимости, согласно краткосрочной программе капитального ремонта многоквартирных домов Ленинградской области на 2015г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.О.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P7"/>
        <w:shd w:fill="FFFFFF" w:val="clear"/>
        <w:spacing w:before="99" w:after="9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домовых систем электроснабж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071,82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, Дер. Ям-Тесово, ул. Центральная, д.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7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5 год</w:t>
            </w:r>
          </w:p>
        </w:tc>
      </w:tr>
      <w:tr>
        <w:trPr>
          <w:trHeight w:val="5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домовых систем электроснабжения</w:t>
            </w:r>
          </w:p>
        </w:tc>
      </w:tr>
      <w:tr>
        <w:trPr>
          <w:trHeight w:val="184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ки распределительные для жилых зданий ГОСТ Р 51628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– сертифицированные, разрешенные к применению сбытовой компани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Автоматические выключатели для электрооборудова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Т РФ 50345-9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ертифицирова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      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ибкие гофрированные из ПВХ для электропроводок изготавливаются по ТУ - 3464-001-18669258-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ПСХ,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528" w:leader="none"/>
                <w:tab w:val="left" w:pos="22732" w:leader="none"/>
              </w:tabs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, исходя из предельной стоимости, согласно краткосрочной программе капитального ремонта многоквартирных домов Ленинградской области на 2015г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.О.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P7"/>
        <w:shd w:fill="FFFFFF" w:val="clear"/>
        <w:spacing w:before="99" w:after="9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домовых систем электроснабж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071,82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, Дер. Ям-Тесово, ул. Центральная, д.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7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5 год</w:t>
            </w:r>
          </w:p>
        </w:tc>
      </w:tr>
      <w:tr>
        <w:trPr>
          <w:trHeight w:val="5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домовых систем электроснабжения</w:t>
            </w:r>
          </w:p>
        </w:tc>
      </w:tr>
      <w:tr>
        <w:trPr>
          <w:trHeight w:val="184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ки распределительные для жилых зданий ГОСТ Р 51628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– сертифицированные, разрешенные к применению сбытовой компани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Автоматические выключатели для электрооборудова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Т РФ 50345-9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ертифицирова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      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51324.1-99; 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ибкие гофрированные из ПВХ для электропроводок изготавливаются по ТУ - 3464-001-18669258-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ПСХ, ГО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97-8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 3.05.01-8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ные нормы и правила внутренние санитарно-технические системы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СССР от 13.12.1985 №224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528" w:leader="none"/>
                <w:tab w:val="left" w:pos="22732" w:leader="none"/>
              </w:tabs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, исходя из предельной стоимости, согласно краткосрочной программе капитального ремонта многоквартирных домов Ленинградской области на 2015г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.О.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P7"/>
        <w:shd w:fill="FFFFFF" w:val="clear"/>
        <w:spacing w:before="99" w:after="9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домовых систем электроснабж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071,82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, Дер. Ям-Тесово, ул. Центральная, д.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7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5 год</w:t>
            </w:r>
          </w:p>
        </w:tc>
      </w:tr>
      <w:tr>
        <w:trPr>
          <w:trHeight w:val="5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домовых систем электроснабжения</w:t>
            </w:r>
          </w:p>
        </w:tc>
      </w:tr>
      <w:tr>
        <w:trPr>
          <w:trHeight w:val="184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ки распределительные для жилых зданий ГОСТ Р 51628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– сертифицированные, разрешенные к применению сбытовой компани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Автоматические выключатели для электрооборуд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СТ РФ 50345-99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ертифицирова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      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Электроустановочные издел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ar-SA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ar-SA"/>
              </w:rPr>
              <w:t xml:space="preserve">51324.1-99;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ar-SA"/>
              </w:rPr>
              <w:t>ГОСТ 51322.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ладкие жесткие из ПВХ для электропроводок изготавливаются по ТУ 6-19-215-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гибкие гофрированные из ПВХ для электропроводок изготавливаются по ТУ - 3464-001-18669258-9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– ПСХ, ГОС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597-8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продукция ГОСТ 31565-2012, сертифицированн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 3.05.01-8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ные нормы и правила внутренние санитарно-технические системы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СССР от 13.12.1985 №224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528" w:leader="none"/>
                <w:tab w:val="left" w:pos="22732" w:leader="none"/>
              </w:tabs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, исходя из предельной стоимости, согласно краткосрочной программе капитального ремонта многоквартирных домов Ленинградской области на 2015г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№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201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left="629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.О. генерального директор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-182245</wp:posOffset>
                </wp:positionV>
                <wp:extent cx="2021840" cy="10960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одрядч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6.3pt;mso-wrap-distance-left:9.05pt;mso-wrap-distance-right:9.05pt;mso-wrap-distance-top:3.6pt;mso-wrap-distance-bottom:3.6pt;margin-top:-14.3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Подрядчи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29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»</w:t>
      </w:r>
    </w:p>
    <w:p>
      <w:pPr>
        <w:pStyle w:val="Normal"/>
        <w:spacing w:before="0" w:after="0"/>
        <w:ind w:left="62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С.Л. Робул</w:t>
      </w:r>
    </w:p>
    <w:p>
      <w:pPr>
        <w:pStyle w:val="P7"/>
        <w:shd w:fill="FFFFFF" w:val="clear"/>
        <w:spacing w:before="99" w:after="9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37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 081,00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, г. Отрадное, ул. Щурова, д.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7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5 год</w:t>
            </w:r>
          </w:p>
        </w:tc>
      </w:tr>
      <w:tr>
        <w:trPr>
          <w:trHeight w:val="5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.</w:t>
            </w:r>
          </w:p>
        </w:tc>
      </w:tr>
      <w:tr>
        <w:trPr>
          <w:trHeight w:val="184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ровельные рулонные ГОСТ 30547-9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и кровельные и гидроизоляционные ГОСТ 30693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кровельная  ГОСТ 14918-80 / ГОСТ 52246-04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люк ГОСТ Р 53307-200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 по металлу ГОСТ- 25129-82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жалюзийные неподвижные штампованны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ЕСТНИЦЫ ПОЖАРНЫЕ НАРУЖ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ЦИОНАРНЫЕ И ОГРАЖДЕНИЯ КРЫШ НПБ 245-97</w:t>
            </w:r>
          </w:p>
          <w:p>
            <w:pPr>
              <w:pStyle w:val="Style20"/>
              <w:rPr/>
            </w:pPr>
            <w:r>
              <w:rPr/>
              <w:t>Цементно-песчаная смесь М100 ГОСТ 31357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Трубы и фасонные части из непластифицированного  поливинилхлорида (НПВХ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рганизации внутреннего водостока</w:t>
            </w:r>
            <w:r>
              <w:rPr>
                <w:rFonts w:cs="Times New Roman" w:ascii="Times New Roman" w:hAnsi="Times New Roman"/>
                <w:sz w:val="24"/>
                <w:szCs w:val="24"/>
                <w:shd w:fill="FCFCFC" w:val="clear"/>
              </w:rPr>
              <w:t xml:space="preserve">  ГОСТ 28117-89; Р 51613-2000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а чугунная ГОСТ 15150-69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П 3.01.04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 лицами в соответствии с условиями договора подряд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528" w:leader="none"/>
                <w:tab w:val="left" w:pos="22732" w:leader="none"/>
              </w:tabs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 утвержденных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>
          <w:color w:val="000000"/>
        </w:rPr>
        <w:t xml:space="preserve">Начальник отдела строительного контроля </w:t>
        <w:tab/>
        <w:tab/>
        <w:tab/>
        <w:tab/>
        <w:tab/>
        <w:tab/>
        <w:t>В.В. Бибиков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92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2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3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5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7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6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6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8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00:00Z</dcterms:created>
  <dc:creator>Endakova</dc:creator>
  <dc:description/>
  <cp:keywords/>
  <dc:language>en-US</dc:language>
  <cp:lastModifiedBy>Иващенко Марина Сергеевна</cp:lastModifiedBy>
  <cp:lastPrinted>2016-07-11T12:39:00Z</cp:lastPrinted>
  <dcterms:modified xsi:type="dcterms:W3CDTF">2016-07-11T13:35:00Z</dcterms:modified>
  <cp:revision>100</cp:revision>
  <dc:subject/>
  <dc:title/>
</cp:coreProperties>
</file>