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конкурса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11 июл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 xml:space="preserve">выполнение работ по капитальному ремонту общего имущества многоквартирных домов, расположенных на территории </w:t>
      </w:r>
      <w:r>
        <w:rPr/>
        <w:t xml:space="preserve">Лужского, Кировского </w:t>
      </w:r>
      <w:r>
        <w:rPr>
          <w:rFonts w:eastAsia="Times New Roman"/>
          <w:lang w:bidi="he-IL"/>
        </w:rPr>
        <w:t>муниципальных районов Ленинградской области.</w:t>
      </w:r>
    </w:p>
    <w:p>
      <w:pPr>
        <w:pStyle w:val="Normal"/>
        <w:ind w:firstLine="567"/>
        <w:jc w:val="both"/>
        <w:rPr>
          <w:rFonts w:eastAsia="Times New Roman"/>
          <w:b/>
          <w:b/>
          <w:lang w:bidi="he-IL"/>
        </w:rPr>
      </w:pPr>
      <w:r>
        <w:rPr>
          <w:rFonts w:eastAsia="Times New Roman"/>
          <w:b/>
          <w:lang w:bidi="he-IL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10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11"/>
        <w:gridCol w:w="2057"/>
        <w:gridCol w:w="1984"/>
        <w:gridCol w:w="1560"/>
        <w:gridCol w:w="1701"/>
        <w:gridCol w:w="176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ло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зиция в лот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по см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 по дом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ксимальная (начальная) цена лота</w:t>
            </w:r>
          </w:p>
        </w:tc>
      </w:tr>
      <w:tr>
        <w:trPr>
          <w:trHeight w:val="4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ужский муниципальный район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eastAsia="en-US"/>
              </w:rPr>
              <w:t xml:space="preserve">3 311 919,10 </w:t>
            </w:r>
          </w:p>
        </w:tc>
      </w:tr>
      <w:tr>
        <w:trPr>
          <w:trHeight w:val="120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. Оредеж, ул. Южная, д. 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5 62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5 622,64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ер. Ям-Тесово, ул. Центральная, д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66 07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 071,8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р. Ям-Тесово, ул. Центральная, д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 07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 071,8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р. Ям-Тесово, ул. Центральная, д.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 07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 071,8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ировский муниципальный район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Ленинградская область, Кировский муниципальный район, г. Отрадное, ул. Щурова д.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питальный ремонт крыш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808 0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808 081,0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left="927" w:hanging="0"/>
        <w:jc w:val="center"/>
        <w:outlineLvl w:val="5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Лот № 1 – 3 311 919,10 (три миллиона триста одиннадцать тысяч девятьсот девятнадцать) рублей 10 копеек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Срок выполнения работ по лоту №1 </w:t>
      </w:r>
      <w:r>
        <w:rPr/>
        <w:t>составляет не более 60 (шестидесяти) календарных дней, но не позднее 30 декабря 2016 г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оказания отдельных видов работ определяются графиком выполнения работ по капитальному ремонту, но не более 120 (ста двадцати) календарных дней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Сроки выполнения работ по отдельным объектам определяются графиком выполнения работ по капитальному ремонту. </w:t>
      </w:r>
    </w:p>
    <w:p>
      <w:pPr>
        <w:pStyle w:val="Normal"/>
        <w:autoSpaceDE w:val="false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ата начала подачи заявок: </w:t>
      </w:r>
      <w:r>
        <w:rPr>
          <w:b/>
        </w:rPr>
        <w:t>12 июл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11 августа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12 августа 2016 г. в 15 ч. 00 мин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>
          <w:b/>
          <w:b/>
        </w:rPr>
      </w:pPr>
      <w:r>
        <w:rPr>
          <w:b/>
        </w:rPr>
        <w:t>Дата и время рассмотрения, сопоставления и оценки заявок на участие в конкурсе –</w:t>
      </w:r>
      <w:r>
        <w:rPr>
          <w:color w:val="FF0000"/>
        </w:rPr>
        <w:t xml:space="preserve"> </w:t>
      </w:r>
      <w:r>
        <w:rPr>
          <w:b/>
        </w:rPr>
        <w:t>25 августа 2016 г. в 15 ч. 00 мин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% от начальной (максимальной) цены договора, что составляет: </w:t>
            </w:r>
            <w:r>
              <w:rPr>
                <w:b/>
              </w:rPr>
              <w:t>165 595,96 (сто шестьдесят пять тысяч пятьсот девяносто пять) рублей 96 копеек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7 на право заключения договора на </w:t>
            </w:r>
            <w:r>
              <w:rPr>
                <w:color w:val="000000"/>
              </w:rPr>
              <w:t xml:space="preserve">выполнение работ </w:t>
            </w:r>
            <w:r>
              <w:rPr>
                <w:rFonts w:eastAsia="Times New Roman"/>
                <w:lang w:bidi="he-IL"/>
              </w:rPr>
              <w:t xml:space="preserve">по капитальному ремонту общего имущества многоквартирных домов, расположенных на территории </w:t>
            </w:r>
            <w:r>
              <w:rPr/>
              <w:t xml:space="preserve">Лужского, Кировского </w:t>
            </w:r>
            <w:r>
              <w:rPr>
                <w:rFonts w:eastAsia="Times New Roman"/>
                <w:lang w:bidi="he-IL"/>
              </w:rPr>
              <w:t>муниципальных районов 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20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О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О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                               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И.О. начальника планово-экономического отдела     ________________Е.В. Дружинин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Заместитель главного бухгалтера </w:t>
      </w:r>
    </w:p>
    <w:p>
      <w:pPr>
        <w:pStyle w:val="Normal"/>
        <w:rPr>
          <w:bCs/>
        </w:rPr>
      </w:pPr>
      <w:r>
        <w:rPr>
          <w:bCs/>
        </w:rPr>
        <w:t>по сводной отчетности                                                   ________________Н.Л. Радзиевская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</w:rPr>
      </w:pPr>
      <w:r>
        <w:rPr>
          <w:bCs/>
        </w:rPr>
        <w:t>Начальник отдела строительного контроля       _______________________В.В. Бибик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чальник отдела конкурсных процедур            _____________________С.В. Хорош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Иващенко Марина Сергеевна</cp:lastModifiedBy>
  <cp:lastPrinted>2016-07-01T09:11:00Z</cp:lastPrinted>
  <dcterms:modified xsi:type="dcterms:W3CDTF">2016-07-11T13:55:00Z</dcterms:modified>
  <cp:revision>114</cp:revision>
  <dc:subject/>
  <dc:title/>
</cp:coreProperties>
</file>