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Муниципальный район: Лужский муниципальный район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е образование: Володарское сельское посе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елённый пункт: пос. Володарск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: д. 1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61"/>
        <w:gridCol w:w="2032"/>
        <w:gridCol w:w="3546"/>
        <w:gridCol w:w="1880"/>
      </w:tblGrid>
      <w:tr>
        <w:trPr>
          <w:trHeight w:val="533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видов работ по проведению капитального ремонта многоквартирного дом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ремонта и видов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едполагаемых работ в натуральном выраже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п.м., кв.м., куб.м., шт., система и т.д.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руб. </w:t>
            </w:r>
          </w:p>
        </w:tc>
      </w:tr>
      <w:tr>
        <w:trPr>
          <w:trHeight w:val="27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вальных помещ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1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22 418,00</w:t>
            </w:r>
          </w:p>
        </w:tc>
      </w:tr>
      <w:tr>
        <w:trPr>
          <w:trHeight w:val="3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фаса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 г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0 кв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552,00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 635 9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роектно-сметного отдела: __________________________________Головин А.А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Светлана Владимировна Мухина</dc:creator>
  <dc:description/>
  <cp:keywords/>
  <dc:language>en-US</dc:language>
  <cp:lastModifiedBy>Анна Юрьевна Наумова</cp:lastModifiedBy>
  <dcterms:modified xsi:type="dcterms:W3CDTF">2015-02-03T07:01:00Z</dcterms:modified>
  <cp:revision>6</cp:revision>
  <dc:subject/>
  <dc:title/>
</cp:coreProperties>
</file>