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Лужское город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г. Луг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просп. Урицкого, д. 24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67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 088 845,00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сетей теплоснабж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сист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864,00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сетей горячего водоснабж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систе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332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 239 04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30:00Z</dcterms:modified>
  <cp:revision>8</cp:revision>
  <dc:subject/>
  <dc:title/>
</cp:coreProperties>
</file>