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</w:rPr>
        <w:t>Муниципальный район: Лужский муниципальный район</w:t>
      </w:r>
    </w:p>
    <w:p>
      <w:pPr>
        <w:pStyle w:val="Normal"/>
        <w:ind w:firstLine="708"/>
        <w:rPr/>
      </w:pPr>
      <w:r>
        <w:rPr>
          <w:sz w:val="28"/>
          <w:szCs w:val="28"/>
        </w:rPr>
        <w:t>Муниципальное образование: Оредежское сельское посел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елённый пункт: пос. Оредеж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рес: ул. Южная, д. 1а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561"/>
        <w:gridCol w:w="2032"/>
        <w:gridCol w:w="3546"/>
        <w:gridCol w:w="1880"/>
      </w:tblGrid>
      <w:tr>
        <w:trPr>
          <w:trHeight w:val="533" w:hRule="atLeast"/>
        </w:trPr>
        <w:tc>
          <w:tcPr>
            <w:tcW w:w="1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видов работ по проведению капитального ремонта многоквартирного дом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ремонта и видов работ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 работ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едполагаемых работ в натуральном выраже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п.м., кв.м., куб.м., шт., система и т.д.)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метная стоимость работ, руб. </w:t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-2016 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99  кв.м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962 361,00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 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 36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проектно-сметного отдела: __________________________________Головин А.А.</w:t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3:00Z</dcterms:created>
  <dc:creator>Светлана Владимировна Мухина</dc:creator>
  <dc:description/>
  <cp:keywords/>
  <dc:language>en-US</dc:language>
  <cp:lastModifiedBy>Жолудев М. Александрович</cp:lastModifiedBy>
  <dcterms:modified xsi:type="dcterms:W3CDTF">2015-02-19T07:26:00Z</dcterms:modified>
  <cp:revision>10</cp:revision>
  <dc:subject/>
  <dc:title/>
</cp:coreProperties>
</file>