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селённый пункт: пос. Дзержин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Парковая, д. 7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7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371 181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371 18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17:00Z</dcterms:modified>
  <cp:revision>11</cp:revision>
  <dc:subject/>
  <dc:title/>
</cp:coreProperties>
</file>