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Ям-Тесовское сель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ённый пункт: дер. Ям-Тесов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ул. Центральная, д. 7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подвальных помещен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45 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 068 488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 068 48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Анна Юрьевна Наумова</cp:lastModifiedBy>
  <cp:lastPrinted>2015-02-03T10:37:00Z</cp:lastPrinted>
  <dcterms:modified xsi:type="dcterms:W3CDTF">2015-02-03T07:39:00Z</dcterms:modified>
  <cp:revision>14</cp:revision>
  <dc:subject/>
  <dc:title/>
</cp:coreProperties>
</file>