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Володар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пос. Володарск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д. 2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,96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517 943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517 94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43:00Z</dcterms:modified>
  <cp:revision>8</cp:revision>
  <dc:subject/>
  <dc:title/>
</cp:coreProperties>
</file>