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Муниципальный район: Лужский муниципальный район</w:t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ое образование: Дзержинское сельское посе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елённый пункт: дер. Торошкович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рес: ул. Козлова, д. 91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61"/>
        <w:gridCol w:w="2032"/>
        <w:gridCol w:w="3546"/>
        <w:gridCol w:w="1880"/>
      </w:tblGrid>
      <w:tr>
        <w:trPr>
          <w:trHeight w:val="533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видов работ по проведению капитального ремонта многоквартирного дом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ремонта и видов работ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 работ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едполагаемых работ 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п.м., кв.м., куб.м., шт., система и т.д.)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етная стоимость работ, руб. 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95  кв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948 252,00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948 25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проектно-сметного отдела: __________________________________Головин А.А.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3:00Z</dcterms:created>
  <dc:creator>Светлана Владимировна Мухина</dc:creator>
  <dc:description/>
  <cp:keywords/>
  <dc:language>en-US</dc:language>
  <cp:lastModifiedBy>Анна Юрьевна Наумова</cp:lastModifiedBy>
  <dcterms:modified xsi:type="dcterms:W3CDTF">2015-02-03T07:16:00Z</dcterms:modified>
  <cp:revision>10</cp:revision>
  <dc:subject/>
  <dc:title/>
</cp:coreProperties>
</file>