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60"/>
        <w:gridCol w:w="7505"/>
        <w:gridCol w:w="284"/>
        <w:gridCol w:w="141"/>
        <w:gridCol w:w="3247"/>
      </w:tblGrid>
      <w:tr>
        <w:trPr>
          <w:trHeight w:val="255" w:hRule="atLeast"/>
        </w:trPr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1117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 xml:space="preserve">Заместитель генерального директора                                     Лицо, уполномоченное действовать от имени собственников, </w:t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>по организации капитального ремонта                                    на основании протокола общего собрания собственников</w:t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>НКО «Фонд капитального ремонта</w:t>
            </w:r>
          </w:p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>многоквартирных домов                                                             №___________от_____________________20______г.</w:t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>Ленинградской области»</w:t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177" w:leader="none"/>
              </w:tabs>
              <w:rPr/>
            </w:pPr>
            <w:r>
              <w:rPr/>
              <w:t>_________________ М.В. Иванов                                              _____________________________________________</w:t>
            </w:r>
          </w:p>
        </w:tc>
        <w:tc>
          <w:tcPr>
            <w:tcW w:w="3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(Ф.И.О., подпись, без печати)</w:t>
            </w:r>
          </w:p>
        </w:tc>
        <w:tc>
          <w:tcPr>
            <w:tcW w:w="3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</w:t>
            </w:r>
          </w:p>
        </w:tc>
        <w:tc>
          <w:tcPr>
            <w:tcW w:w="3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оектные (изыскательские) работы</w:t>
            </w:r>
          </w:p>
        </w:tc>
        <w:tc>
          <w:tcPr>
            <w:tcW w:w="3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  <w:gridCol w:w="1125"/>
        <w:gridCol w:w="283"/>
      </w:tblGrid>
      <w:tr>
        <w:trPr>
          <w:trHeight w:val="58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монт сетей теплоснабжения, узлов учета многоквартирного дома по адресу: 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ая область, Тихвинский район, г. Тихвин, ул. Борисова, д. 2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ставлена с пересчетом на 3 кв. 2014 г.                                                     Стоимость проектных работ – 591,553 тыс. руб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58"/>
        <w:gridCol w:w="1843"/>
        <w:gridCol w:w="797"/>
        <w:gridCol w:w="904"/>
        <w:gridCol w:w="1275"/>
        <w:gridCol w:w="1135"/>
      </w:tblGrid>
      <w:tr>
        <w:trPr/>
        <w:tc>
          <w:tcPr>
            <w:tcW w:w="5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 и характеристика работ и расчет стоимости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змеритель</w:t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на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оимость в тыс.  руб.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топлени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4"/>
                <w:szCs w:val="24"/>
              </w:rPr>
              <w:t>275+0,006*5 666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171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=195,502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борник базовых цен на проектные работы (согласно Приказа № 96 от 12.03.12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275;в=0,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1, п. 1.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=0,06+0,05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021+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0,1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п. 13, 19,11,12 Т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к письму Минстроя России от 04.08.2014 № 15285-ЕС/0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5 502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5,502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ирование узлов учета.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топле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275+0,006*5 666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21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*0,35=84,0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борник базовых цен на проектные работы (согласно Приказа № 96 от 12.03.12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=275;в=0,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1, п. 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,06+0,06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+0,05=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13,14,15,19 Т.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3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 3 к письму Минстроя России от 04.08.2014 № 15285-ЕС/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,35-объем рабо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4 031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4,031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В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275+0,006*5 666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21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*0,33=79,300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,33-объем рабо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00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В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275+0,006*5 666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21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*0,3=72,027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=0,3-объем работ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27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27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86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60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18%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 554,8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77,555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591 553,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Всего по смете: Пятьсот девяносто одна тысяча пятьсот пятьдесят три рубля 36 копеек, в т. ч.  НДС 18% - 77 554 рубля 36 копеек</w:t>
      </w:r>
    </w:p>
    <w:p>
      <w:pPr>
        <w:pStyle w:val="Normal"/>
        <w:rPr/>
      </w:pPr>
      <w:r>
        <w:rPr/>
        <w:t xml:space="preserve">  </w:t>
      </w:r>
    </w:p>
    <w:tbl>
      <w:tblPr>
        <w:tblW w:w="271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53"/>
        <w:gridCol w:w="1953"/>
        <w:gridCol w:w="1953"/>
        <w:gridCol w:w="1953"/>
        <w:gridCol w:w="1953"/>
        <w:gridCol w:w="1953"/>
        <w:gridCol w:w="1953"/>
        <w:gridCol w:w="1496"/>
        <w:gridCol w:w="1953"/>
        <w:gridCol w:w="1953"/>
        <w:gridCol w:w="1953"/>
        <w:gridCol w:w="1953"/>
        <w:gridCol w:w="1953"/>
        <w:gridCol w:w="1953"/>
      </w:tblGrid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5" w:type="dxa"/>
            <w:gridSpan w:val="14"/>
            <w:tcBorders/>
          </w:tcPr>
          <w:p>
            <w:pPr>
              <w:pStyle w:val="Normal"/>
              <w:snapToGrid w:val="false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     Специалист проектно-сметного отдела                                                      Петракова А.Р.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6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5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ИЛ:      Начальник проектно-сметного отдела                                                         Голов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31:00Z</dcterms:created>
  <dc:creator>Tanya</dc:creator>
  <dc:description/>
  <cp:keywords/>
  <dc:language>en-US</dc:language>
  <cp:lastModifiedBy>Анна Роландовна Петракова</cp:lastModifiedBy>
  <cp:lastPrinted>2014-09-03T15:08:00Z</cp:lastPrinted>
  <dcterms:modified xsi:type="dcterms:W3CDTF">2015-01-21T13:49:00Z</dcterms:modified>
  <cp:revision>19</cp:revision>
  <dc:subject/>
  <dc:title>Приложение к договору №                                                                        Форма 2 пк</dc:title>
</cp:coreProperties>
</file>