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1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2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</w:t>
      </w:r>
      <w:r>
        <w:rPr>
          <w:lang w:eastAsia="en-US"/>
        </w:rPr>
        <w:t>Волховского, Всеволожского, Выборгского, Гатчинского, Ломоносовского, Подпорожского, Приозерского, Тихвинского, Тосненского</w:t>
      </w:r>
      <w:r>
        <w:rPr/>
        <w:t xml:space="preserve">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6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1701"/>
        <w:gridCol w:w="1559"/>
        <w:gridCol w:w="1559"/>
        <w:gridCol w:w="1559"/>
        <w:gridCol w:w="1560"/>
        <w:gridCol w:w="1701"/>
      </w:tblGrid>
      <w:tr>
        <w:trPr>
          <w:trHeight w:val="12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зиция в ло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мма по смет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просп.К. Маркса,д.3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03 253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 177 892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5 358 213,12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унд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774 639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Суворова,д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0 774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0 774,9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Суворова,д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320 483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0 483,2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Суворова,д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2 000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2 000,2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Ворошилова,д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 197 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 197 062,6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Вартемяки, ш.Токсовское, д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843 630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843 630,7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5 571 498,04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Дер. Агалатово, Военный городок, д. 97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272 426,1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 682 732,1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410 306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Дер. Агалатово, Военный городок, д. 119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905 76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905 761,2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Сертолово, ул.Заречная,д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139 3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139 37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Возрождение, д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ыборг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89 738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89 738,7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5 952 700,75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риморск, наб.Лебедева,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ыборг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23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23 90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Приозерск, ул. Гагарина, д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озер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7 308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7 308,9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Сосново, ул. Связи, д.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озер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1 7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1 753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Гатчина, пр.Красноармейский,д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227 01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227 017,8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40 644 276,6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Гатчина, пр.Красноармейский,д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 286 113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 286 113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Гатчина, пр.Красноармейский,д.1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647 847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 123 878,9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76 031,9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14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858 972,2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869 296,0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тепление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10 323,8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1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149 078,9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37 970,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тепление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988 891,1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 Русско-Высоцкое, д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3 044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3 044,9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9 773 944,57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 Русско-Высоцкое, д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61 762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61 762,6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Форносово, ул. Круговая, д.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10 024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10 024,7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икольское, ул. Комсомольская, д.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83 826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83 826,9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икольское, ул. Первомайская, д.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635 285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635 285,3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Подпорожье, ул.Строителей,д.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дпор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унд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313 728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313 728,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1 420 441,37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Подпорожье, ул.Комсомольская, д.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дпор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024 921,3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934 558,3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909 637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Лесная, 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4 582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4 582,9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Лесная, д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6 781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6 781,0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Школьная, д.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90 1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90 152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Школьная, д.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тепление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58 2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58 29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Школьная, д.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61 8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61 82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Советская, д. 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41 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41 68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Советская, д. 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29 7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29 775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Мошково, ул.Солнечная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9 065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9 065,7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08 721 074,45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szCs w:val="28"/>
        </w:rPr>
        <w:t>15 358 213,12</w:t>
      </w:r>
      <w:r>
        <w:rPr>
          <w:rFonts w:eastAsia="Times New Roman"/>
        </w:rPr>
        <w:t xml:space="preserve"> </w:t>
      </w:r>
      <w:r>
        <w:rPr>
          <w:b/>
        </w:rPr>
        <w:t>(пятнадцать миллионов триста пятьдесят восемь тысяч двести тринадцать) рублей 12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0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rFonts w:eastAsia="Times New Roman"/>
          <w:b/>
          <w:bCs/>
          <w:color w:val="000000"/>
          <w:sz w:val="22"/>
          <w:szCs w:val="22"/>
        </w:rPr>
        <w:t>15 571 498,04</w:t>
      </w:r>
      <w:r>
        <w:rPr>
          <w:b/>
        </w:rPr>
        <w:t xml:space="preserve"> (пятнадцать миллионов пятьсот семьдесят одна тысяча четыреста девяносто восемь) рублей 0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2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94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3 – </w:t>
      </w:r>
      <w:r>
        <w:rPr>
          <w:rFonts w:eastAsia="Times New Roman"/>
          <w:b/>
          <w:bCs/>
          <w:color w:val="000000"/>
        </w:rPr>
        <w:t>5 952 700,75</w:t>
      </w:r>
      <w:r>
        <w:rPr>
          <w:b/>
        </w:rPr>
        <w:t xml:space="preserve"> (пять миллионов девятьсот пятьдесят две тысячи семьсот) рублей 75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3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96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4 – </w:t>
      </w:r>
      <w:r>
        <w:rPr>
          <w:rFonts w:eastAsia="Times New Roman"/>
          <w:b/>
          <w:bCs/>
          <w:color w:val="000000"/>
        </w:rPr>
        <w:t>40 644 276,60</w:t>
      </w:r>
      <w:r>
        <w:rPr>
          <w:b/>
        </w:rPr>
        <w:t xml:space="preserve"> (сорок миллионов шестьсот сорок четыре тысячи двести семьдесят шесть) рублей 60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4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5 – </w:t>
      </w:r>
      <w:r>
        <w:rPr>
          <w:rFonts w:eastAsia="Times New Roman"/>
          <w:b/>
          <w:bCs/>
          <w:color w:val="000000"/>
        </w:rPr>
        <w:t>9 773 944,57</w:t>
      </w:r>
      <w:r>
        <w:rPr>
          <w:b/>
        </w:rPr>
        <w:t xml:space="preserve"> (девять миллионов семьсот семьдесят три тысячи девятьсот сорок четыре) рубля 57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5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2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6 – </w:t>
      </w:r>
      <w:r>
        <w:rPr>
          <w:b/>
        </w:rPr>
        <w:t>21 420 441,37 (двадцать один миллион четыреста двадцать тысяч четыреста сорок один) рубль 37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6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5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2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28» ноября 2016 г. в 11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7 164,26</w:t>
            </w:r>
            <w:r>
              <w:rPr>
                <w:b/>
              </w:rPr>
              <w:t xml:space="preserve"> руб. (триста семь тысяч сто шестьдесят четыре рубля 26 копеек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х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11 429,96</w:t>
            </w:r>
            <w:r>
              <w:rPr>
                <w:b/>
              </w:rPr>
              <w:t xml:space="preserve"> руб. (триста одиннадцать тысяч четыреста двадцать девять рублей 96 копеек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севоложского муниципального района Ленинградской области, лот № 2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119 054,02</w:t>
            </w:r>
            <w:r>
              <w:rPr>
                <w:b/>
              </w:rPr>
              <w:t xml:space="preserve"> руб. (сто девятнадцать тысяч пятьдесят четыре рубля 02 копейки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ыборгского, Приозерского муниципальных районов Ленинградской области, лот № 3. НДС не облагается»</w:t>
            </w:r>
          </w:p>
        </w:tc>
      </w:tr>
      <w:tr>
        <w:trPr>
          <w:trHeight w:val="274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812 885,53 </w:t>
            </w:r>
            <w:r>
              <w:rPr>
                <w:b/>
              </w:rPr>
              <w:t>руб. (восемьсот двенадцать тысяч восемьсот восемьдесят пять рублей 53 копейки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Гатчинского муниципального района Ленинградской области, лот № 4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195 478,89</w:t>
            </w:r>
            <w:r>
              <w:rPr>
                <w:b/>
              </w:rPr>
              <w:t xml:space="preserve"> руб. (сто девяносто пять тысяч четыреста семьдесят восемь рублей 89 копеек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Ломоносовского, Тосненского муниципальных районов Ленинградской области, лот № 5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428 408,83 </w:t>
            </w:r>
            <w:r>
              <w:rPr>
                <w:b/>
              </w:rPr>
              <w:t>руб. (четыреста двадцать восемь тысяч четыреста восемь рублей 83 копейки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Подпорожского, Тихвинского муниципальных районов Ленинградской области, лот № 6. НДС не облагается»</w:t>
            </w:r>
          </w:p>
        </w:tc>
      </w:tr>
      <w:tr>
        <w:trPr>
          <w:trHeight w:val="130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 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1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13T23:00:00Z</cp:lastPrinted>
  <dcterms:modified xsi:type="dcterms:W3CDTF">2016-11-09T08:28:00Z</dcterms:modified>
  <cp:revision>173</cp:revision>
  <dc:subject/>
  <dc:title/>
</cp:coreProperties>
</file>