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3 630,7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Вартемяки, ш. Токсовское, д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72 426,1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Агалатово, Военный городок, д. 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0 306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Агалатово, Военный городок, д. 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5 761,2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. Агалатово, Военный городок, д. 1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9 37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волож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ертолово, ул. Заречная, д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4:24:00Z</dcterms:modified>
  <cp:revision>25</cp:revision>
  <dc:subject/>
  <dc:title/>
</cp:coreProperties>
</file>