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3 728,2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орож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дпорожье, ул. Строителей, д. 7б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 921,39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орож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дпорожье, ул. Комсомольская, д. 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9 637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орож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дпорожье, ул. Комсомольская, д. 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582,9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Лесная, д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781,0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Лесная, д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 15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Школьная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outlineLvl w:val="0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8 29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Школьная, д. 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 82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Школьная, д. 2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 680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Советская, д. 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9 775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Шугозеро, ул. Советская, д. 5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65,7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в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Мошково, ул. Солнечная, 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37:00Z</dcterms:modified>
  <cp:revision>25</cp:revision>
  <dc:subject/>
  <dc:title/>
</cp:coreProperties>
</file>