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3 253,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просп. К. Маркс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4 639,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просп. К. Маркса, д. 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774,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ул. Суворова, д.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483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ул. Суворова, д.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000,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ул. Суворова, д.3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97 062,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ховс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Новая Ладога, ул. Ворошилова, д.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лисеев Станислав Витальевич</cp:lastModifiedBy>
  <cp:lastPrinted>2016-07-11T12:39:00Z</cp:lastPrinted>
  <dcterms:modified xsi:type="dcterms:W3CDTF">2016-10-27T14:22:00Z</dcterms:modified>
  <cp:revision>25</cp:revision>
  <dc:subject/>
  <dc:title/>
</cp:coreProperties>
</file>