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27 017,86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тчинский муниципальный район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Гатчина, пр. Красноармейский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86 113,54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тчинский муниципальный район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Гатчина, пр. Красноармейский, д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47 847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тчинский муниципальный район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Гатчина, пр. Красноармейский, д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6 031,97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тчинский муниципальный район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Гатчина, пр. Красноармейский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 972,2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тчинский муниципальный район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Гатчина, ул. К. Маркса, д. 14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0 323,85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тчинский муниципальный район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Гатчина, ул. К. Маркса, д. 14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49 078,98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тчинский муниципальный район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Гатчина, ул. К. Маркса, д. 1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88 891,18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тчинский муниципальный район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Гатчина, ул. К. Маркса, д. 1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385" w:leader="none"/>
        </w:tabs>
        <w:spacing w:before="0" w:after="200"/>
        <w:rPr>
          <w:lang w:eastAsia="ru-RU"/>
        </w:rPr>
      </w:pPr>
      <w:r>
        <w:rPr>
          <w:lang w:eastAsia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Прощание Знак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20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7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7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6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43:00Z</dcterms:created>
  <dc:creator>Endakova</dc:creator>
  <dc:description/>
  <cp:keywords/>
  <dc:language>en-US</dc:language>
  <cp:lastModifiedBy>Елисеев Станислав Витальевич</cp:lastModifiedBy>
  <cp:lastPrinted>2016-07-11T12:39:00Z</cp:lastPrinted>
  <dcterms:modified xsi:type="dcterms:W3CDTF">2016-10-27T14:31:00Z</dcterms:modified>
  <cp:revision>23</cp:revision>
  <dc:subject/>
  <dc:title/>
</cp:coreProperties>
</file>