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9 738,7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орг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Возрождение, д.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3 900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орг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риморск, наб. Лебедева, д.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 308,99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зер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риозерск, ул. Гагарина, 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1 753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зерский муниципальный район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. Сосново, ул. Связи, д. 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лисеев Станислав Витальевич</cp:lastModifiedBy>
  <cp:lastPrinted>2016-07-11T12:39:00Z</cp:lastPrinted>
  <dcterms:modified xsi:type="dcterms:W3CDTF">2016-10-27T14:28:00Z</dcterms:modified>
  <cp:revision>23</cp:revision>
  <dc:subject/>
  <dc:title/>
</cp:coreProperties>
</file>