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1</w:t>
      </w:r>
    </w:p>
    <w:p>
      <w:pPr>
        <w:pStyle w:val="Normal"/>
        <w:jc w:val="right"/>
        <w:rPr/>
      </w:pPr>
      <w:r>
        <w:rPr/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УТВЕРЖДАЮ»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. О. Генерального директо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 «Фонд капитального ремон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ногоквартирных домов Ленинград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_________________ А.Т. Шульга</w:t>
            </w:r>
          </w:p>
          <w:p>
            <w:pPr>
              <w:pStyle w:val="Heading1"/>
              <w:spacing w:lineRule="auto" w:line="360"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___» __________ 2016 г.</w:t>
            </w:r>
          </w:p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№ 3 в извещение о проведении конкурса  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 xml:space="preserve">право заключения договора на </w:t>
      </w:r>
      <w:r>
        <w:rPr>
          <w:rFonts w:eastAsia="Times New Roman"/>
          <w:lang w:bidi="he-IL"/>
        </w:rPr>
        <w:t>выполнение работ по капитальному ремонту общего имущества многоквартирных домов, расположенных на территории</w:t>
      </w:r>
      <w:r>
        <w:rPr/>
        <w:t xml:space="preserve"> </w:t>
      </w:r>
      <w:r>
        <w:rPr>
          <w:lang w:eastAsia="en-US"/>
        </w:rPr>
        <w:t>Волховского, Всеволожского, Выборгского, Гатчинского, Ломоносовского, Подпорожского, Приозерского, Тихвинского, Тосненского</w:t>
      </w:r>
      <w:r>
        <w:rPr/>
        <w:t xml:space="preserve"> муниципальных районов 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>
          <w:rFonts w:eastAsia="Times New Roman"/>
          <w:lang w:bidi="he-IL"/>
        </w:rPr>
      </w:r>
    </w:p>
    <w:tbl>
      <w:tblPr>
        <w:tblW w:w="1064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7"/>
        <w:gridCol w:w="1701"/>
        <w:gridCol w:w="1559"/>
        <w:gridCol w:w="1559"/>
        <w:gridCol w:w="1559"/>
        <w:gridCol w:w="1560"/>
        <w:gridCol w:w="1701"/>
      </w:tblGrid>
      <w:tr>
        <w:trPr>
          <w:trHeight w:val="127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зиция в лот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Адрес многоквартирного дом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айо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мма по смет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Итого по дом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Начальная (максимальная) цена лота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Новая Ладога, просп.К. Маркса,д.3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лх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403 253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 177 892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5 358 213,12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ундамен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 774 639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Новая Ладога, ул.Суворова,д.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лх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50 774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50 774,9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Новая Ладога, ул.Суворова,д.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лх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320 483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20 483,2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Новая Ладога, ул.Суворова,д.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лх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12 000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12 000,2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Новая Ладога, ул.Ворошилова,д.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лх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 197 062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 197 062,6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ер. Вартемяки, ш.Токсовское, д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севоло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843 630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843 630,7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5 571 498,04</w:t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Дер. Агалатово, Военный городок, д. 97 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севоло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тепл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272 426,1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 682 732,1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 410 306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Дер. Агалатово, Военный городок, д. 119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севоло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905 761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905 761,2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Сертолово, ул.Заречная,д.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севоло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139 3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139 374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Возрождение, д.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ыборг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1 689 738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689 738,7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5 952 700,75</w:t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риморск, наб.Лебедева,д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ыборг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тепл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723 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723 90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Приозерск, ул. Гагарина, д.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риозер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87 308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87 308,99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 Сосново, ул. Связи, д.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риозер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051 75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051 753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Гатчина, пр.Красноармейский,д.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 227 017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 227 017,8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40 644 276,6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Гатчина, пр.Красноармейский,д.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1 286 113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1 286 113,5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Гатчина, пр.Красноармейский,д.19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 647 847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1 123 878,97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476 031,9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ул. К. Маркса, д. 14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858 972,22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869 296,07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тепление фаса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1 010 323,8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ул. К. Маркса, д. 1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149 078,98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 137 970,1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тепление фаса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988 891,1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. Русско-Высоцкое, д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Ломонос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83 044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83 044,9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9 773 944,57</w:t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. Русско-Высоцкое, д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Ломонос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61 762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61 762,6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Форносово, ул. Круговая, д. 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310 024,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310 024,7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Никольское, ул. Комсомольская, д. 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283 826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283 826,9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Никольское, ул. Первомайская, д.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 635 285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 635 285,37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Подпорожье, ул.Строителей,д.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дпоро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ундамен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 313 728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 313 728,2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21 420 441,37</w:t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Подпорожье, ул.Комсомольская, д.6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дпоро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тепл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024 921,39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 934 558,39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909 637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 Шугозеро, ул. Лесная, д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ихв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94 582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94 582,9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 Шугозеро, ул. Лесная, д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ихв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76 781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76 781,0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 Шугозеро, ул. Школьная, д.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ихв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1 090 15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090 152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 Шугозеро, ул. Школьная, д. 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ихв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тепление фаса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758 29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758 294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 Шугозеро, ул. Школьная, д. 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ихв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161 8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161 824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 Шугозеро, ул. Советская, д. 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ихв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241 6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241 68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 Шугозеро, ул. Советская, д. 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ихв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429 77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429 775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ер.Мошково, ул.Солнечная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ихв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электр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19 065,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19 065,73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08 721 074,45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lang w:eastAsia="en-US"/>
        </w:rPr>
        <w:t xml:space="preserve">Лот № 1 – </w:t>
      </w:r>
      <w:r>
        <w:rPr>
          <w:b/>
          <w:szCs w:val="28"/>
        </w:rPr>
        <w:t>15 358 213,12</w:t>
      </w:r>
      <w:r>
        <w:rPr>
          <w:rFonts w:eastAsia="Times New Roman"/>
        </w:rPr>
        <w:t xml:space="preserve"> </w:t>
      </w:r>
      <w:r>
        <w:rPr>
          <w:b/>
        </w:rPr>
        <w:t>(пятнадцать миллионов триста пятьдесят восемь тысяч двести тринадцать) рублей 12 копеек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1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100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 xml:space="preserve">Лот № 2 – </w:t>
      </w:r>
      <w:r>
        <w:rPr>
          <w:rFonts w:eastAsia="Times New Roman"/>
          <w:b/>
          <w:bCs/>
          <w:color w:val="000000"/>
          <w:sz w:val="22"/>
          <w:szCs w:val="22"/>
        </w:rPr>
        <w:t>15 571 498,04</w:t>
      </w:r>
      <w:r>
        <w:rPr>
          <w:b/>
        </w:rPr>
        <w:t xml:space="preserve"> (пятнадцать миллионов пятьсот семьдесят одна тысяча четыреста девяносто восемь) рублей 04 копейки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2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94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 xml:space="preserve">Лот № 3 – </w:t>
      </w:r>
      <w:r>
        <w:rPr>
          <w:rFonts w:eastAsia="Times New Roman"/>
          <w:b/>
          <w:bCs/>
          <w:color w:val="000000"/>
        </w:rPr>
        <w:t>5 952 700,75</w:t>
      </w:r>
      <w:r>
        <w:rPr>
          <w:b/>
        </w:rPr>
        <w:t xml:space="preserve"> (пять миллионов девятьсот пятьдесят две тысячи семьсот) рублей 75 копеек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3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96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 xml:space="preserve">Лот № 4 – </w:t>
      </w:r>
      <w:r>
        <w:rPr>
          <w:rFonts w:eastAsia="Times New Roman"/>
          <w:b/>
          <w:bCs/>
          <w:color w:val="000000"/>
        </w:rPr>
        <w:t>40 644 276,60</w:t>
      </w:r>
      <w:r>
        <w:rPr>
          <w:b/>
        </w:rPr>
        <w:t xml:space="preserve"> (сорок миллионов шестьсот сорок четыре тысячи двести семьдесят шесть) рублей 60 копеек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4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110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 xml:space="preserve">Лот № 5 – </w:t>
      </w:r>
      <w:r>
        <w:rPr>
          <w:rFonts w:eastAsia="Times New Roman"/>
          <w:b/>
          <w:bCs/>
          <w:color w:val="000000"/>
        </w:rPr>
        <w:t>9 773 944,57</w:t>
      </w:r>
      <w:r>
        <w:rPr>
          <w:b/>
        </w:rPr>
        <w:t xml:space="preserve"> (девять миллионов семьсот семьдесят три тысячи девятьсот сорок четыре) рубля 57 копеек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5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112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 xml:space="preserve">Лот № 6 – </w:t>
      </w:r>
      <w:r>
        <w:rPr>
          <w:b/>
        </w:rPr>
        <w:t>21 420 441,37 (двадцать один миллион четыреста двадцать тысяч четыреста сорок один) рубль 37 копеек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6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115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  <w:color w:val="000000"/>
        </w:rPr>
        <w:t>до 10 ч. 00 мин.</w:t>
      </w:r>
      <w:r>
        <w:rPr>
          <w:b/>
        </w:rPr>
        <w:t xml:space="preserve"> «05» дека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06» декабря 2016 г. в 11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416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>307 164,26</w:t>
            </w:r>
            <w:r>
              <w:rPr>
                <w:b/>
              </w:rPr>
              <w:t xml:space="preserve"> руб. (триста семь тысяч сто шестьдесят четыре рубля 26 копеек)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1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Волховского муниципального района Ленинградской области, лот № 1. НДС не облагается»</w:t>
            </w:r>
          </w:p>
        </w:tc>
      </w:tr>
      <w:tr>
        <w:trPr>
          <w:trHeight w:val="41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>311 429,96</w:t>
            </w:r>
            <w:r>
              <w:rPr>
                <w:b/>
              </w:rPr>
              <w:t xml:space="preserve"> руб. (триста одиннадцать тысяч четыреста двадцать девять рублей 96 копеек)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1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Всеволожского муниципального района Ленинградской области, лот № 2. НДС не облагается»</w:t>
            </w:r>
          </w:p>
        </w:tc>
      </w:tr>
      <w:tr>
        <w:trPr>
          <w:trHeight w:val="41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>119 054,02</w:t>
            </w:r>
            <w:r>
              <w:rPr>
                <w:b/>
              </w:rPr>
              <w:t xml:space="preserve"> руб. (сто девятнадцать тысяч пятьдесят четыре рубля 02 копейки)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1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Выборгского, Приозерского муниципальных районов Ленинградской области, лот № 3. НДС не облагается»</w:t>
            </w:r>
          </w:p>
        </w:tc>
      </w:tr>
      <w:tr>
        <w:trPr>
          <w:trHeight w:val="274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4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812 885,53 </w:t>
            </w:r>
            <w:r>
              <w:rPr>
                <w:b/>
              </w:rPr>
              <w:t>руб. (восемьсот двенадцать тысяч восемьсот восемьдесят пять рублей 53 копейки)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1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Гатчинского муниципального района Ленинградской области, лот № 4. НДС не облагается»</w:t>
            </w:r>
          </w:p>
        </w:tc>
      </w:tr>
      <w:tr>
        <w:trPr>
          <w:trHeight w:val="41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5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>195 478,89</w:t>
            </w:r>
            <w:r>
              <w:rPr>
                <w:b/>
              </w:rPr>
              <w:t xml:space="preserve"> руб. (сто девяносто пять тысяч четыреста семьдесят восемь рублей 89 копеек)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1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Ломоносовского, Тосненского муниципальных районов Ленинградской области, лот № 5. НДС не облагается»</w:t>
            </w:r>
          </w:p>
        </w:tc>
      </w:tr>
      <w:tr>
        <w:trPr>
          <w:trHeight w:val="41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6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428 408,83 </w:t>
            </w:r>
            <w:r>
              <w:rPr>
                <w:b/>
              </w:rPr>
              <w:t>руб. (четыреста двадцать восемь тысяч четыреста восемь рублей 83 копейки)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1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Подпорожского, Тихвинского муниципальных районов Ленинградской области, лот № 6. НДС не облагается»</w:t>
            </w:r>
          </w:p>
        </w:tc>
      </w:tr>
      <w:tr>
        <w:trPr>
          <w:trHeight w:val="1304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41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-№ 6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исполнения обязательства по договору предусмотрена в следующем размере: 30 (тридцать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1182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Евгений Валерьевич Воронцов</cp:lastModifiedBy>
  <cp:lastPrinted>2016-11-18T14:37:00Z</cp:lastPrinted>
  <dcterms:modified xsi:type="dcterms:W3CDTF">2016-11-18T11:37:00Z</dcterms:modified>
  <cp:revision>178</cp:revision>
  <dc:subject/>
  <dc:title/>
</cp:coreProperties>
</file>