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9 738,76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муниципальный район, пос.Возрождение, д.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ыш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3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43 097,35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Приморск, наб.Лебедева,д.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двальных помещени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/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вгений Валерьевич Воронцов</cp:lastModifiedBy>
  <cp:lastPrinted>2016-07-11T12:39:00Z</cp:lastPrinted>
  <dcterms:modified xsi:type="dcterms:W3CDTF">2016-10-13T20:12:00Z</dcterms:modified>
  <cp:revision>24</cp:revision>
  <dc:subject/>
  <dc:title/>
</cp:coreProperties>
</file>