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конкурса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 xml:space="preserve">право заключения договора на </w:t>
      </w:r>
      <w:r>
        <w:rPr>
          <w:rFonts w:eastAsia="Times New Roman"/>
          <w:lang w:bidi="he-IL"/>
        </w:rPr>
        <w:t>выполнение работ по капитальному ремонту общего имущества многоквартирных домов, расположенных на территории</w:t>
      </w:r>
      <w:r>
        <w:rPr/>
        <w:t xml:space="preserve"> Волховского, Всеволожского, Выборгского, Гатчинского, Ломоносовского, Подпорожского, Приозерского, Тихвинского муниципальных районов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>
          <w:rFonts w:eastAsia="Times New Roman"/>
          <w:lang w:bidi="he-IL"/>
        </w:rPr>
      </w:r>
    </w:p>
    <w:tbl>
      <w:tblPr>
        <w:tblW w:w="10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88"/>
        <w:gridCol w:w="2057"/>
        <w:gridCol w:w="1826"/>
        <w:gridCol w:w="1560"/>
        <w:gridCol w:w="1490"/>
        <w:gridCol w:w="187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ло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зиция в лот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рес многоквартирного дом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 по смет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 по дом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ачальная (максимальная) цен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отов</w:t>
            </w:r>
          </w:p>
        </w:tc>
      </w:tr>
      <w:tr>
        <w:trPr>
          <w:trHeight w:val="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олховский муниципальный район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6 197 062,64</w:t>
            </w:r>
          </w:p>
        </w:tc>
      </w:tr>
      <w:tr>
        <w:trPr>
          <w:trHeight w:val="3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ая Ладог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ошило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сетей электр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 197 062,6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 197 062,64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10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севоложский муниципальный район</w:t>
            </w:r>
          </w:p>
        </w:tc>
      </w:tr>
      <w:tr>
        <w:trPr>
          <w:trHeight w:val="7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Вартемяги, ш. Токсовско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сетей электр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3 630,4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3 630,44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5 571 497,74</w:t>
            </w:r>
          </w:p>
        </w:tc>
      </w:tr>
      <w:tr>
        <w:trPr>
          <w:trHeight w:val="75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Агалатово, Военный городок, д. 9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сетей электроснабжения, тепл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82 732,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82 732,10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5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Агалатово, Военный городок, д. 11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сетей электр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5 761,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05 761,20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5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ртол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речная, д. 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сетей электр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9 374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39 374,00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0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Выборгский муниципальный район</w:t>
            </w:r>
          </w:p>
        </w:tc>
      </w:tr>
      <w:tr>
        <w:trPr>
          <w:trHeight w:val="8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Возрождение, д. 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крыш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8 9738,76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689 738,76 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7 871 898,10</w:t>
            </w:r>
          </w:p>
        </w:tc>
      </w:tr>
      <w:tr>
        <w:trPr>
          <w:trHeight w:val="18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имор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 Лебедева, д. 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подвальн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643 097,35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643 097,35 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иозерский муниципальный район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5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иозер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, д. 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сетей электр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308,9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308,99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5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Сосн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язи, д. 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сетей электр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1 753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1 753,00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2" w:hRule="atLeast"/>
        </w:trPr>
        <w:tc>
          <w:tcPr>
            <w:tcW w:w="10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Гатчинский муниципальный район</w:t>
            </w:r>
          </w:p>
        </w:tc>
      </w:tr>
      <w:tr>
        <w:trPr>
          <w:trHeight w:val="758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атчи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 Маркс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4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фасада, утепление фас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69 296,0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69 296,07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9 007 266,23</w:t>
            </w:r>
          </w:p>
        </w:tc>
      </w:tr>
      <w:tr>
        <w:trPr>
          <w:trHeight w:val="75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атчи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 Маркс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фасада, утепление фас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37 970,1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37 970,16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моносовский муниципальный район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 544 807,50</w:t>
            </w:r>
          </w:p>
        </w:tc>
      </w:tr>
      <w:tr>
        <w:trPr>
          <w:trHeight w:val="75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усско-Высоцкое, д. 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сетей электр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 044,9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 044,90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5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Русско-Высоцкое, д. 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сетей электр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 762,6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 762,60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орожский муниципальный район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1 420 441,37</w:t>
            </w:r>
          </w:p>
        </w:tc>
      </w:tr>
      <w:tr>
        <w:trPr>
          <w:trHeight w:val="75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дпорожье, ул. Строител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7б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фунда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13 728,2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13 728,23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5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дпорожье, ул. Комсомоль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теплоснабжения, крыш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34 558,3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34 558,39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хвинский муниципальный район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5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Шугозеро, ул. Лесная, д. 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сетей электр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582,9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582,96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5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Шугозеро, ул. Лесная, д. 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сетей электр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781,0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781,06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5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Шугозеро, ул. Школьная, д. 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крыш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0 152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0 152,00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5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Шугозеро, ул. Шко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фас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8 294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8 294,00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5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Шугозеро, ул. Школь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крыш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1 824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1 824,00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5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Шугозеро, ул. Совет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4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крыш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1 68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1 680,00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5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Шугозеро, ул. Советск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5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крыш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9 775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9 775,00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5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Мошк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лнеч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питальный ремонт сетей электр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 065,7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9 065,73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lang w:eastAsia="en-US"/>
        </w:rPr>
        <w:t xml:space="preserve">Лот № 1 – </w:t>
      </w:r>
      <w:r>
        <w:rPr>
          <w:b/>
          <w:szCs w:val="28"/>
        </w:rPr>
        <w:t>6 197 062,64</w:t>
      </w:r>
      <w:r>
        <w:rPr>
          <w:rFonts w:eastAsia="Times New Roman"/>
        </w:rPr>
        <w:t xml:space="preserve"> </w:t>
      </w:r>
      <w:r>
        <w:rPr>
          <w:b/>
        </w:rPr>
        <w:t>(Шесть миллионов сто девяносто семь тысяч шестьдесят два) рубля 64 копейки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60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 xml:space="preserve">Лот № 2 – </w:t>
      </w:r>
      <w:r>
        <w:rPr>
          <w:b/>
          <w:lang w:eastAsia="en-US"/>
        </w:rPr>
        <w:t>15 571 497,74</w:t>
      </w:r>
      <w:r>
        <w:rPr>
          <w:b/>
        </w:rPr>
        <w:t xml:space="preserve"> (Пятнадцать миллионов пятьсот семьдесят одна тысяча четыреста девяносто семь) рублей 74 копейки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60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 xml:space="preserve">Лот № 3 – </w:t>
      </w:r>
      <w:r>
        <w:rPr>
          <w:b/>
          <w:lang w:eastAsia="en-US"/>
        </w:rPr>
        <w:t>7 871 898,10</w:t>
      </w:r>
      <w:r>
        <w:rPr>
          <w:b/>
        </w:rPr>
        <w:t xml:space="preserve"> (Семь миллионов восемьсот семьдесят одна тысяча восемьсот девяносто восемь) рублей 10 копеек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60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 xml:space="preserve">Лот № 4 – </w:t>
      </w:r>
      <w:r>
        <w:rPr>
          <w:b/>
          <w:lang w:eastAsia="en-US"/>
        </w:rPr>
        <w:t>9 007 266,23</w:t>
      </w:r>
      <w:r>
        <w:rPr>
          <w:b/>
        </w:rPr>
        <w:t xml:space="preserve"> (Девять миллионов семь тысяч двести шестьдесят шесть) рублей 23 копейки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60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 xml:space="preserve">Лот № 5 – </w:t>
      </w:r>
      <w:r>
        <w:rPr>
          <w:b/>
          <w:lang w:eastAsia="en-US"/>
        </w:rPr>
        <w:t>1 544 807,50</w:t>
      </w:r>
      <w:r>
        <w:rPr>
          <w:b/>
        </w:rPr>
        <w:t xml:space="preserve"> (Один миллион пятьсот сорок четыре тысячи восемьсот семь) рублей 50 копеек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60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 xml:space="preserve">Лот № 6 – </w:t>
      </w:r>
      <w:r>
        <w:rPr>
          <w:b/>
        </w:rPr>
        <w:t>21 420 441,37 (двадцать один миллион четыреста двадцать тысяч четыреста сорок один) рубль 37 копеек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60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«14» ноя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16» ноября 2016 г. в 14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426"/>
        <w:jc w:val="both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416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5 (пять) % от начальной (максимальной) цены договора, что составляет: </w:t>
            </w:r>
            <w:r>
              <w:rPr>
                <w:b/>
              </w:rPr>
              <w:t>309 853,13 руб.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1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Волховского, Всеволожского, Выборгского, Гатчинского, Ломоносовского, Лужского, Подпорожского, Приозерского, Тихвинского, Тосненского муниципальных районов Ленинградской области, лот № 1. НДС не облагается»</w:t>
            </w:r>
          </w:p>
        </w:tc>
      </w:tr>
      <w:tr>
        <w:trPr>
          <w:trHeight w:val="41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5 (пять) % от начальной (максимальной) цены договора, что составляет: </w:t>
            </w:r>
            <w:r>
              <w:rPr>
                <w:b/>
              </w:rPr>
              <w:t>778 574,88 руб.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1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Волховского, Всеволожского, Выборгского, Гатчинского, Ломоносовского, Лужского, Подпорожского, Приозерского, Тихвинского, Тосненского муниципальных районов Ленинградской области, лот № 2. НДС не облагается»</w:t>
            </w:r>
          </w:p>
        </w:tc>
      </w:tr>
      <w:tr>
        <w:trPr>
          <w:trHeight w:val="41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5 (пять) % от начальной (максимальной) цены договора, что составляет: </w:t>
            </w:r>
            <w:r>
              <w:rPr>
                <w:b/>
              </w:rPr>
              <w:t>393 594,90 руб.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1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Волховского, Всеволожского, Выборгского, Гатчинского, Ломоносовского, Лужского, Подпорожского, Приозерского, Тихвинского, Тосненского муниципальных районов Ленинградской области, лот № 3. НДС не облагается»</w:t>
            </w:r>
          </w:p>
        </w:tc>
      </w:tr>
      <w:tr>
        <w:trPr>
          <w:trHeight w:val="41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4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5 (пять) % от начальной (максимальной) цены договора, что составляет: </w:t>
            </w:r>
            <w:r>
              <w:rPr>
                <w:b/>
              </w:rPr>
              <w:t>450 363,31 руб.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1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Волховского, Всеволожского, Выборгского, Гатчинского, Ломоносовского, Лужского, Подпорожского, Приозерского, Тихвинского, Тосненского муниципальных районов Ленинградской области, лот № 4. НДС не облагается»</w:t>
            </w:r>
          </w:p>
        </w:tc>
      </w:tr>
      <w:tr>
        <w:trPr>
          <w:trHeight w:val="41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5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5 (пять) % от начальной (максимальной) цены договора, что составляет: </w:t>
            </w:r>
            <w:r>
              <w:rPr>
                <w:b/>
              </w:rPr>
              <w:t>77 240,37 руб.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1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Волховского, Всеволожского, Выборгского, Гатчинского, Ломоносовского, Лужского, Подпорожского, Приозерского, Тихвинского, Тосненского муниципальных районов Ленинградской области, лот № 5. НДС не облагается»</w:t>
            </w:r>
          </w:p>
        </w:tc>
      </w:tr>
      <w:tr>
        <w:trPr>
          <w:trHeight w:val="41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6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5 (пять) % от начальной (максимальной) цены договора, что составляет: </w:t>
            </w:r>
            <w:r>
              <w:rPr>
                <w:b/>
              </w:rPr>
              <w:t>1 071 022,06 руб.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1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Волховского, Всеволожского, Выборгского, Гатчинского, Ломоносовского, Лужского, Подпорожского, Приозерского, Тихвинского, Тосненского муниципальных районов Ленинградской области, лот № 6. НДС не облагается»</w:t>
            </w:r>
          </w:p>
        </w:tc>
      </w:tr>
      <w:tr>
        <w:trPr>
          <w:trHeight w:val="201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4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-№ 6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83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И.О. начальника планово-экономического отдела        _________________Е.В. Дружинин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ный бухгалтер                                                               ________________О.Ю. Агарк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Начальник отдела </w:t>
      </w:r>
    </w:p>
    <w:p>
      <w:pPr>
        <w:pStyle w:val="Normal"/>
        <w:rPr>
          <w:bCs/>
        </w:rPr>
      </w:pPr>
      <w:r>
        <w:rPr>
          <w:bCs/>
        </w:rPr>
        <w:t>нормативно-правового обеспечения                              _________________С.В. Лопат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Начальник отдела конкурсных процедур                      _________________С.В. Хорошунов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10-13T23:00:00Z</cp:lastPrinted>
  <dcterms:modified xsi:type="dcterms:W3CDTF">2016-10-13T20:28:00Z</dcterms:modified>
  <cp:revision>167</cp:revision>
  <dc:subject/>
  <dc:title/>
</cp:coreProperties>
</file>