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5)</w:t>
      </w:r>
    </w:p>
    <w:p>
      <w:pPr>
        <w:pStyle w:val="P7"/>
        <w:shd w:fill="FFFFFF" w:val="clear"/>
        <w:spacing w:before="99" w:after="9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 044,9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Русско-Высоцкое, д.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62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______</w:t>
      </w:r>
    </w:p>
    <w:p>
      <w:pPr>
        <w:pStyle w:val="Normal"/>
        <w:spacing w:before="0" w:after="0"/>
        <w:ind w:left="629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» ___________2016 г.</w:t>
      </w:r>
    </w:p>
    <w:p>
      <w:pPr>
        <w:pStyle w:val="Normal"/>
        <w:spacing w:before="0" w:after="0"/>
        <w:ind w:left="6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ГЛАСОВАНО»</w:t>
        <w:tab/>
        <w:tab/>
        <w:tab/>
        <w:tab/>
        <w:tab/>
        <w:t>«УТВЕРЖДАЮ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И. О. генерального директора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«Фонд капитального ремонта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квартирных домов Ленинградской 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/>
        <w:t>_________________/Исполнитель/</w:t>
        <w:tab/>
        <w:tab/>
        <w:tab/>
        <w:t>___________________А.Т. Шульга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ТЕХНИЧЕСКОЕ ЗАДАНИЕ </w:t>
      </w:r>
      <w:r>
        <w:rPr>
          <w:b/>
          <w:color w:val="000000"/>
        </w:rPr>
        <w:t>(лот № 5)</w:t>
      </w:r>
    </w:p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49"/>
        <w:gridCol w:w="570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данных и требований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данные и требования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«Фонд капитального ремонта многоквартирных домов Ленинградской области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троительства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многоквартирных домов 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 762,60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Русско-Высоцкое, д.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выполнения работ.</w:t>
            </w:r>
          </w:p>
        </w:tc>
      </w:tr>
      <w:tr>
        <w:trPr>
          <w:trHeight w:val="43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результата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краткосрочной программы капитального ремонта многоквартирных домов ЛО на 2016 год</w:t>
            </w:r>
          </w:p>
        </w:tc>
      </w:tr>
      <w:tr>
        <w:trPr>
          <w:trHeight w:val="7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выполняемых работ 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етей электроснаб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графиком выполнения работ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ами, ГОСТ, СНиП, Техническими регламентами (в том числе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ский Кодекс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достроительный Кодекс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м законом «О техническом регулировании» от 27.12.2002 №184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ого закона Российской Федерации от 23 ноября 2009 г. N 261-ФЗ "Об энергосбережении и о повышении энергетической эффективности, и о внесении изменений в отдельные законодательные акты Российской Федерации"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санитарно-эпидемиологическом благополучии населения» от 30.03.1999 №52-ФЗ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 54.13330.2011 «Здания жилые многоквартирные»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3.01.04-87 Приемка в эксплуатацию законченных строительных объектов. Основные положения, утверждены Постановлением Госстроя СССР от 21.04.1987 №84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П 3.04.01-87 «Изоляционные и отделочные покрытия» (утв. постановлением Госстроя СССР от 4 декабря 1987 г. N 280)</w:t>
            </w:r>
          </w:p>
          <w:p>
            <w:pPr>
              <w:pStyle w:val="Footer"/>
              <w:widowControl/>
              <w:tabs>
                <w:tab w:val="clear" w:pos="4677"/>
                <w:tab w:val="clear" w:pos="9355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нПи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2.2645-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анитарно-эпидемиологические требования к жилым зданиям и помещениям»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х нормативных актов действующего законодательства РФ в области строительства.</w:t>
            </w:r>
          </w:p>
        </w:tc>
      </w:tr>
      <w:tr>
        <w:trPr>
          <w:trHeight w:val="25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выполнения работ и безопасности результатов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документами в области безопасности производства рабо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Российской Федерации от 30 декабря 2009 г. N 384-ФЗ "Технический регламент о безопасности зданий и сооружений"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закон «О пожарной безопасности» от 21.12.1994 №69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eastAsia="ru-RU"/>
              </w:rPr>
              <w:t>Федеральный закон от 22.07.2008 г. № 123-ФЗ «Технический регламент о требованиях пожар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опасности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НиП </w:t>
            </w:r>
            <w:r>
              <w:rPr>
                <w:rStyle w:val="Wmicallto"/>
                <w:rFonts w:cs="Times New Roman" w:ascii="Times New Roman" w:hAnsi="Times New Roman"/>
                <w:sz w:val="24"/>
                <w:szCs w:val="24"/>
                <w:shd w:fill="FFFFFF" w:val="clear"/>
              </w:rPr>
              <w:t>12-03-200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 1. Общие требования», утверждены Постановлением Госстроя России от 23.07.2001 №8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12-04-2002 «Безопасность труда в строительств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 Строительное производство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тверждены Постановлением Госстроя России от 17.09.2002 №123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21-01-97 «Пожарная безопасность зданий и сооружений», ППБ 01-2003 «Правила пожарной безопасности», утверждены Постановлением Минстроя России от 13.02.1997 №18-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 6.13130.2013 Системы противопожарной защиты. Электрооборудование. Требования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работ выполняемых работ на весь период капитального ремонта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трахование гражданской ответственности перед третьими лицами в соответствии с условиями договора подря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ередаче Заказчику технических и иных документов по завершению и сдаче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полный комплект исполнительной документации на комплекс выполненных ремонтных работ в соответствии с РД-11-02-2006 в т. ч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й журнал работ в 1 экземпляре, заполненный в соответствии требованиями РД-11-05-2007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ы скрытых работ в 3 экз. на выполняемые виды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спорта, сертификаты соответствия, разрешения на применение на материалы, используемые при производстве работ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нительные схемы на выполненные работы в 3 экз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 о соответствии выполненных работ действующим строительным регламентам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вку о размещении строительных отходов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ругие нормативные исполнительные документы в соответствии с требованиям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рганизации и персоналу Подрядчика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квалифицированным и опытным персоналом, имеющим разрешение на работу на территории РФ, прошедшим аттестацию в области промышленной безопасности и охраны труда согласно установленным государственным и ведомственным требованиям. Обеспечивает персонал средствами индивидуальной защиты, разрешенным к применению на опасных производственных объекта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объему и сроку гарантийных обязательств на работы капитального ремонта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и качества распространяются на результат выполненных работ, выполняемый Подрядчиком по договор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2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период гарантийного срока, который составляет не менее 60(шестьдесят) месяцев со дня подписания Сторонами акта выполненных работ, при выполне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ится, что качество выполненных по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ядчик обязан за свой счет в согласованные сторонами сро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 устранить недоста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антийный срок в этом случае продлевается на период устранения недостатков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- в соответствии с сертификатом на материалы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4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, порядок оплаты услуги (или) работ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22528" w:leader="none"/>
                <w:tab w:val="left" w:pos="2273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ыполненных работ производится Заказчиком в соответствии с графиком  выполнения работ по проведению капитального ремонта многоквартирного дома в безналичном порядке путем перечисления денежных средств на расчетный счет Подрядчика в течение 15 (Пятнадцати) рабочих дней с момента подписания Сторонами акта по форме КС-2, согласованного с  органом местного самоуправления Ленинградской области по месту нахождения объекта и лицом, уполномоченным действовать от имени собственников помещений (в случае,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(п.2 ст.190 ЖК РФ)), момента подписания Сторонами справки о стоимости выполненных работ и затрат по форме КС-3, на основании предъявленного счета.</w:t>
            </w:r>
          </w:p>
        </w:tc>
      </w:tr>
      <w:tr>
        <w:trPr>
          <w:trHeight w:val="12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начальной цены услуг и (или) работ, являющихся предметом торгов (лота)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определяется исходя из предельной стоимости работ по капитальному ремонту общего имущества и формируется на основании смет, утвержденных Заказчиком.</w:t>
            </w:r>
          </w:p>
        </w:tc>
      </w:tr>
    </w:tbl>
    <w:p>
      <w:pPr>
        <w:pStyle w:val="P7"/>
        <w:shd w:fill="FFFFFF" w:val="clear"/>
        <w:spacing w:before="99" w:after="99"/>
        <w:jc w:val="both"/>
        <w:rPr>
          <w:color w:val="000000"/>
        </w:rPr>
      </w:pPr>
      <w:r>
        <w:rPr>
          <w:color w:val="000000"/>
        </w:rPr>
      </w:r>
    </w:p>
    <w:p>
      <w:pPr>
        <w:pStyle w:val="P7"/>
        <w:shd w:fill="FFFFFF" w:val="clear"/>
        <w:spacing w:before="99" w:after="99"/>
        <w:jc w:val="both"/>
        <w:rPr/>
      </w:pPr>
      <w:r>
        <w:rPr/>
        <w:t xml:space="preserve">Начальник отдела строительного контроля </w:t>
        <w:tab/>
        <w:tab/>
        <w:tab/>
        <w:tab/>
        <w:t xml:space="preserve">             В.А. Кучарин</w:t>
      </w:r>
      <w:r>
        <w:br w:type="page"/>
      </w:r>
    </w:p>
    <w:p>
      <w:pPr>
        <w:pStyle w:val="Default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P7"/>
        <w:shd w:fill="FFFFFF" w:val="clear"/>
        <w:spacing w:before="99" w:after="9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60" w:after="0"/>
      <w:ind w:left="432" w:hanging="432"/>
      <w:jc w:val="center"/>
      <w:outlineLvl w:val="0"/>
    </w:pPr>
    <w:rPr>
      <w:rFonts w:ascii="Arial" w:hAnsi="Arial" w:eastAsia="Times New Roman" w:cs="Arial"/>
      <w:b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6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8">
    <w:name w:val="Текст сноски Знак"/>
    <w:qFormat/>
    <w:rPr>
      <w:rFonts w:ascii="Arial" w:hAnsi="Arial" w:eastAsia="Times New Roman" w:cs="Arial"/>
      <w:sz w:val="24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0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1">
    <w:name w:val="Основной текст с отступом Знак"/>
    <w:qFormat/>
    <w:rPr>
      <w:rFonts w:ascii="Arial" w:hAnsi="Arial" w:eastAsia="Times New Roman" w:cs="Arial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Прощание Знак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2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  <w:lang w:val="en-US"/>
    </w:rPr>
  </w:style>
  <w:style w:type="paragraph" w:styleId="Style20">
    <w:name w:val="Обычный (веб)"/>
    <w:basedOn w:val="Normal"/>
    <w:qFormat/>
    <w:pPr>
      <w:keepNext w:val="tru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  <w:sz w:val="24"/>
      <w:szCs w:val="24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18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40" w:before="260" w:after="0"/>
      <w:ind w:left="720" w:hanging="0"/>
    </w:pPr>
    <w:rPr>
      <w:rFonts w:ascii="Times New Roman" w:hAnsi="Times New Roman" w:eastAsia="Times New Roman" w:cs="Times New Roman"/>
      <w:szCs w:val="20"/>
    </w:rPr>
  </w:style>
  <w:style w:type="paragraph" w:styleId="313">
    <w:name w:val="Основной текст 3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18"/>
      <w:szCs w:val="18"/>
      <w:lang w:val="en-US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Прощание"/>
    <w:basedOn w:val="Normal"/>
    <w:qFormat/>
    <w:pPr>
      <w:spacing w:lineRule="atLeast" w:line="220" w:before="0" w:after="0"/>
      <w:ind w:left="835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Arial" w:hAnsi="Arial" w:eastAsia="Times New Roman" w:cs="Arial"/>
      <w:b/>
      <w:i/>
      <w:sz w:val="24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540" w:right="-365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 w:val="24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17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7">
    <w:name w:val="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6">
    <w:name w:val="База заголовка"/>
    <w:basedOn w:val="TextBody"/>
    <w:next w:val="TextBody"/>
    <w:qFormat/>
    <w:pPr>
      <w:keepNext w:val="true"/>
      <w:keepLines/>
      <w:spacing w:lineRule="atLeast" w:line="220" w:before="0" w:after="0"/>
      <w:ind w:left="835" w:hanging="0"/>
      <w:jc w:val="both"/>
    </w:pPr>
    <w:rPr>
      <w:rFonts w:ascii="Arial" w:hAnsi="Arial" w:eastAsia="Times New Roman" w:cs="Arial"/>
      <w:spacing w:val="-10"/>
      <w:kern w:val="2"/>
      <w:sz w:val="18"/>
      <w:szCs w:val="20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43:00Z</dcterms:created>
  <dc:creator>Endakova</dc:creator>
  <dc:description/>
  <cp:keywords/>
  <dc:language>en-US</dc:language>
  <cp:lastModifiedBy>Евгений Валерьевич Воронцов</cp:lastModifiedBy>
  <cp:lastPrinted>2016-07-11T12:39:00Z</cp:lastPrinted>
  <dcterms:modified xsi:type="dcterms:W3CDTF">2016-10-13T20:09:00Z</dcterms:modified>
  <cp:revision>24</cp:revision>
  <dc:subject/>
  <dc:title/>
</cp:coreProperties>
</file>