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2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3 630,74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, Дер. Вартемяки, ш.Токсовское, д.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2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72 426,1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, Дер. Агалатово, Военный городок, д. 97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тепл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2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0 306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, Дер. Агалатово, Военный городок, д. 97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2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5 761,2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воложский муниципальный район, Дер. Агалатово, Военный городок, д. 119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2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9 374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, Г. Сертолово, ул. Заречная,д.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вгений Валерьевич Воронцов</cp:lastModifiedBy>
  <cp:lastPrinted>2016-07-11T12:39:00Z</cp:lastPrinted>
  <dcterms:modified xsi:type="dcterms:W3CDTF">2016-10-13T20:06:00Z</dcterms:modified>
  <cp:revision>25</cp:revision>
  <dc:subject/>
  <dc:title/>
</cp:coreProperties>
</file>