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4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 972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атчина, ул. К. Маркса, д. 14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4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 323,85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атчина, ул. К. Маркса, д. 14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4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9 078,9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атчина, ул. К. Маркса, д. 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4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8 891,18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Гатчина, ул. К. Маркса, д. 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385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вгений Валерьевич Воронцов</cp:lastModifiedBy>
  <cp:lastPrinted>2016-07-11T12:39:00Z</cp:lastPrinted>
  <dcterms:modified xsi:type="dcterms:W3CDTF">2016-10-13T20:08:00Z</dcterms:modified>
  <cp:revision>24</cp:revision>
  <dc:subject/>
  <dc:title/>
</cp:coreProperties>
</file>