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13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>Предметом настоящих торгов является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следия, расположенных на территории Волховского муниципального района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061"/>
        <w:gridCol w:w="2041"/>
        <w:gridCol w:w="2589"/>
        <w:gridCol w:w="1252"/>
        <w:gridCol w:w="1557"/>
      </w:tblGrid>
      <w:tr>
        <w:trPr>
          <w:trHeight w:val="94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2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аксимальная (начальная) цена лота</w:t>
            </w:r>
          </w:p>
        </w:tc>
      </w:tr>
      <w:tr>
        <w:trPr>
          <w:trHeight w:val="315" w:hRule="atLeast"/>
        </w:trPr>
        <w:tc>
          <w:tcPr>
            <w:tcW w:w="5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</w:t>
            </w:r>
          </w:p>
        </w:tc>
        <w:tc>
          <w:tcPr>
            <w:tcW w:w="6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Волховский муниципальный район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458 946,00</w:t>
            </w:r>
          </w:p>
        </w:tc>
      </w:tr>
      <w:tr>
        <w:trPr>
          <w:trHeight w:val="918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овая Ладога, наб. Ладожской Флотилии, д. 22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 xml:space="preserve">проведение ремонтно-реставрационных работ </w:t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 979 132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Новая Ладога, ул. Пионерск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8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оектные (изыскательские) работы на </w:t>
            </w:r>
            <w:r>
              <w:rPr>
                <w:sz w:val="20"/>
                <w:szCs w:val="20"/>
              </w:rPr>
              <w:t>проведение ремонтно-реставрационных работ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 479 814,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b/>
          <w:lang w:eastAsia="en-US"/>
        </w:rPr>
        <w:t xml:space="preserve">          </w:t>
      </w:r>
      <w:r>
        <w:rPr>
          <w:b/>
          <w:lang w:eastAsia="en-US"/>
        </w:rPr>
        <w:t xml:space="preserve">Лот № 1 – </w:t>
      </w:r>
      <w:r>
        <w:rPr>
          <w:b/>
        </w:rPr>
        <w:t xml:space="preserve">6 458 946,00 </w:t>
      </w:r>
      <w:r>
        <w:rPr>
          <w:rFonts w:eastAsia="Times New Roman"/>
          <w:b/>
        </w:rPr>
        <w:t>(шесть миллионов четыреста пятьдесят восемь тысяч девятьсот сорок шесть) рублей 00 копеек.</w:t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lang w:eastAsia="en-US"/>
        </w:rPr>
        <w:t xml:space="preserve">Срок выполнения работ по лоту №1 – </w:t>
      </w:r>
      <w:r>
        <w:rPr/>
        <w:t xml:space="preserve">в соответствии с графиком выполнения работ, </w:t>
      </w:r>
      <w:r>
        <w:rPr>
          <w:b/>
        </w:rPr>
        <w:t>но</w:t>
      </w:r>
      <w:r>
        <w:rPr/>
        <w:t xml:space="preserve"> </w:t>
      </w:r>
      <w:r>
        <w:rPr>
          <w:b/>
        </w:rPr>
        <w:t>не более 300 (трехсот) календарных дней</w:t>
      </w:r>
      <w:r>
        <w:rPr>
          <w:b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Сроки выполнения отдельных видов работ определяются графиком выполнения работ по капитальному ремонту</w:t>
      </w:r>
      <w:r>
        <w:rPr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Дата начала подачи заявок: </w:t>
      </w:r>
      <w:r>
        <w:rPr>
          <w:b/>
        </w:rPr>
        <w:t>14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14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16 ноября 2016 г. в 12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29 178,92 (сто двадцать девять тысяч сто семьдесят восемь) рублей 92 копейки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2 на право заключения договора на выполнение изыскательских работ и работ по разработке проектно-сметной документации на проведение капитального ремонта общего имущества многоквартирных домов, являющихся объектами культурного накследия, расположенных на территории Волх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И.О. начальника планово-экономического отдела        _________________Е.В. Дружинина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    ________________О.Ю. Агаркова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ачальник отдела конкурсных процедур                      _________________С.В. Хорошунов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07-01T09:11:00Z</cp:lastPrinted>
  <dcterms:modified xsi:type="dcterms:W3CDTF">2016-10-13T20:43:00Z</dcterms:modified>
  <cp:revision>128</cp:revision>
  <dc:subject/>
  <dc:title/>
</cp:coreProperties>
</file>