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3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 А.Т. Шульг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60"/>
              <w:outlineLvl w:val="0"/>
              <w:rPr>
                <w:rFonts w:eastAsia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«___» __________ 2016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outlineLvl w:val="0"/>
              <w:rPr>
                <w:rFonts w:eastAsia="Times New Roman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2 в извещение о проведении конкурса 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аво на заключение договора на оказание услуг по осуществлению строительного контроля (технического надзора) за выполнением работ </w:t>
      </w:r>
      <w:r>
        <w:rPr/>
        <w:t>по капитальному ремонту общего имущества многоквартирных домов,</w:t>
      </w:r>
      <w:r>
        <w:rPr>
          <w:color w:val="000000"/>
        </w:rPr>
        <w:t xml:space="preserve"> расположенных на </w:t>
      </w:r>
      <w:r>
        <w:rPr/>
        <w:t>территории Волховского, Всеволожского, Выборгского, Гатчинского, Кировского, Лодейнопольского, Ломоносовского, Лужского, Подпорожского, Приозерского, Тихвинского, Тосненского муниципальных районов Ленинградской области</w:t>
      </w:r>
      <w:r>
        <w:rPr>
          <w:color w:val="000000"/>
        </w:rPr>
        <w:t xml:space="preserve"> по следующим адресам: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20"/>
      </w:tblGrid>
      <w:tr>
        <w:trPr>
          <w:trHeight w:val="1035" w:hRule="atLeast"/>
        </w:trPr>
        <w:tc>
          <w:tcPr>
            <w:tcW w:w="6413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олх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Новоладожское городское поселение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пр. К. Маркса, д. 32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ундамента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Суворова, д. 1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Суворова, д. 37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Суворова, д. 39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овая Ладога, ул. Ворошилова, д. 20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352" w:hRule="atLeast"/>
        </w:trPr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Хваловское сельское поселение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val="en-US"/>
              </w:rPr>
              <w:t>6</w:t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Хвалово, д. 1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5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севол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Агалато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Дер. Вартемяги, ш. Токсовское, д. 4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Агалатово, Военный городок, д. 9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Агалатово, Военный городок, д. 1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"Сертолово"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Сертолово, ул. Заречная, д. 7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Морозо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 им. Морозова, ул. Первомайская, д. 1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 им. Морозова, ул. Хесина, д. 1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04"/>
      </w:tblGrid>
      <w:tr>
        <w:trPr>
          <w:trHeight w:val="1065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ыборг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Каменногорское городское посел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Возрождение, д. 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аменногорск, ул. Кооперативная, д. 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морское городское посел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морск, наб. Лебедева, д. 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морск, наб. Лебедева, д. 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46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морское городское поселение</w:t>
            </w:r>
          </w:p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Приморская, д. 15  </w:t>
            </w:r>
          </w:p>
        </w:tc>
      </w:tr>
      <w:tr>
        <w:trPr>
          <w:trHeight w:val="2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2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Гатчин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Гатчин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Красноармейский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Красноармейский, д. 1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Красноармейский, д. 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14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1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7 Армии, д. 10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иевская, д. 7/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2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Отрадне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Отрадное, ул. Вокзальная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39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Шлиссельбург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Шлиссельбург, ул. Ульянова, д. 2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</w:tblGrid>
      <w:tr>
        <w:trPr>
          <w:trHeight w:val="103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одейнополь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Лодейнополь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Лодейное Поле, ул. Ленина, д. 4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</w:tblGrid>
      <w:tr>
        <w:trPr>
          <w:trHeight w:val="103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омонос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Русско-Высоц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Русско-Высоцкое, д. 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Русско-Высоцкое, д. 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Копор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Копорье, д. 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903"/>
      </w:tblGrid>
      <w:tr>
        <w:trPr>
          <w:trHeight w:val="1005" w:hRule="atLeast"/>
        </w:trPr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у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Оред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Оредеж, ул. Ленина, д. 1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65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одпор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40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одпорож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троителей, д. 7б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ундамент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Комсомольская, д. 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вирская, д. 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инниц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Винницы, ул. Советская, д. 9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20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риозе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озе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озерск, ул. Гагарина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 xml:space="preserve">Муниципальное образование Сосновское сельское поселение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осново, ул. Связи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Ромашк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Ромашки, ул. Новостроек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20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Тихвин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Шугозер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Лесная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0"/>
                <w:szCs w:val="20"/>
              </w:rPr>
              <w:t>2 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Лесная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Школьная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Школьная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Школьная, д. 2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Советская, д. 4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Шугозеро, ул. Советская, д. 5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ошково, ул. Солнечная, д. 2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аньк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Ганьково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Ганьково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Мелегеж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елегежская Горка, д. 1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Тихв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Тихвин, ул. Ново-Советская, д. 4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1"/>
        <w:gridCol w:w="6297"/>
      </w:tblGrid>
      <w:tr>
        <w:trPr>
          <w:trHeight w:val="986" w:hRule="atLeast"/>
        </w:trPr>
        <w:tc>
          <w:tcPr>
            <w:tcW w:w="7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Тосненского муниципального района Ленинградской области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\п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 / Адрес МКД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</w:rPr>
              <w:t>Муниципальное образование Форносовское сельское поселение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Форносово, ул. Круговая, д. 15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фасада</w:t>
            </w:r>
          </w:p>
        </w:tc>
      </w:tr>
      <w:tr>
        <w:trPr>
          <w:trHeight w:val="245" w:hRule="atLeast"/>
        </w:trPr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ое образование Никольское городское поселение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икольское, ул. Комсомольская, д. 16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электр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 Никольское, ул. Первомайская, д. 3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электроснабжения</w:t>
            </w:r>
          </w:p>
        </w:tc>
      </w:tr>
    </w:tbl>
    <w:p>
      <w:pPr>
        <w:pStyle w:val="Normal"/>
        <w:autoSpaceDE w:val="false"/>
        <w:ind w:firstLine="567"/>
        <w:jc w:val="both"/>
        <w:rPr>
          <w:rFonts w:eastAsia="Times New Roman"/>
          <w:b/>
          <w:b/>
          <w:lang w:bidi="he-IL"/>
        </w:rPr>
      </w:pPr>
      <w:r>
        <w:rPr>
          <w:rFonts w:eastAsia="Times New Roman"/>
          <w:b/>
          <w:lang w:bidi="he-I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Times New Roman"/>
          <w:b/>
          <w:b/>
          <w:color w:val="000000"/>
          <w:lang w:bidi="he-IL"/>
        </w:rPr>
      </w:pPr>
      <w:r>
        <w:rPr>
          <w:rFonts w:eastAsia="Times New Roman"/>
          <w:b/>
          <w:color w:val="000000"/>
          <w:lang w:bidi="he-IL"/>
        </w:rPr>
      </w:r>
    </w:p>
    <w:tbl>
      <w:tblPr>
        <w:tblW w:w="7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557"/>
        <w:gridCol w:w="2410"/>
      </w:tblGrid>
      <w:tr>
        <w:trPr>
          <w:trHeight w:val="18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45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йона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Стоимость осуществления строительного контроля с НДС</w:t>
              <w:br/>
              <w:t>2,14%,</w:t>
              <w:br/>
              <w:t>руб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олхов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highlight w:val="yellow"/>
              </w:rPr>
            </w:pPr>
            <w:r>
              <w:rPr>
                <w:rFonts w:eastAsia="Times New Roman"/>
              </w:rPr>
              <w:t>468839,63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волож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431038,8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ыборг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372504,17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Гатчин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115088,71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ов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90010,6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Лодейнополь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3264,00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омоносов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14913,89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уж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42180,9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орож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618532,5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зер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54573,5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ихвин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525140,13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осненский муниципальный район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color w:val="000000"/>
              </w:rPr>
              <w:t>176103,56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 по Ленинградской обла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eastAsia="Times New Roman"/>
                <w:color w:val="000000"/>
                <w:highlight w:val="yellow"/>
              </w:rPr>
            </w:pPr>
            <w:r>
              <w:rPr>
                <w:rFonts w:eastAsia="Times New Roman"/>
                <w:b/>
                <w:bCs/>
                <w:color w:val="000000"/>
              </w:rPr>
              <w:t>4 332 190,5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 xml:space="preserve">Лот № 1 – </w:t>
      </w:r>
      <w:r>
        <w:rPr>
          <w:rFonts w:eastAsia="Times New Roman"/>
          <w:b/>
          <w:bCs/>
          <w:color w:val="000000"/>
        </w:rPr>
        <w:t>4 332 190,51</w:t>
      </w:r>
      <w:r>
        <w:rPr>
          <w:b/>
          <w:lang w:eastAsia="en-US"/>
        </w:rPr>
        <w:t xml:space="preserve"> (четыре миллиона триста тридцать две тысячи сто девяносто) рублей 51 копейка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о сроками выполнения работ по капитальному ремонту общего имущества в многоквартирных домах, согласно графикам проведения работ, указанных в договорах, заключаемых по результатам торгов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2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28» ноября 2016 г. в 15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86 643,81 (восемьдесят шесть тысяч шестьсот сорок три) рубля 81 копейка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3 на </w:t>
            </w:r>
            <w:r>
              <w:rPr>
                <w:color w:val="000000"/>
              </w:rPr>
              <w:t xml:space="preserve">право на заключения договора на оказание услуг по осуществлению строительного контроля (технического надзора) за выполнением работ </w:t>
            </w:r>
            <w:r>
              <w:rPr/>
              <w:t>по капитальному ремонту общего имущества многоквартирных домов,</w:t>
            </w:r>
            <w:r>
              <w:rPr>
                <w:color w:val="000000"/>
              </w:rPr>
              <w:t xml:space="preserve"> расположенных на </w:t>
            </w:r>
            <w:r>
              <w:rPr/>
              <w:t>территории Волховского, Всеволожского, Выборгского, Гатчинского, Кировского, Лодейнопольского, Ломоносовского, Лужского, Подпорожского, Приозерского, Тихвинского, Тосненского муниципальных районов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                               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;Times New Roman" w:hAnsi="Times New Roman CYR;Times New Roman" w:eastAsia="Times New Roman" w:cs="Times New Roman CYR;Times New Roman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28T15:08:00Z</cp:lastPrinted>
  <dcterms:modified xsi:type="dcterms:W3CDTF">2016-11-09T08:37:00Z</dcterms:modified>
  <cp:revision>160</cp:revision>
  <dc:subject/>
  <dc:title/>
</cp:coreProperties>
</file>