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3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Е.И. Вихр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х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Новоладожское город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пр. К. Маркса, д. 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Ворошилова, д. 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352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Хвалов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Хвалово, д. 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галат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ер. Вартемяги, ш. Токсовское, д. 4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9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1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Заречная, д. 7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ороз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Первомайск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Хесин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аменног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озрождение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аменногорск, ул. Кооперативная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46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риморская, д. 15 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7 Армии, д. 10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иевская, д. 7/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традн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Отрадное, ул. Вокзальная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39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лиссельбу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Шлиссельбург, ул. Ульянова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дейнополь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дейноп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Лодейное Поле, ул. Ленина, д. 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усско-Высоц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оп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Копорье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ред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редеж, ул. Ленин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7б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омсомольская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нниц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Винницы, ул. Советская, д. 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Гагарина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униципальное образование Сосновское сельское поселение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осново, ул. Связи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омаш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Ромашки, ул. Новостроек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ихв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угозер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4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5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о, ул. Солнечная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аньк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елег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елегежская Горк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их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Тихвин, ул. Ново-Советская, д. 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Форнос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Форносово, ул. Круговая, д. 15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сада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Комсомольская, д. 16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Первомайская, д. 3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57"/>
        <w:gridCol w:w="2410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2,14%,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олх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468839,63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31038,8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372504,1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15088,7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90010,6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Лодейнополь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64,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4913,8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2180,9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618532,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54573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хв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525140,13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76103,5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</w:rPr>
              <w:t>4 332 190,5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4 332 190,51</w:t>
      </w:r>
      <w:r>
        <w:rPr>
          <w:b/>
          <w:lang w:eastAsia="en-US"/>
        </w:rPr>
        <w:t xml:space="preserve"> (четыре миллиона триста тридцать две тысячи сто девяносто) рублей 5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7» ноября 2016 г. в 10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86 643,81 (восемьдесят шесть тысяч шестьсот сорок три) рубля 81 копейка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3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_____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___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5:08:00Z</cp:lastPrinted>
  <dcterms:modified xsi:type="dcterms:W3CDTF">2016-10-30T06:00:00Z</dcterms:modified>
  <cp:revision>159</cp:revision>
  <dc:subject/>
  <dc:title/>
</cp:coreProperties>
</file>