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3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«УТВЕРЖДАЮ»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_________________ А.Т. Шульг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60"/>
              <w:outlineLvl w:val="0"/>
              <w:rPr>
                <w:rFonts w:eastAsia="Times New Roman"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«___» __________ 2016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0" w:after="60"/>
              <w:outlineLvl w:val="0"/>
              <w:rPr>
                <w:rFonts w:eastAsia="Times New Roman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3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раво на заключение договора на оказание услуг по осуществлению строительного контроля (технического надзора) за выполнением работ </w:t>
      </w:r>
      <w:r>
        <w:rPr/>
        <w:t>по капитальному ремонту общего имущества многоквартирных домов,</w:t>
      </w:r>
      <w:r>
        <w:rPr>
          <w:color w:val="000000"/>
        </w:rPr>
        <w:t xml:space="preserve"> расположенных на </w:t>
      </w:r>
      <w:r>
        <w:rPr/>
        <w:t>территории Волховского, Всеволожского, Выборгского, Гатчинского, Кировского, Лодейнопольского, Ломоносовского, Лужского, Подпорожского, Приозерского, Тихвинского, Тосненского муниципальных районов Ленинградской области</w:t>
      </w:r>
      <w:r>
        <w:rPr>
          <w:color w:val="000000"/>
        </w:rPr>
        <w:t xml:space="preserve"> по следующим адресам: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6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420"/>
      </w:tblGrid>
      <w:tr>
        <w:trPr>
          <w:trHeight w:val="1035" w:hRule="atLeast"/>
        </w:trPr>
        <w:tc>
          <w:tcPr>
            <w:tcW w:w="641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олх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Муниципальное образование Новоладожское городское поселение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пр. К. Маркса, д. 3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ундамента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ул. Суворова, д. 1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ул. Суворова, д. 3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ул. Суворова, д. 39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ул. Ворошилова, д. 2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352" w:hRule="atLeast"/>
        </w:trPr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Муниципальное образование Хваловское сельское поселение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Хвалово, д. 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5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севоло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Агалатов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Дер. Вартемяги, ш. Токсовское, д. 4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Агалатово, Военный городок, д. 9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Агалатово, Военный городок, д. 11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"Сертолово"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Сертолово, ул. Заречная, д. 7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Морозов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п. им. Морозова, ул. Первомайская, д. 1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п. им. Морозова, ул. Хесина, д. 1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04"/>
      </w:tblGrid>
      <w:tr>
        <w:trPr>
          <w:trHeight w:val="1065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ыборг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Каменногорское городское поселение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Возрождение, д. 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аменногорск, ул. Кооперативная, д. 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риморское городское поселение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морск, наб. Лебедева, д. 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морск, наб. Лебедева, д. 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46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риморское городское поселение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Приморская, д. 15  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2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Гатчин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ород Гатчин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Красноармейский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Красноармейский, д. 1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Красноармейский, д. 1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. Маркса, д. 14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. Маркса, д. 1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7 Армии, д. 10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иевская, д. 7/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2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Отрадне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Отрадное, ул. Вокзальная, д. 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холодно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395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Шлиссельбург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Шлиссельбург, ул. Ульянова, д. 2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</w:tblGrid>
      <w:tr>
        <w:trPr>
          <w:trHeight w:val="1035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одейнополь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Лодейнополь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Лодейное Поле, ул. Ленина, д. 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</w:tblGrid>
      <w:tr>
        <w:trPr>
          <w:trHeight w:val="1035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омонос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Русско-Высоц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Русско-Высоцкое, д. 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Русско-Высоцкое, д. 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Копорс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Копорье, д. 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903"/>
      </w:tblGrid>
      <w:tr>
        <w:trPr>
          <w:trHeight w:val="1005" w:hRule="atLeast"/>
        </w:trPr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у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Оредеж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Оредеж, ул. Ленина, д. 1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65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Подпоро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одпорож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Строителей, д. 7б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ундамент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Комсомольская, д. 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Свирская, д. 2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инниц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Винницы, ул. Советская, д. 9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20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Приозер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риозе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озерск, ул. Гагарина, д. 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Муниципальное образование Сосновское сельское поселение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осново, ул. Связи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Ромашк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Ромашки, ул. Новостроек, д. 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20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Тихвин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Шугозер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Лесная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 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Лесная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Школьная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Школьная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Школьная, д. 2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Советская, д. 4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Советская, д. 5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Мошково, ул. Солнечная, д. 2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аньк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Ганьково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Ганьково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Мелегеж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Мелегежская Горка, д. 1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Тихв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Тихвин, ул. Ново-Советская, д. 4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1"/>
        <w:gridCol w:w="6297"/>
      </w:tblGrid>
      <w:tr>
        <w:trPr>
          <w:trHeight w:val="986" w:hRule="atLeast"/>
        </w:trPr>
        <w:tc>
          <w:tcPr>
            <w:tcW w:w="7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Тосненского муниципального района Ленинградской области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\п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 / Адрес МКД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ое образование Форносовское сельское поселение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Форносово, ул. Круговая, д. 15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фасада</w:t>
            </w:r>
          </w:p>
        </w:tc>
      </w:tr>
      <w:tr>
        <w:trPr>
          <w:trHeight w:val="245" w:hRule="atLeast"/>
        </w:trPr>
        <w:tc>
          <w:tcPr>
            <w:tcW w:w="7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ое образование Никольское городское поселение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икольское, ул. Комсомольская, д. 16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икольское, ул. Первомайская, д. 3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электроснабжения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Times New Roman"/>
          <w:b/>
          <w:b/>
          <w:lang w:bidi="he-IL"/>
        </w:rPr>
      </w:pPr>
      <w:r>
        <w:rPr>
          <w:rFonts w:eastAsia="Times New Roman"/>
          <w:b/>
          <w:lang w:bidi="he-I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/>
          <w:b/>
          <w:color w:val="000000"/>
          <w:lang w:bidi="he-IL"/>
        </w:rPr>
      </w:pPr>
      <w:r>
        <w:rPr>
          <w:rFonts w:eastAsia="Times New Roman"/>
          <w:b/>
          <w:color w:val="000000"/>
          <w:lang w:bidi="he-IL"/>
        </w:rPr>
      </w:r>
    </w:p>
    <w:tbl>
      <w:tblPr>
        <w:tblW w:w="7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57"/>
        <w:gridCol w:w="2410"/>
      </w:tblGrid>
      <w:tr>
        <w:trPr>
          <w:trHeight w:val="18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4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райо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оимость осуществления строительного контроля с НДС</w:t>
              <w:br/>
              <w:t>2,14%,</w:t>
              <w:br/>
              <w:t>руб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Волхов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468839,63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волож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431038,88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Выборг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372504,17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Гатчин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115088,71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иров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90010,6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Лодейнополь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264,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омоносов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14913,89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уж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42180,9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орож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618532,5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озер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54573,5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ихвин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525140,13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оснен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76103,56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ТОГО по Ленинградской обла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</w:rPr>
              <w:t>4 332 190,5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ind w:firstLine="567"/>
        <w:jc w:val="both"/>
        <w:rPr/>
      </w:pPr>
      <w:r>
        <w:rPr>
          <w:b/>
          <w:lang w:eastAsia="en-US"/>
        </w:rPr>
        <w:t xml:space="preserve">Лот № 1 – </w:t>
      </w:r>
      <w:r>
        <w:rPr>
          <w:rFonts w:eastAsia="Times New Roman"/>
          <w:b/>
          <w:bCs/>
          <w:color w:val="000000"/>
        </w:rPr>
        <w:t>4 332 190,51</w:t>
      </w:r>
      <w:r>
        <w:rPr>
          <w:b/>
          <w:lang w:eastAsia="en-US"/>
        </w:rPr>
        <w:t xml:space="preserve"> (четыре миллиона триста тридцать две тысячи сто девяносто) рублей 51 копейка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>в соответствии со сроками выполнения работ по капитальному ремонту общего имущества в многоквартирных домах, согласно графикам проведения работ, указанных в договорах, заключаемых по результатам торгов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  <w:color w:val="000000"/>
        </w:rPr>
        <w:t>до 10 ч. 00 мин.</w:t>
      </w:r>
      <w:r>
        <w:rPr>
          <w:b/>
        </w:rPr>
        <w:t xml:space="preserve"> «05» дека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06» декабря 2016 г. в 15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86 643,81 (восемьдесят шесть тысяч шестьсот сорок три) рубля 81 копейка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3 на </w:t>
            </w:r>
            <w:r>
              <w:rPr>
                <w:color w:val="000000"/>
              </w:rPr>
              <w:t xml:space="preserve">право на заключения договора на оказание услуг по осуществлению строительного контроля (технического надзора) за выполнением работ </w:t>
            </w:r>
            <w:r>
              <w:rPr/>
              <w:t>по капитальному ремонту общего имущества многоквартирных домов,</w:t>
            </w:r>
            <w:r>
              <w:rPr>
                <w:color w:val="000000"/>
              </w:rPr>
              <w:t xml:space="preserve"> расположенных на </w:t>
            </w:r>
            <w:r>
              <w:rPr/>
              <w:t>территории Волховского, Всеволожского, Выборгского, Гатчинского, Кировского, Лодейнопольского, Ломоносовского, Лужского, Подпорожского, Приозерского, Тихвинского, Тосненского муниципальных районов 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20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исполнения обязательства по договору предусмотрена в следующем размере: 30 (тридцать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                               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" w:hAnsi="Times New Roman CYR" w:eastAsia="Times New Roman" w:cs="Times New Roman CYR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1-18T14:51:00Z</cp:lastPrinted>
  <dcterms:modified xsi:type="dcterms:W3CDTF">2016-11-18T11:51:00Z</dcterms:modified>
  <cp:revision>165</cp:revision>
  <dc:subject/>
  <dc:title/>
</cp:coreProperties>
</file>