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4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К.Б. Полнов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7 г.</w:t>
            </w:r>
          </w:p>
          <w:p>
            <w:pPr>
              <w:pStyle w:val="Heading1"/>
              <w:spacing w:lineRule="auto" w:line="254"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4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Всеволожского и Луж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  <w:t>Лот № 1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126"/>
        <w:gridCol w:w="1843"/>
        <w:gridCol w:w="1275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иция в л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многоквартирн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по см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я (начальная) цена лота</w:t>
            </w:r>
          </w:p>
        </w:tc>
      </w:tr>
      <w:tr>
        <w:trPr>
          <w:trHeight w:val="70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ужский муниципальны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 971 071,00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редеж, ул. Ленина, д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 971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 971 071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Всеволожский муниципальны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 570 502,00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п. им. Морозова, ул. Первомайская, д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2 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272 05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п. им. Морозова, ул. Хесина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8 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8 452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оту №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 541 573,00</w:t>
            </w:r>
          </w:p>
        </w:tc>
      </w:tr>
    </w:tbl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lang w:eastAsia="en-US"/>
        </w:rPr>
        <w:t>6 541 573,00</w:t>
      </w:r>
      <w:r>
        <w:rPr>
          <w:b/>
        </w:rPr>
        <w:t xml:space="preserve"> (шесть миллионов пятьсот сорок одна тысяча пятьсот семьдесят три) рубля 00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40 (сорока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124, г. Санкт-Петербург, пл. Растрелли, д. 2, лит. А, 3-ий этаж, каб. 22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>
          <w:b/>
        </w:rPr>
        <w:t xml:space="preserve"> «25» января 2017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124, г. Санкт-Петербург, пл. Растрелли, д. 2, лит. А, 3-ий этаж, каб. 22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6» января 2017 г. в 10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% от начальной (максимальной) цены договора, что составляет: </w:t>
            </w:r>
            <w:r>
              <w:rPr>
                <w:b/>
              </w:rPr>
              <w:t>327 078,65 (триста двадцать семь тысяч семьдесят восемь) рублей 65 копеек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4 на право заключения договора на </w:t>
            </w:r>
            <w:r>
              <w:rPr>
                <w:color w:val="000000"/>
              </w:rPr>
              <w:t xml:space="preserve">выполнение работ </w:t>
            </w:r>
            <w:r>
              <w:rPr>
                <w:rFonts w:eastAsia="Times New Roman"/>
                <w:lang w:bidi="he-IL"/>
              </w:rPr>
              <w:t xml:space="preserve">по капитальному ремонту общего имущества многоквартирных домов, расположенных на территории Всеволожского и </w:t>
            </w:r>
            <w:r>
              <w:rPr/>
              <w:t xml:space="preserve">Лужского </w:t>
            </w:r>
            <w:r>
              <w:rPr>
                <w:rFonts w:eastAsia="Times New Roman"/>
                <w:lang w:bidi="he-IL"/>
              </w:rPr>
              <w:t>муниципальных районов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125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16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124, г. Санкт-Петербург, пл. Растрелли, д. 2, лит. А, 3-ий этаж, каб. 22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7-01-10T15:04:00Z</cp:lastPrinted>
  <dcterms:modified xsi:type="dcterms:W3CDTF">2017-01-10T14:10:00Z</dcterms:modified>
  <cp:revision>178</cp:revision>
  <dc:subject/>
  <dc:title/>
</cp:coreProperties>
</file>