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енеральный директ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Т. Шульга</w:t>
            </w:r>
          </w:p>
          <w:p>
            <w:pPr>
              <w:pStyle w:val="Heading1"/>
              <w:spacing w:lineRule="auto" w:line="276"/>
              <w:ind w:left="432" w:hanging="432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«___» __________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419"/>
      <w:bookmarkStart w:id="1" w:name="Par41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ТОР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ТОРГОВ В ФОРМЕ ОТКРЫТОГО КОНКУРСА НА ПРАВО ЗАКЛЮЧЕНИЯ ДОГОВОРА НА ВЫПОЛНЕНИЕ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Par427"/>
      <w:bookmarkStart w:id="3" w:name="Par427"/>
      <w:bookmarkEnd w:id="3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И О ТОРГ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Общие треб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0" w:after="0"/>
        <w:ind w:left="924" w:hanging="357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торгов и лимит финансир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метом </w:t>
      </w:r>
      <w:r>
        <w:rPr>
          <w:rFonts w:cs="Times New Roman" w:ascii="Times New Roman" w:hAnsi="Times New Roman"/>
          <w:sz w:val="24"/>
          <w:szCs w:val="24"/>
        </w:rPr>
        <w:t xml:space="preserve">настоящих торгов является право заключения договоров на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Лимит финансирования по торгам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 – 1 971 071,00 (один миллион девятьсот семьдесят одна тысяча семьдесят один) рубль 00 копеек.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11"/>
        <w:gridCol w:w="2057"/>
        <w:gridCol w:w="1984"/>
        <w:gridCol w:w="1560"/>
        <w:gridCol w:w="1701"/>
        <w:gridCol w:w="176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в ло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см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ом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(начальная) цена лота</w:t>
            </w:r>
          </w:p>
        </w:tc>
      </w:tr>
      <w:tr>
        <w:trPr>
          <w:trHeight w:val="4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1 071,00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Оредеж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1 0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1 071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3"/>
        <w:spacing w:lineRule="auto" w:line="276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 и правовое основание для оказания выполнения рабо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Целью данных торгов явля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Лужского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аниями для выполнения работ является Жилищный кодекс Российской Федерации, Закон Ленинградской области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 ноября 2013 года №82-оз </w:t>
      </w:r>
      <w:r>
        <w:rPr>
          <w:rFonts w:cs="Times New Roman" w:ascii="Times New Roman" w:hAnsi="Times New Roman"/>
          <w:sz w:val="24"/>
          <w:szCs w:val="24"/>
        </w:rPr>
        <w:t xml:space="preserve">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Постановление Правительства Ленинградской области от 29 апреля 2014 г. №153 «Об утверждении порядка привлечения некоммерческой организации "Фонд капитального ремонта многоквартирных домов Ленинградской области" подрядных организаций для оказания услуг и(или) выполнения работ по капитальному ремонту в многоквартирных домах в Ленинградской области", </w:t>
      </w:r>
      <w:r>
        <w:rPr>
          <w:rFonts w:eastAsia="Times New Roman" w:cs="Times New Roman" w:ascii="Times New Roman" w:hAnsi="Times New Roman"/>
          <w:sz w:val="24"/>
          <w:szCs w:val="24"/>
        </w:rPr>
        <w:t>Краткосрочный план реализации региональной программы капитального ремонта общего имущества в многоквартирных домах в Ленинградской области на 2016 год, утвержденный Постановлением Правительства Ленинградской области от 13 ноября 2015 г.        № 433 «Об утверждении Краткосрочного плана реализации в 2016 г.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, сроки и порядок оплаты выполнения работ</w:t>
      </w:r>
    </w:p>
    <w:p>
      <w:pPr>
        <w:pStyle w:val="Style17"/>
        <w:ind w:firstLine="567"/>
        <w:jc w:val="both"/>
        <w:rPr/>
      </w:pPr>
      <w:r>
        <w:rPr/>
        <w:t xml:space="preserve">1. </w:t>
      </w:r>
      <w:r>
        <w:rPr>
          <w:iCs/>
        </w:rPr>
        <w:t>Оплата выполненных Работ производится Заказчиком в безналичном порядке путем перечисления денежных средств на расчетный счет Подрядчика</w:t>
      </w:r>
    </w:p>
    <w:p>
      <w:pPr>
        <w:pStyle w:val="Style17"/>
        <w:ind w:firstLine="567"/>
        <w:jc w:val="both"/>
        <w:rPr/>
      </w:pPr>
      <w:r>
        <w:rPr/>
        <w:t>2 Условием оплаты выполненных работ является подписанный Сторонами Акт выполненных работ по форме КС-2, согласованный с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подписанная Сторонами Справка о стоимости выполненных работ и затрат по форме КС-3.</w:t>
      </w:r>
    </w:p>
    <w:p>
      <w:pPr>
        <w:pStyle w:val="Style17"/>
        <w:ind w:firstLine="567"/>
        <w:jc w:val="both"/>
        <w:rPr/>
      </w:pPr>
      <w:r>
        <w:rPr/>
        <w:t>Условиями договора может быть предусмотрен авансовый платеж в размере не более 30% от общей стоимости договора.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, условия и сроки (периоды) выполнения работ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выполнения работ определяется в соответствии с адресной программой, наименованием лота и сметной документаци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ются следующие сроки выполнения рабо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по лоту №1 - составляет не более 30 (тридцати) календарны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Датой окончания выполнения отдельных видов работ на объекте считается дата подписания Акта выполненных работ по форме КС-2, согласованного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.</w:t>
      </w:r>
    </w:p>
    <w:p>
      <w:pPr>
        <w:pStyle w:val="212"/>
        <w:widowControl/>
        <w:ind w:firstLine="28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Footnote"/>
        <w:spacing w:before="120" w:after="120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5. Порядок формирования цены договора </w:t>
      </w:r>
    </w:p>
    <w:p>
      <w:pPr>
        <w:pStyle w:val="Footnote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бщая стоимость работ по договору формируется путем умножения цены, определенной сметной документацией Заказчика (Приложение №1) на коэффициент снижения стоимости работ, рассчитанной как отношение предложения подрядчика к начальной (максимальной) стоимости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120"/>
        <w:ind w:left="432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дел 2. Требования к выполнению работ, являющимся предметом торгов.</w:t>
      </w:r>
    </w:p>
    <w:p>
      <w:pPr>
        <w:pStyle w:val="Style19"/>
        <w:spacing w:before="120" w:after="120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технические требования к выполнению работ, их объему и качеств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лоту №1 Подрядчи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Лужского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. 3 статьи 182 Жилищного Кодекса Российской Федерации и п.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, имеющими выданные саморегулируемой организацией свидетельства о допуске к видам работ, которые оказывают влияние на безопасность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анные свидетельства со всеми приложениями необходимо приложить в состав заявки на участие в торгах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 выполняемых работ должно соответствовать требованиям технического задания, в соответствии со строительными нормами, правилами, строительными регламентами, Федеральными законами и другими действующими нормативными документами в област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применяемым материалам,-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ки распределительные для жилых зданий ГОСТ Р 51628-200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чики – сертифицированные, разрешенные к применению сбытовой компанией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Автоматические выключатели для электрооборудова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Т РФ 50345-99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ертифицированны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Электроустановочные издел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ГОС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51324.1-99;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ar-SA"/>
        </w:rPr>
        <w:t>ГОСТ 51322.1-99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гладкие жесткие из ПВХ для электропроводок изготавливаются по ТУ 6-19-215-8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гибкие гофрированные из ПВХ для электропроводок изготавливаются по ТУ - 3464-001-18669258-99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ильники – ПСХ, ГОС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597-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ая продукция ГОСТ 31565-2012, сертифицированная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ровельные рулонные ГОСТ 30547-97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ики кровельные и гидроизоляционные ГОСТ 30693-200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 листовая кровельная ГОСТ 14918-80 / ГОСТ 52246-0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ивопожарный люк </w:t>
      </w:r>
      <w:r>
        <w:rPr>
          <w:rFonts w:cs="Times New Roman" w:ascii="Times New Roman" w:hAnsi="Times New Roman"/>
          <w:sz w:val="24"/>
          <w:szCs w:val="24"/>
        </w:rPr>
        <w:t>ГОСТ Р 53307-2009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 по металлу ГОСТ- 25129-8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ки жалюзийные неподвижные штампованные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ЛЕСТНИЦЫ ПОЖАРНЫЕ НАРУЖНЫЕ </w:t>
      </w:r>
      <w:r>
        <w:rPr>
          <w:rFonts w:cs="Times New Roman" w:ascii="Times New Roman" w:hAnsi="Times New Roman"/>
          <w:bCs/>
          <w:sz w:val="24"/>
          <w:szCs w:val="24"/>
        </w:rPr>
        <w:t>СТАЦИОНАРНЫЕ И ОГРАЖДЕНИЯ КРЫШ НПБ 245-97</w:t>
      </w:r>
    </w:p>
    <w:p>
      <w:pPr>
        <w:pStyle w:val="Style17"/>
        <w:rPr/>
      </w:pPr>
      <w:r>
        <w:rPr/>
        <w:t>Цементно-песчаная смесь М100 ГОСТ 31357-2007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CFCFC" w:val="clear"/>
        </w:rPr>
      </w:pP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Трубы и фасонные части из непластифицированного поливинилхлорида (НПВХ) </w:t>
      </w:r>
      <w:r>
        <w:rPr>
          <w:rFonts w:cs="Times New Roman" w:ascii="Times New Roman" w:hAnsi="Times New Roman"/>
          <w:sz w:val="24"/>
          <w:szCs w:val="24"/>
        </w:rPr>
        <w:t>для организации внутреннего водостока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 ГОСТ 28117-89; Р 51613-200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а чугунная ГОСТ 15150-69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Требования к результатам работ и иные показатели, связа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соответствия выполняемых работ потребностям заказч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дача и приемка работ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дача и приемка выполненных подрядчиком работ на объекте(-ах) осуществляется в соответствии с строительными нормами, правилами, строительными регламентами, Федеральным законом и другими действующими нормативными доку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достроительный Кодекс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«О техническом регулировании» от 27.12.2002 №184-ФЗ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30 декабря 2009 г. N 384-ФЗ "Технический регламент о безопасности зданий и сооружений"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 пожарной безопасности» от 21.12.1994 №69-ФЗ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2.07.2008 г. № 123-ФЗ «Технический регламент о требованиях пожарной безопасности»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закона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 санитарно-эпидемиологическом благополучии населения» от 30.03.1999 №52-ФЗ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12-03-2001 «Безопасность труда в строительстве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1. Общие требования», утверждены Постановлением Госстроя России от 23.07.2001 №80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П 12-04-2002 «Безопасность труда в строительстве;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2 Строительное производство», утверждены Постановлением Госстроя России от 17.09.2002 №123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 54.13330.2011 «Здания жилые многоквартирные»;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3.04.01-87 «Изоляционные и отделочные покрытия» (утв. постановлением Госстроя СССР от 4 декабря 1987 г. N 280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3.05.01-85 Строительные нормы и правила внутренние санитарно-технические системы, утверждены Постановлением Госстроя СССР от 13.12.1985 №224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6.13130.2013 Системы противопожарной защиты. Электрооборудование. Требования пожарной безопасности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 2.1.2.2645-10 «Санитарно-эпидемиологические требования к жилым зданиям и помещениям»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П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6-2010 «Кровл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ое оборудование и материалы должны иметь сертификат соответствия стандартам, действующим на территории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документации третьим лицам без согласования с Заказчиком не допускается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сроку и (или) объему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арантии качес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ыполнен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антии качества распространяются на результат выполненных работ, выполняемый Подрядчиком по договору.</w:t>
      </w:r>
    </w:p>
    <w:p>
      <w:pPr>
        <w:pStyle w:val="Normal"/>
        <w:shd w:fill="FFFFFF" w:val="clear"/>
        <w:ind w:right="19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ан за свой счет в согласованные сторонами сро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возмездно устранить недостатки</w:t>
      </w:r>
      <w:r>
        <w:rPr>
          <w:rFonts w:cs="Times New Roman" w:ascii="Times New Roman" w:hAnsi="Times New Roman"/>
          <w:sz w:val="24"/>
          <w:szCs w:val="24"/>
        </w:rPr>
        <w:t>. Гарантийный срок в этом случае продлевается на период устранения недостатков.</w:t>
      </w:r>
    </w:p>
    <w:p>
      <w:pPr>
        <w:pStyle w:val="Normal"/>
        <w:shd w:fill="FFFFFF" w:val="clear"/>
        <w:spacing w:before="120" w:after="120"/>
        <w:ind w:right="19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Требование к материально-технической и (или производственной) базе, сотрудникам, имеющим специальное профессиональное образование для выполнения работ по капитальному ремонту общего имущества в многоквартирных домах.</w:t>
      </w:r>
    </w:p>
    <w:p>
      <w:pPr>
        <w:pStyle w:val="Normal"/>
        <w:shd w:fill="FFFFFF" w:val="clear"/>
        <w:spacing w:lineRule="auto" w:line="240" w:before="0" w:after="0"/>
        <w:ind w:left="924"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ческие требования, предъявляемые к работам, являющимся предметом торг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right="19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выполняются в соответствии со сметной документацией Заказчика (Приложение №1 к Тому 3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 процессе выполнения работ может использовать по письменному согласованию с Заказчиком аналогичные материалы, которые соответствуют или превосходят по своим техническим характеристикам материалы, указанные в смете Заказчи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давший заявку, обязан выполнить виды и объемы работ согласно Приложениям №1 к тому 3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тендент должен иметь в штате рабочих с профильным образованием по предмету торгов: 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женер – энергетик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женер ПТО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монтажник 3 гр. по электробезопасности - 4 че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вельщик не ниже 3 разря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ник не ниже 3 разряда</w:t>
      </w:r>
    </w:p>
    <w:p>
      <w:pPr>
        <w:pStyle w:val="Normal"/>
        <w:shd w:fill="FFFFFF" w:val="clear"/>
        <w:spacing w:lineRule="auto" w:line="240" w:before="0" w:after="0"/>
        <w:ind w:left="360" w:right="192"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тонщик не ниже 3 разряда</w:t>
      </w:r>
    </w:p>
    <w:p>
      <w:pPr>
        <w:pStyle w:val="Normal"/>
        <w:shd w:fill="FFFFFF" w:val="clear"/>
        <w:spacing w:lineRule="auto" w:line="240" w:before="0" w:after="0"/>
        <w:ind w:left="360" w:right="192" w:firstLine="34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укатур не ниже 3 разря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яр не ниже 3 разря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лировщик не ниже 3 разряда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92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тендент должен иметь материально-техническую базу необходимую для производства выполняемых работ, являющихся предметом торгов 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ские помещения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а строительные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транспорт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ъемники одномачтовые – 1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ка электрическая – 1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лька строительная фасадная – 2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огиб ручной – 2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елка газовоздушная – 2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компрессорная – 1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ка высокого давления – 1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ситель ручной – 2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ла дисковая – 2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муляторная дрель-шуруповерт – 4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форатор электрический – 4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точная шлифовальная машина – 1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овая шлифовальная машина – 4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измерительного инструмента – 4 е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Перечень приложений к тому №3, являющихся его неотъемлемой частью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: смета Заказчика по лоту №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отдела строительного контроля               ____________________В.А. Куча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И.О. начальника проектно-сметного отдела              ______________________Т.Ю. Иванова</w:t>
      </w:r>
    </w:p>
    <w:sectPr>
      <w:type w:val="nextPage"/>
      <w:pgSz w:w="11906" w:h="16838"/>
      <w:pgMar w:left="992" w:right="849" w:gutter="0" w:header="0" w:top="5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Arial"/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9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5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4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6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6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4:00Z</dcterms:created>
  <dc:creator>Endakova</dc:creator>
  <dc:description/>
  <cp:keywords/>
  <dc:language>en-US</dc:language>
  <cp:lastModifiedBy>Евгений Валерьевич Воронцов</cp:lastModifiedBy>
  <cp:lastPrinted>2015-06-17T10:50:00Z</cp:lastPrinted>
  <dcterms:modified xsi:type="dcterms:W3CDTF">2016-10-13T17:11:00Z</dcterms:modified>
  <cp:revision>48</cp:revision>
  <dc:subject/>
  <dc:title/>
</cp:coreProperties>
</file>