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/>
      </w:pPr>
      <w:r>
        <w:rPr>
          <w:lang w:eastAsia="en-US"/>
        </w:rPr>
        <w:t>«УТВЕРЖДАЮ»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/>
      </w:pPr>
      <w:r>
        <w:rPr>
          <w:lang w:eastAsia="en-US"/>
        </w:rPr>
        <w:t>И.</w:t>
      </w:r>
      <w:r>
        <w:rPr>
          <w:lang w:val="en-US" w:eastAsia="en-US"/>
        </w:rPr>
        <w:t>O</w:t>
      </w:r>
      <w:r>
        <w:rPr>
          <w:lang w:eastAsia="en-US"/>
        </w:rPr>
        <w:t>. генерального директор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НО «Фонд капитального ремон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 xml:space="preserve">многоквартирных домов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Ленинградской области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__________________А.Т. Шульг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«____» _____________2016 г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2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выполнение работ по замене лифтового оборудования многоквартирных домов, расположенных на территории </w:t>
      </w:r>
      <w:r>
        <w:rPr/>
        <w:t xml:space="preserve">Выборгского </w:t>
      </w:r>
      <w:r>
        <w:rPr>
          <w:bCs/>
        </w:rPr>
        <w:t>муниципального района</w:t>
      </w:r>
      <w:r>
        <w:rPr>
          <w:color w:val="000000"/>
        </w:rPr>
        <w:t xml:space="preserve"> и </w:t>
      </w:r>
      <w:r>
        <w:rPr/>
        <w:t xml:space="preserve">Сосновоборского городского округа </w:t>
      </w:r>
      <w:r>
        <w:rPr>
          <w:color w:val="000000"/>
        </w:rPr>
        <w:t>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Лот № 1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34"/>
        <w:gridCol w:w="1999"/>
        <w:gridCol w:w="1828"/>
        <w:gridCol w:w="1276"/>
        <w:gridCol w:w="1843"/>
        <w:gridCol w:w="1559"/>
      </w:tblGrid>
      <w:tr>
        <w:trPr>
          <w:trHeight w:val="9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лиф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имость работ в многоквартирном доме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 (руб.)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5 023 715,82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бул. Кутузова, д. 4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878 077,9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Первомайская, д. 2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 585 057,8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репостная, д. 49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14 408,5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просп. Ленина, д. 20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656 863,3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Гагарина, д. 16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 273 791,7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Выборг, ш. Ленинградское, д. 1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 955 530,5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просп. Московский, д. 7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516 654,5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ш. Приморское, д. 2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330 089,3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уйбышева, д. 15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35 247,2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Большая Каменная, д. 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 138 988,1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Большая Каменная, д. 9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 874 915,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епина, д. 7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018 655,9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убежная, д. 2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 412 429,7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ветогорск, ул. Красноармейская, д.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773 377,7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ветогорск, ул. Красноармейская, д. 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778 035,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сновоборский городской округ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основый Бор, ул. Ленинградская, д.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663 445,2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основый Бор, ул. Солнечная, д. 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 018 147,5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Лот № 1 – 105 023 715,82 (сто пять миллионов двадцать три тысячи семьсот пятнадцать) рублей 82 копейки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 графиком выполнения работ, но не более 180 (ста восьмидеся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5» ноября 2016 г. в 10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2 100 474,32 (два миллиона сто тысяч четыреста семьдесят четыре) рубля 32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1 на право заключения договора на </w:t>
            </w:r>
            <w:r>
              <w:rPr>
                <w:color w:val="000000"/>
              </w:rPr>
              <w:t xml:space="preserve">выполнение работ по замене лифтового оборудования многоквартирных домов, расположенных на территории </w:t>
            </w:r>
            <w:r>
              <w:rPr/>
              <w:t xml:space="preserve">Выборгского </w:t>
            </w:r>
            <w:r>
              <w:rPr>
                <w:bCs/>
              </w:rPr>
              <w:t>муниципального района</w:t>
            </w:r>
            <w:r>
              <w:rPr>
                <w:color w:val="000000"/>
              </w:rPr>
              <w:t xml:space="preserve"> и </w:t>
            </w:r>
            <w:r>
              <w:rPr/>
              <w:t xml:space="preserve">Сосновоборского городского округа </w:t>
            </w:r>
            <w:r>
              <w:rPr>
                <w:color w:val="000000"/>
              </w:rPr>
              <w:t>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113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32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4:37:00Z</cp:lastPrinted>
  <dcterms:modified xsi:type="dcterms:W3CDTF">2016-11-09T07:36:00Z</dcterms:modified>
  <cp:revision>150</cp:revision>
  <dc:subject/>
  <dc:title/>
</cp:coreProperties>
</file>