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878 077,9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борг, бул. Кутузова, д. 4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1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585 057,8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ыборг, ул. Первомайская, д. 2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1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814 408,5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ыборг, ул. Крепостная, д. 49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656 863,3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ыборг, просп. Ленина, д. 20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273 791,7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ыборг, ул. Гагарина, д. 16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3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955 530,5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ыборг, ш. Ленинградское, д. 15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516 654,5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ыборг, просп. Московский, д. 7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1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330 089,3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ыборг, ш. Приморское, д. 2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335 247,2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ыборг, ул. Куйбышева, д. 15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6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138 988,1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ыборг, ул. Большая Каменная, д. 3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5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874 915,1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ыборг, ул. Большая Каменная, д. 9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1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18 655,9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борг, ул. Репина, д. 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4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412 429,7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ыборг, ул. Рубежная, д. 23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773 377,7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огорск, ул. Красноармейская, д. 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778 035,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огорск, ул. Красноармейская, д. 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1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663 445,2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ый Бор, ул. Ленинградская, д. 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/Исполнитель/</w:t>
        <w:tab/>
        <w:tab/>
        <w:tab/>
        <w:t>___________________А.Т. Шульга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58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 – 2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018 147,5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ый Бор, ул. Солнечная, д. 3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</w:t>
            </w:r>
          </w:p>
        </w:tc>
      </w:tr>
      <w:tr>
        <w:trPr>
          <w:trHeight w:val="4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выполнению работ, оказанию сопутствующих услуг, поставкам необходимых товаров, в т.ч. оборудования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ципиальные решения и схемы предвари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лаговременно согласовать с Заказчико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9.1.2. Разработать проект производства работ или основные положения по организации работ с учетом необходимого в рамк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зводства работ переноса, замены инжене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одрядчик обязуется поставить лифтовое оборудование, имеющее сертификаты соответствия требованиям Технического регламента Таможенного союза 011/2011 Безопасность лифтов и Технического регламента Таможенного Союза «О безопасности машин и оборудования», утвержденного решением комиссии Таможенного Союза от 18.10.2011 № 823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соответствия должна поставляться с каждым комплектом оборудования и вшиваться в паспорт лифта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. Подрядчик должен выполнять пусконаладочные работы в соответствии с инструкцией по наладке лифтов и технической документацией завода-изготовителя, поставляемой в комплекте документации, прилагаемой к лифтовому оборудованию, на основании Технического регламента о безопасности лифтов, Инструкции по монтажу лифтов, утвержденной приказом от 24.08.1992 № 77 АО «Союзлифтмонтаж» и согласованной 21.07.1992 с Управлением по котлонадзору и надзору за подъемными сооружениями Госгортехнадзор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функционирования лифта и устройств безопасности лифта действующему сертификату соответ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герметичности гидроцилиндра и трубопровода на лифте с гидравлическим приводо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ытание прочности кабины, тяговых элементов, подвески и (или) опоры кабины, элементов их креп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, исследований, испытаний и измерений оформляются протоколами, копии которых прилагаются к паспорту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е проверок, исследований, испытаний измерений, производится запись в паспорте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начала работ и до их завершения ведутся протоколы испытаний и измер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одрядчик обеспечивает передачу следующей документации для сдачи объекта в эксплуатацию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проверки технической документации на лиф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токол исследований (испытаний) при полном техническом освидетельствовании лифт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результатов электроизмеритель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явленных несоответствий лиф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а полного технического освидетельствования лиф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бования указаны в соответствии с ГОСТ Р 53782-2010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Мероприятия по вводу лифтового оборудования в эксплуатацию должны осуществляться в соответствии с ГОСТ 55969-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Временные подсоединения коммуникаций на период выполнения работ осуществляет Подряд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. Применяемое оборудование и материалы должны иметь сертификат соответствия стандартам, действующим на территории Российской Федера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ами, ГОСТ, СНиП, Техническими регламентами. </w:t>
            </w:r>
          </w:p>
        </w:tc>
      </w:tr>
      <w:tr>
        <w:trPr>
          <w:trHeight w:val="32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нормативными документами в области безопасности производства работ: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 «Безопасность труда в строительстве. Часть 1 Общие требования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4-2002 «Безопасность труда в строительстве. Часть 2 Строительное производство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Б 01-03 «Правила пожарной безопасности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0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с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яемые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идетельства о допуске к определенному виду или видам работ по строительству и (или)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.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и специалистов, имеющих профессиональное образование с учетом соответствия специальности профилю выполняем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, имеющие допуск к монтажу и пусконаладочным работам лифтового оборудован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организациях, осуществляющих техническое обслуживание и ремонт лифтов,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личие удостоверения, подтверждающего допуск не ниж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группы по электробезопасности напряжением до 1000 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е менее 5 лет на весь комплекс выполненных работ. Гарантия на материалы - в соответствии с сертификатом на материал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</w:tc>
      </w:tr>
      <w:tr>
        <w:trPr>
          <w:trHeight w:val="38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рабочих дней с даты подписания Договора, Заказчик производит авансовый платеж, согласно условий договора, путем перечисления денежных средств на расчетный счет Подрядч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тельный расчёт за фактически выполненные виды Работ производится Заказчиком путем перечисления денежных средств на расчетный счет Подрядчика, за вычетом ранее оплаченного аванса, в течение 15 (Пятнадцати) рабочих дней с момента подписания акта о приемке выполненных работ по форме КС-2 и Акта приемки выполненных работ (Приложение № 5), согласованного всеми членами Комиссии (п. 7.2. Договора), справки о стоимости выполненных работ и затрат по форме КС-3 и получения Заказчиком выставленного Подрядчиком счета и счета-фактуры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замене лифтового оборудования и формируется на основании смет, утвержденных Заказчиком. Смета составлена в соответствии с п. 4.38 МДС 81-35.2004, утвержденной Постановлением Госстроя России №15/1 от 05.03.2004 года (ред. от 16.06.2014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производственно-технического отдела </w:t>
        <w:tab/>
        <w:tab/>
        <w:tab/>
        <w:tab/>
        <w:t>П.А. Заб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14">
    <w:name w:val="Таблица-сетка 1 светлая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17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18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0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7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2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8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3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2:08:00Z</dcterms:created>
  <dc:creator>Endakova</dc:creator>
  <dc:description/>
  <cp:keywords/>
  <dc:language>en-US</dc:language>
  <cp:lastModifiedBy>admin</cp:lastModifiedBy>
  <cp:lastPrinted>2016-07-27T15:06:00Z</cp:lastPrinted>
  <dcterms:modified xsi:type="dcterms:W3CDTF">2016-10-04T07:35:00Z</dcterms:modified>
  <cp:revision>8</cp:revision>
  <dc:subject/>
  <dc:title/>
</cp:coreProperties>
</file>