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«УТВЕРЖДАЮ»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И.</w:t>
      </w:r>
      <w:r>
        <w:rPr>
          <w:lang w:val="en-US" w:eastAsia="en-US"/>
        </w:rPr>
        <w:t>O</w:t>
      </w:r>
      <w:r>
        <w:rPr>
          <w:lang w:eastAsia="en-US"/>
        </w:rPr>
        <w:t>. генерального директор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НО «Фонд капитального ремо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 xml:space="preserve">многоквартирных домов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Ленинградской области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__________________А.Т. Шульг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«____» _____________2016 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</w:t>
      </w:r>
      <w:r>
        <w:rPr/>
        <w:t xml:space="preserve">Выборгского </w:t>
      </w:r>
      <w:r>
        <w:rPr>
          <w:bCs/>
        </w:rPr>
        <w:t>муниципального района</w:t>
      </w:r>
      <w:r>
        <w:rPr>
          <w:color w:val="000000"/>
        </w:rPr>
        <w:t xml:space="preserve"> и </w:t>
      </w:r>
      <w:r>
        <w:rPr/>
        <w:t xml:space="preserve">Сосновоборского городского округа </w:t>
      </w:r>
      <w:r>
        <w:rPr>
          <w:color w:val="000000"/>
        </w:rPr>
        <w:t>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от №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34"/>
        <w:gridCol w:w="1999"/>
        <w:gridCol w:w="1828"/>
        <w:gridCol w:w="1276"/>
        <w:gridCol w:w="1843"/>
        <w:gridCol w:w="1559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5 023 715,82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бул. Кутузова, д. 4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78 077,9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Первомайская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 585 057,8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репостная, д. 4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14 408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Ленина, д. 20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656 863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Гагарина, д. 16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 273 791,7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Выборг, ш. Ленинградское, д. 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 955 530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Московский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516 654,5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ш. Приморское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330 089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15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35 247,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 138 988,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74 915,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епина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018 655,9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 412 429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3 377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8 035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сновоборский городской ок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Ленинград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63 445,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Солнечная, д. 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018 147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Лот № 1 – 105 023 715,82 (сто пять миллионов двадцать три тысячи семьсот пятнадцать) рублей 8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80 (ста восьми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0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2 100 474,32 (два миллиона сто тысяч четыреста семьдесят четыре) рубля 32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1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Выборгского </w:t>
            </w:r>
            <w:r>
              <w:rPr>
                <w:bCs/>
              </w:rPr>
              <w:t>муниципального района</w:t>
            </w:r>
            <w:r>
              <w:rPr>
                <w:color w:val="000000"/>
              </w:rPr>
              <w:t xml:space="preserve"> и </w:t>
            </w:r>
            <w:r>
              <w:rPr/>
              <w:t xml:space="preserve">Сосновоборского городского округа </w:t>
            </w:r>
            <w:r>
              <w:rPr>
                <w:color w:val="000000"/>
              </w:rPr>
              <w:t>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1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32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03:00Z</cp:lastPrinted>
  <dcterms:modified xsi:type="dcterms:W3CDTF">2016-11-18T11:03:00Z</dcterms:modified>
  <cp:revision>158</cp:revision>
  <dc:subject/>
  <dc:title/>
</cp:coreProperties>
</file>