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</w:t>
      </w:r>
      <w:r>
        <w:rPr>
          <w:color w:val="000000"/>
        </w:rPr>
        <w:t xml:space="preserve">на выполнение работ по замене лифтового оборудования многоквартирных домов, расположенных на территории Гатчинского, Всеволожского </w:t>
      </w:r>
      <w:r>
        <w:rPr>
          <w:bCs/>
        </w:rPr>
        <w:t>муниципальных районов</w:t>
      </w:r>
      <w:r>
        <w:rPr>
          <w:color w:val="000000"/>
        </w:rPr>
        <w:t xml:space="preserve">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089"/>
        <w:gridCol w:w="1880"/>
        <w:gridCol w:w="1276"/>
        <w:gridCol w:w="1843"/>
        <w:gridCol w:w="1559"/>
      </w:tblGrid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лиф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оимость работ в многоквартирном доме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 (руб.)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5 061 722,32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Ларина, д. 8  </w:t>
            </w:r>
          </w:p>
        </w:tc>
        <w:tc>
          <w:tcPr>
            <w:tcW w:w="1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605 539,1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Новое Девяткино, д. 95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 409 467,3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Гатчинский муниципальный район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оммунар, ш. Ленинградское, д. 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189 740,3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оммунар, ул. Бумажников, д. 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2 856 975,5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left="927" w:hanging="0"/>
        <w:jc w:val="center"/>
        <w:outlineLvl w:val="5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35 061 722,32</w:t>
      </w:r>
      <w:r>
        <w:rPr>
          <w:b/>
          <w:lang w:eastAsia="en-US"/>
        </w:rPr>
        <w:t xml:space="preserve"> (тридцать пять миллионов шестьдесят одна тысяча семьсот двадцать два) рубля 32 копейки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 графиком выполнения работ, но не более 100 (ста) календарных дней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роки выполнения работ по отдельным объектам определяются графиком выполнения работ по капитальному ремонту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5» ноября 2016 г. в 11 ч. 00 мин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contextualSpacing/>
        <w:jc w:val="both"/>
        <w:rPr>
          <w:b/>
          <w:b/>
        </w:rPr>
      </w:pP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11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701 234,44 (семьсот одна тысяча двести тридцать четыре) рубля 44 копейки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85-2 на право заключения договора на </w:t>
            </w:r>
            <w:r>
              <w:rPr>
                <w:color w:val="000000"/>
              </w:rPr>
              <w:t xml:space="preserve">выполнение работ по замене лифтового оборудования многоквартирных домов, расположенных на территории </w:t>
            </w:r>
            <w:r>
              <w:rPr/>
              <w:t xml:space="preserve">Гатчинского и Всеволожского </w:t>
            </w:r>
            <w:r>
              <w:rPr>
                <w:bCs/>
              </w:rPr>
              <w:t>муниципальных районов</w:t>
            </w:r>
            <w:r>
              <w:rPr>
                <w:color w:val="000000"/>
              </w:rPr>
              <w:t xml:space="preserve">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88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69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6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И.О. начальника планово-экономического отдела        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___________________О.Ю. Агаркова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>
          <w:bCs/>
        </w:rPr>
        <w:t>Начальник отдела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_____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_____________________С.В. Хорош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04T12:20:00Z</cp:lastPrinted>
  <dcterms:modified xsi:type="dcterms:W3CDTF">2016-10-13T15:36:00Z</dcterms:modified>
  <cp:revision>189</cp:revision>
  <dc:subject/>
  <dc:title/>
</cp:coreProperties>
</file>