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Normal"/>
        <w:spacing w:before="0" w:after="0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/Исполнитель/</w:t>
        <w:tab/>
        <w:tab/>
        <w:tab/>
        <w:t>___________________А.Т. Шульга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18"/>
        <w:gridCol w:w="583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1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605 539,1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ертолово, ул. Ларина, д. 8 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</w:tc>
      </w:tr>
      <w:tr>
        <w:trPr>
          <w:trHeight w:val="4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До начала выполнения работ по замене лифтового оборудования Подрядчик должен разработать и представить на согласование Заказчику техническую документацию в полном объеме с анализом и обоснованными предложениями по реализации технических условий в связи с выполнением работ по замене лифтового 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1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нципиальные решения и схемы предвар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лаговременно согласовать с Заказчико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9.1.2. Разработать проект производства работ или основные положения по организации работ с учетом необходимого в рамк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зводства работ переноса, замены инжене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Подрядчик обязуется поставить лифтовое оборудование, имеющее сертификаты соответствия требованиям Технического регламента Таможенного союза 011/2011 Безопасность лифтов и Технического регламента Таможенного Союза «О безопасности машин и оборудования», утвержденного решением комиссии Таможенного Союза от 18.10.2011 № 82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ертификата соответствия должна поставляться с каждым комплектом оборудования и вшиваться в паспорт лифт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. Подрядчик должен выполнять пусконаладочные работы в соответствии с инструкцией по наладке лифтов и технической документацией завода-изготовителя, поставляемой в комплекте документации, прилагаемой к лифтовому оборудованию, на основании Технического регламента о безопасности лифтов, Инструкции по монтажу лифтов, утвержденной приказом от 24.08.1992 № 77 АО «Союзлифтмонтаж» и согласованной 21.07.1992 с Управлением по котлонадзору и надзору за подъемными сооружениями Госгортехнадзора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При полном техническом освидетельствовании лифтов выполняются работы, установленные Техническим регламентом Таможенного союза «Безопасность лифтов» (ТР ТС 011/2011)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ответствия установки оборудования лифта документации по монтажу и проектной документации по установке лифта в здание (сооружение)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функционирования лифта и устройств безопасности лифта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изоляции электрических сетей и электрооборудования, визуальный и измерительный контроль заземления (зануления) оборудования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сцепления тяговых элементов с канатоведущим шкивом (барабаном трения) и испытание тормозной системы на лифте с электр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герметичности гидроцилиндра и трубопровода на лифте с гидравл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прочности кабины, тяговых элементов, подвески и (или) опоры кабины, элементов их креп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, исследований, испытаний и измерений оформляются протоколами, копии которых прилагаются к паспорту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е проверок, исследований, испытаний измерений, производится запись в паспорте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начала работ и до их завершения ведутся протоколы испытаний и измер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есоответствий требованиям Технического регламента Таможенного союза «Безопасность лифтов» (ТР ТС 011/2011) выдается акт выявленных несоответствий лифта для устранения недостатков в кратчайший (технически возможный) с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. Подрядчик обеспечивает передачу следующей документации для сдачи объекта в эксплуатаци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проверки технической документации на лиф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токол исследований (испытаний) при полном техническом освидетельствовании лифта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результатов электроизмерительных рабо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выявленных несоответствий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а полного технического освидетельствования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бования указаны в соответствии с ГОСТ Р 53782-2010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2. Подрядчик обязан произвести проверку устранения замечаний не позднее 3-х рабочих дней с момента получения уведомления. После устранения всех замечаний, не позднее, чем за 3 рабочих дня с даты устранения замечаний, оформляются документы для передачи объекта в эксплуат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Мероприятия по вводу лифтового оборудования в эксплуатацию должны осуществляться в соответствии с ГОСТ 55969-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Временные подсоединения коммуникаций на период выполнения работ осуществляет Подрядч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. Применяемое оборудование и материалы должны иметь сертификат соответствия стандартам, действующим на территории Российской Федераци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</w:tc>
      </w:tr>
      <w:tr>
        <w:trPr>
          <w:trHeight w:val="32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е менее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Normal"/>
        <w:spacing w:before="0" w:after="0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/Исполнитель/</w:t>
        <w:tab/>
        <w:tab/>
        <w:tab/>
        <w:t>___________________А.Т. Шульга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18"/>
        <w:gridCol w:w="583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5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409 467,3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. Новое Девяткино, д. 95 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</w:tc>
      </w:tr>
      <w:tr>
        <w:trPr>
          <w:trHeight w:val="4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До начала выполнения работ по замене лифтового оборудования Подрядчик должен разработать и представить на согласование Заказчику техническую документацию в полном объеме с анализом и обоснованными предложениями по реализации технических условий в связи с выполнением работ по замене лифтового 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1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нципиальные решения и схемы предвар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лаговременно согласовать с Заказчико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9.1.2. Разработать проект производства работ или основные положения по организации работ с учетом необходимого в рамк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зводства работ переноса, замены инжене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Подрядчик обязуется поставить лифтовое оборудование, имеющее сертификаты соответствия требованиям Технического регламента Таможенного союза 011/2011 Безопасность лифтов и Технического регламента Таможенного Союза «О безопасности машин и оборудования», утвержденного решением комиссии Таможенного Союза от 18.10.2011 № 82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ертификата соответствия должна поставляться с каждым комплектом оборудования и вшиваться в паспорт лифт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. Подрядчик должен выполнять пусконаладочные работы в соответствии с инструкцией по наладке лифтов и технической документацией завода-изготовителя, поставляемой в комплекте документации, прилагаемой к лифтовому оборудованию, на основании Технического регламента о безопасности лифтов, Инструкции по монтажу лифтов, утвержденной приказом от 24.08.1992 № 77 АО «Союзлифтмонтаж» и согласованной 21.07.1992 с Управлением по котлонадзору и надзору за подъемными сооружениями Госгортехнадзора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При полном техническом освидетельствовании лифтов выполняются работы, установленные Техническим регламентом Таможенного союза «Безопасность лифтов» (ТР ТС 011/2011)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ответствия установки оборудования лифта документации по монтажу и проектной документации по установке лифта в здание (сооружение)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функционирования лифта и устройств безопасности лифта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изоляции электрических сетей и электрооборудования, визуальный и измерительный контроль заземления (зануления) оборудования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сцепления тяговых элементов с канатоведущим шкивом (барабаном трения) и испытание тормозной системы на лифте с электр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герметичности гидроцилиндра и трубопровода на лифте с гидравл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прочности кабины, тяговых элементов, подвески и (или) опоры кабины, элементов их креп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, исследований, испытаний и измерений оформляются протоколами, копии которых прилагаются к паспорту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е проверок, исследований, испытаний измерений, производится запись в паспорте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начала работ и до их завершения ведутся протоколы испытаний и измер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есоответствий требованиям Технического регламента Таможенного союза «Безопасность лифтов» (ТР ТС 011/2011) выдается акт выявленных несоответствий лифта для устранения недостатков в кратчайший (технически возможный) с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. Подрядчик обеспечивает передачу следующей документации для сдачи объекта в эксплуатаци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проверки технической документации на лиф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токол исследований (испытаний) при полном техническом освидетельствовании лифта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результатов электроизмерительных рабо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выявленных несоответствий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а полного технического освидетельствования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бования указаны в соответствии с ГОСТ Р 53782-2010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2. Подрядчик обязан произвести проверку устранения замечаний не позднее 3-х рабочих дней с момента получения уведомления. После устранения всех замечаний, не позднее, чем за 3 рабочих дня с даты устранения замечаний, оформляются документы для передачи объекта в эксплуат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Мероприятия по вводу лифтового оборудования в эксплуатацию должны осуществляться в соответствии с ГОСТ 55969-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Временные подсоединения коммуникаций на период выполнения работ осуществляет Подрядч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. Применяемое оборудование и материалы должны иметь сертификат соответствия стандартам, действующим на территории Российской Федераци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</w:tc>
      </w:tr>
      <w:tr>
        <w:trPr>
          <w:trHeight w:val="32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е менее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Normal"/>
        <w:spacing w:before="0" w:after="0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/Исполнитель/</w:t>
        <w:tab/>
        <w:tab/>
        <w:tab/>
        <w:t>___________________А.Т. Шульга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18"/>
        <w:gridCol w:w="583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2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189 740,3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ммунар, ш. Ленинградское, д. 2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</w:tc>
      </w:tr>
      <w:tr>
        <w:trPr>
          <w:trHeight w:val="4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До начала выполнения работ по замене лифтового оборудования Подрядчик должен разработать и представить на согласование Заказчику техническую документацию в полном объеме с анализом и обоснованными предложениями по реализации технических условий в связи с выполнением работ по замене лифтового 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1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нципиальные решения и схемы предвар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лаговременно согласовать с Заказчико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9.1.2. Разработать проект производства работ или основные положения по организации работ с учетом необходимого в рамк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зводства работ переноса, замены инжене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Подрядчик обязуется поставить лифтовое оборудование, имеющее сертификаты соответствия требованиям Технического регламента Таможенного союза 011/2011 Безопасность лифтов и Технического регламента Таможенного Союза «О безопасности машин и оборудования», утвержденного решением комиссии Таможенного Союза от 18.10.2011 № 82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ертификата соответствия должна поставляться с каждым комплектом оборудования и вшиваться в паспорт лифт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. Подрядчик должен выполнять пусконаладочные работы в соответствии с инструкцией по наладке лифтов и технической документацией завода-изготовителя, поставляемой в комплекте документации, прилагаемой к лифтовому оборудованию, на основании Технического регламента о безопасности лифтов, Инструкции по монтажу лифтов, утвержденной приказом от 24.08.1992 № 77 АО «Союзлифтмонтаж» и согласованной 21.07.1992 с Управлением по котлонадзору и надзору за подъемными сооружениями Госгортехнадзора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При полном техническом освидетельствовании лифтов выполняются работы, установленные Техническим регламентом Таможенного союза «Безопасность лифтов» (ТР ТС 011/2011)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ответствия установки оборудования лифта документации по монтажу и проектной документации по установке лифта в здание (сооружение)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функционирования лифта и устройств безопасности лифта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изоляции электрических сетей и электрооборудования, визуальный и измерительный контроль заземления (зануления) оборудования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сцепления тяговых элементов с канатоведущим шкивом (барабаном трения) и испытание тормозной системы на лифте с электр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герметичности гидроцилиндра и трубопровода на лифте с гидравл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прочности кабины, тяговых элементов, подвески и (или) опоры кабины, элементов их креп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, исследований, испытаний и измерений оформляются протоколами, копии которых прилагаются к паспорту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е проверок, исследований, испытаний измерений, производится запись в паспорте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начала работ и до их завершения ведутся протоколы испытаний и измер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есоответствий требованиям Технического регламента Таможенного союза «Безопасность лифтов» (ТР ТС 011/2011) выдается акт выявленных несоответствий лифта для устранения недостатков в кратчайший (технически возможный) с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. Подрядчик обеспечивает передачу следующей документации для сдачи объекта в эксплуатаци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проверки технической документации на лиф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токол исследований (испытаний) при полном техническом освидетельствовании лифта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результатов электроизмерительных рабо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выявленных несоответствий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а полного технического освидетельствования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бования указаны в соответствии с ГОСТ Р 53782-2010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2. Подрядчик обязан произвести проверку устранения замечаний не позднее 3-х рабочих дней с момента получения уведомления. После устранения всех замечаний, не позднее, чем за 3 рабочих дня с даты устранения замечаний, оформляются документы для передачи объекта в эксплуат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Мероприятия по вводу лифтового оборудования в эксплуатацию должны осуществляться в соответствии с ГОСТ 55969-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Временные подсоединения коммуникаций на период выполнения работ осуществляет Подрядч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. Применяемое оборудование и материалы должны иметь сертификат соответствия стандартам, действующим на территории Российской Федераци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</w:tc>
      </w:tr>
      <w:tr>
        <w:trPr>
          <w:trHeight w:val="32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е менее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Normal"/>
        <w:spacing w:before="0" w:after="0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/Исполнитель/</w:t>
        <w:tab/>
        <w:tab/>
        <w:tab/>
        <w:t>___________________А.Т. Шульга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18"/>
        <w:gridCol w:w="583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5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856 975,5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ммунар, ул. Бумажников, д. 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</w:tc>
      </w:tr>
      <w:tr>
        <w:trPr>
          <w:trHeight w:val="4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До начала выполнения работ по замене лифтового оборудования Подрядчик должен разработать и представить на согласование Заказчику техническую документацию в полном объеме с анализом и обоснованными предложениями по реализации технических условий в связи с выполнением работ по замене лифтового 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1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нципиальные решения и схемы предвар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лаговременно согласовать с Заказчико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9.1.2. Разработать проект производства работ или основные положения по организации работ с учетом необходимого в рамк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зводства работ переноса, замены инжене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Подрядчик обязуется поставить лифтовое оборудование, имеющее сертификаты соответствия требованиям Технического регламента Таможенного союза 011/2011 Безопасность лифтов и Технического регламента Таможенного Союза «О безопасности машин и оборудования», утвержденного решением комиссии Таможенного Союза от 18.10.2011 № 82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ертификата соответствия должна поставляться с каждым комплектом оборудования и вшиваться в паспорт лифт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. Подрядчик должен выполнять пусконаладочные работы в соответствии с инструкцией по наладке лифтов и технической документацией завода-изготовителя, поставляемой в комплекте документации, прилагаемой к лифтовому оборудованию, на основании Технического регламента о безопасности лифтов, Инструкции по монтажу лифтов, утвержденной приказом от 24.08.1992 № 77 АО «Союзлифтмонтаж» и согласованной 21.07.1992 с Управлением по котлонадзору и надзору за подъемными сооружениями Госгортехнадзора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При полном техническом освидетельствовании лифтов выполняются работы, установленные Техническим регламентом Таможенного союза «Безопасность лифтов» (ТР ТС 011/2011)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ответствия установки оборудования лифта документации по монтажу и проектной документации по установке лифта в здание (сооружение)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функционирования лифта и устройств безопасности лифта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изоляции электрических сетей и электрооборудования, визуальный и измерительный контроль заземления (зануления) оборудования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сцепления тяговых элементов с канатоведущим шкивом (барабаном трения) и испытание тормозной системы на лифте с электр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герметичности гидроцилиндра и трубопровода на лифте с гидравл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прочности кабины, тяговых элементов, подвески и (или) опоры кабины, элементов их креп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, исследований, испытаний и измерений оформляются протоколами, копии которых прилагаются к паспорту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е проверок, исследований, испытаний измерений, производится запись в паспорте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начала работ и до их завершения ведутся протоколы испытаний и измер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есоответствий требованиям Технического регламента Таможенного союза «Безопасность лифтов» (ТР ТС 011/2011) выдается акт выявленных несоответствий лифта для устранения недостатков в кратчайший (технически возможный) с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. Подрядчик обеспечивает передачу следующей документации для сдачи объекта в эксплуатаци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проверки технической документации на лиф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токол исследований (испытаний) при полном техническом освидетельствовании лифта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результатов электроизмерительных рабо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выявленных несоответствий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а полного технического освидетельствования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бования указаны в соответствии с ГОСТ Р 53782-2010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2. Подрядчик обязан произвести проверку устранения замечаний не позднее 3-х рабочих дней с момента получения уведомления. После устранения всех замечаний, не позднее, чем за 3 рабочих дня с даты устранения замечаний, оформляются документы для передачи объекта в эксплуат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Мероприятия по вводу лифтового оборудования в эксплуатацию должны осуществляться в соответствии с ГОСТ 55969-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Временные подсоединения коммуникаций на период выполнения работ осуществляет Подрядч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. Применяемое оборудование и материалы должны иметь сертификат соответствия стандартам, действующим на территории Российской Федераци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</w:tc>
      </w:tr>
      <w:tr>
        <w:trPr>
          <w:trHeight w:val="32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е менее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производственно-технического отдела </w:t>
        <w:tab/>
        <w:tab/>
        <w:tab/>
        <w:tab/>
        <w:t>П.А. Заб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Calibri" w:cs="Arial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4">
    <w:name w:val="s4"/>
    <w:basedOn w:val="Style5"/>
    <w:qFormat/>
    <w:rPr/>
  </w:style>
  <w:style w:type="character" w:styleId="S5">
    <w:name w:val="s5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14">
    <w:name w:val="Таблица-сетка 1 светлая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17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18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19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0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7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2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8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3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22:08:00Z</dcterms:created>
  <dc:creator>Endakova</dc:creator>
  <dc:description/>
  <cp:keywords/>
  <dc:language>en-US</dc:language>
  <cp:lastModifiedBy>Евгений Валерьевич Воронцов</cp:lastModifiedBy>
  <cp:lastPrinted>2016-07-27T15:06:00Z</cp:lastPrinted>
  <dcterms:modified xsi:type="dcterms:W3CDTF">2016-10-13T15:20:00Z</dcterms:modified>
  <cp:revision>12</cp:revision>
  <dc:subject/>
  <dc:title/>
</cp:coreProperties>
</file>