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/>
      </w:pPr>
      <w:r>
        <w:rPr>
          <w:lang w:eastAsia="en-US"/>
        </w:rPr>
        <w:t>«УТВЕРЖДАЮ»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И. О. генерального директор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НО «Фонд капитального ремон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 xml:space="preserve">многоквартирных домов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Ленинградской области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__________________ Е.И. Вихров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«____» _____________2016 г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Гатчинского, Всеволожского </w:t>
      </w:r>
      <w:r>
        <w:rPr>
          <w:bCs/>
        </w:rPr>
        <w:t>муниципальных районов</w:t>
      </w:r>
      <w:r>
        <w:rPr>
          <w:color w:val="000000"/>
        </w:rPr>
        <w:t xml:space="preserve">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089"/>
        <w:gridCol w:w="1880"/>
        <w:gridCol w:w="1276"/>
        <w:gridCol w:w="1843"/>
        <w:gridCol w:w="1559"/>
      </w:tblGrid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лиф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работ в многоквартирном доме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 (руб.)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 061 722,32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8  </w:t>
            </w:r>
          </w:p>
        </w:tc>
        <w:tc>
          <w:tcPr>
            <w:tcW w:w="1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605 539,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Новое Девяткино, д. 95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 409 467,3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ш. Ленинградское, д. 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189 740,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ул. Бумажников, д. 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 856 975,5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5 061 722,32</w:t>
      </w:r>
      <w:r>
        <w:rPr>
          <w:b/>
          <w:lang w:eastAsia="en-US"/>
        </w:rPr>
        <w:t xml:space="preserve"> (тридцать пять миллионов шестьдесят одна тысяча семьсот двадцать два) рубля 32 копейки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00 (ста) календарных дней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5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6» ноября 2016 г. в 11 ч. 00 м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55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701 234,44 (семьсот одна тысяча двести тридцать четыре) рубля 4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2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 xml:space="preserve">Гатчинского и Всеволожского </w:t>
            </w:r>
            <w:r>
              <w:rPr>
                <w:bCs/>
              </w:rPr>
              <w:t>муниципальных районов</w:t>
            </w:r>
            <w:r>
              <w:rPr>
                <w:color w:val="000000"/>
              </w:rPr>
              <w:t xml:space="preserve">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8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69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6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______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>Начальник отдела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_____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4:41:00Z</cp:lastPrinted>
  <dcterms:modified xsi:type="dcterms:W3CDTF">2016-10-30T06:21:00Z</dcterms:modified>
  <cp:revision>196</cp:revision>
  <dc:subject/>
  <dc:title/>
</cp:coreProperties>
</file>