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3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76"/>
        <w:gridCol w:w="2064"/>
        <w:gridCol w:w="2614"/>
        <w:gridCol w:w="1266"/>
        <w:gridCol w:w="1683"/>
      </w:tblGrid>
      <w:tr>
        <w:trPr>
          <w:trHeight w:val="9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, руб.</w:t>
            </w:r>
          </w:p>
        </w:tc>
      </w:tr>
      <w:tr>
        <w:trPr>
          <w:trHeight w:val="315" w:hRule="atLeast"/>
        </w:trPr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 908 336,24</w:t>
            </w:r>
          </w:p>
        </w:tc>
      </w:tr>
      <w:tr>
        <w:trPr>
          <w:trHeight w:val="91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ер. Потанино,               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. 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, установку коллективных (общедомовых) ПУ и УУ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36 881,46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воложский муниципальный район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33 557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33 557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5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91 200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3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 201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3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47 441,5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2, д. 4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35 745,4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Лесколово, ул. Красноборская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56 531,1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24 505,9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Cs w:val="28"/>
                <w:lang w:eastAsia="en-US"/>
              </w:rPr>
              <w:t>пос. Осельки, д. 3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22 127,0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97 630,2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Гатчин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Большие Колпаны, ул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0 лет Победы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606 561,3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42 859,9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46, кор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138 586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50, кор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138 586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5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353 533,1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Гатчина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л. К. Маркс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49/5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387 684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омоносов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Аннино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Центральная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систем водоотвед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70 188,4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75 227,9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5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60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6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уж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р. Мошковые Поляны, ул. Широкая, д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25 963,8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8 193,4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Cs w:val="28"/>
                <w:lang w:eastAsia="en-US"/>
              </w:rPr>
              <w:t>дер. Мошковые Поляны, ул. Широкая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25 963,8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8 193,4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Тесово-4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Гагарина, д. 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32 961,2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Серебрянски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л. Совхозная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19 235,4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оснен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п. Рябово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Школьная, д. 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,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48 004,4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</w:t>
      </w:r>
      <w:r>
        <w:rPr>
          <w:b/>
          <w:lang w:eastAsia="en-US"/>
        </w:rPr>
        <w:t xml:space="preserve">Лот № 1 – </w:t>
      </w:r>
      <w:r>
        <w:rPr>
          <w:b/>
        </w:rPr>
        <w:t>12 908 336,24</w:t>
      </w:r>
      <w:r>
        <w:rPr>
          <w:b/>
          <w:lang w:eastAsia="en-US"/>
        </w:rPr>
        <w:t xml:space="preserve"> </w:t>
      </w:r>
      <w:r>
        <w:rPr>
          <w:b/>
        </w:rPr>
        <w:t>(Двенадцать миллионов девятьсот восемь тысяч триста тридцать шесть) рублей 2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2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645 416 (шестьсот сорок пять тысяч четыреста шестнадцать) рублей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3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, лот № 1. НДС не облагается»</w:t>
            </w:r>
          </w:p>
        </w:tc>
      </w:tr>
      <w:tr>
        <w:trPr>
          <w:trHeight w:val="4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9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4:45:00Z</cp:lastPrinted>
  <dcterms:modified xsi:type="dcterms:W3CDTF">2016-11-09T07:50:00Z</dcterms:modified>
  <cp:revision>142</cp:revision>
  <dc:subject/>
  <dc:title/>
</cp:coreProperties>
</file>