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3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конкурса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>Предметом настоящих торгов является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расположенных на территории Волховского, Всеволожского, Гатчинского, Ломоносовского, Лужского, Тосненского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038"/>
        <w:gridCol w:w="1805"/>
        <w:gridCol w:w="3164"/>
        <w:gridCol w:w="1243"/>
        <w:gridCol w:w="1519"/>
      </w:tblGrid>
      <w:tr>
        <w:trPr>
          <w:trHeight w:val="2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иция в лоте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по смете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аксимальная (начальная) цена лота</w:t>
            </w:r>
          </w:p>
        </w:tc>
      </w:tr>
      <w:tr>
        <w:trPr>
          <w:trHeight w:val="70" w:hRule="atLeast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олховский муниципальный район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448 239,36</w:t>
            </w:r>
          </w:p>
        </w:tc>
      </w:tr>
      <w:tr>
        <w:trPr>
          <w:trHeight w:val="264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дер. Потанин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5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капитальный </w:t>
            </w:r>
            <w:r>
              <w:rPr>
                <w:sz w:val="20"/>
                <w:szCs w:val="20"/>
              </w:rPr>
              <w:t>ремонт сетей ТС, ХВС, систем водоотведения, установка коллективных (общедомовых) ПУ и УУ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6 881,46</w:t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дер. Лесколов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л. Красноборская, д.12</w:t>
            </w:r>
          </w:p>
        </w:tc>
        <w:tc>
          <w:tcPr>
            <w:tcW w:w="3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капитальный ремонт </w:t>
            </w:r>
            <w:r>
              <w:rPr>
                <w:sz w:val="20"/>
                <w:szCs w:val="20"/>
              </w:rPr>
              <w:t>сетей теплоснабжения, установка коллективных (общедомовых) ПУ и УУ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56 531,10</w:t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капитальный ремонт </w:t>
            </w:r>
            <w:r>
              <w:rPr>
                <w:sz w:val="20"/>
                <w:szCs w:val="20"/>
              </w:rPr>
              <w:t>сетей электроснабжения, установка коллективных (общедомовых) УУ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505,90</w:t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Осельки, д. 3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капитальный ремонт </w:t>
            </w:r>
            <w:r>
              <w:rPr>
                <w:sz w:val="20"/>
                <w:szCs w:val="20"/>
              </w:rPr>
              <w:t>сетей теплоснабжения, установка коллективных (общедомовых) ПУ и УУ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2 127,02</w:t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капитальный ремонт </w:t>
            </w:r>
            <w:r>
              <w:rPr>
                <w:sz w:val="20"/>
                <w:szCs w:val="20"/>
              </w:rPr>
              <w:t>сетей электроснабжения, установка коллективных (общедомовых) УУ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7 630,22</w:t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Гатчинский муниципальный район</w:t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дер. Большие Колпаны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л. 30 лет Победы, д. 7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капитальный ремонт </w:t>
            </w:r>
            <w:r>
              <w:rPr>
                <w:sz w:val="20"/>
                <w:szCs w:val="20"/>
              </w:rPr>
              <w:t>фундамент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6 561,30</w:t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капитальный ремонт </w:t>
            </w:r>
            <w:r>
              <w:rPr>
                <w:sz w:val="20"/>
                <w:szCs w:val="20"/>
              </w:rPr>
              <w:t>сетей электроснабжения, установка коллективных (общедомовых) УУ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2 859,90</w:t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пос. Аннино, 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д. 2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капитальный ремонт </w:t>
            </w:r>
            <w:r>
              <w:rPr>
                <w:sz w:val="20"/>
                <w:szCs w:val="20"/>
              </w:rPr>
              <w:t>сетей ТС, ХВС, ГВС, систем водоотведения, установка коллективных (общедомовых) ПУ и УУ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0 188,42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капитальный ремонт </w:t>
            </w:r>
            <w:r>
              <w:rPr>
                <w:sz w:val="20"/>
                <w:szCs w:val="20"/>
              </w:rPr>
              <w:t>сетей электроснабжения, установка коллективных (общедомовых) УУ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5 227,92</w:t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пос. Новоселье, 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д. 156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капитальный ремонт </w:t>
            </w:r>
            <w:r>
              <w:rPr>
                <w:sz w:val="20"/>
                <w:szCs w:val="20"/>
              </w:rPr>
              <w:t>сетей ТС, ХВС, ГВС, систем водоотведения, установка коллективных (общедомовых) ПУ и УУ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3 941,94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капитальный ремонт </w:t>
            </w:r>
            <w:r>
              <w:rPr>
                <w:sz w:val="20"/>
                <w:szCs w:val="20"/>
              </w:rPr>
              <w:t>сетей электроснабжения, установка коллективных (общедомовых) УУ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 128,20</w:t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пос. Новоселье, 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д. 160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капитальный ремонт </w:t>
            </w:r>
            <w:r>
              <w:rPr>
                <w:sz w:val="20"/>
                <w:szCs w:val="20"/>
              </w:rPr>
              <w:t>сетей ТС, ХВС, ГВС, систем водоотведения, установка коллективных (общедомовых) ПУ и УУ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3 941,94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капитальный ремонт </w:t>
            </w:r>
            <w:r>
              <w:rPr>
                <w:sz w:val="20"/>
                <w:szCs w:val="20"/>
              </w:rPr>
              <w:t>сетей электроснабжения, установка коллективных (общедомовых) УУ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 128,20</w:t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пос. Новоселье, 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д. 167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капитальный ремонт </w:t>
            </w:r>
            <w:r>
              <w:rPr>
                <w:sz w:val="20"/>
                <w:szCs w:val="20"/>
              </w:rPr>
              <w:t>сетей ТС, ХВС, ГВС, систем водоотведения, установка коллективных (общедомовых) ПУ и УУ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941,94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капитальный ремонт </w:t>
            </w:r>
            <w:r>
              <w:rPr>
                <w:sz w:val="20"/>
                <w:szCs w:val="20"/>
              </w:rPr>
              <w:t>сетей электроснабжения, установка коллективных (общедомовых) УУ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128,20</w:t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Лужский муниципальный район</w:t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пос. Мошковые Поляны, 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ул. Широкая, д. 1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капитальный ремонт </w:t>
            </w:r>
            <w:r>
              <w:rPr>
                <w:sz w:val="20"/>
                <w:szCs w:val="20"/>
              </w:rPr>
              <w:t>крыши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5 963,82</w:t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ные (изыскательские) работы на капитальный ремонт фундамент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8 193,48</w:t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пос. Мошковые Поляны, 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ул. Широкая, д. 2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капитальный ремонт </w:t>
            </w:r>
            <w:r>
              <w:rPr>
                <w:sz w:val="20"/>
                <w:szCs w:val="20"/>
              </w:rPr>
              <w:t>крыши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 963,82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ные (изыскательские) работы на капитальный ремонт фундамент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8 193,48</w:t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пос. Тесово, 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ул. Гагарина, д. 9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капитальный ремонт </w:t>
            </w:r>
            <w:r>
              <w:rPr>
                <w:sz w:val="20"/>
                <w:szCs w:val="20"/>
              </w:rPr>
              <w:t>крыши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 961,22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пос. Серебрянский, 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ул. Совхозная, 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д. 14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капитальный ремонт </w:t>
            </w:r>
            <w:r>
              <w:rPr>
                <w:sz w:val="20"/>
                <w:szCs w:val="20"/>
              </w:rPr>
              <w:t>крыши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 235,46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Тосненский муниципальный район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г.п. Рябово, 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ул. Школьная, д. 9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ектные (изыскательские) работы на капитальный ремонт фасада, фундамент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48 004,42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b/>
          <w:lang w:eastAsia="en-US"/>
        </w:rPr>
        <w:t xml:space="preserve">Лот № 1 – </w:t>
      </w:r>
      <w:r>
        <w:rPr>
          <w:b/>
        </w:rPr>
        <w:t>5 448 239,36</w:t>
      </w:r>
      <w:r>
        <w:rPr>
          <w:b/>
          <w:lang w:eastAsia="en-US"/>
        </w:rPr>
        <w:t xml:space="preserve"> </w:t>
      </w:r>
      <w:r>
        <w:rPr>
          <w:b/>
        </w:rPr>
        <w:t>(пять миллионов четыреста сорок восемь тысяч двести тридцать девять) рублей 36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60 (шестидеся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14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15» ноября 2016 г. в 12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 % от начальной (максимальной) цены договора, что составляет: </w:t>
            </w:r>
            <w:r>
              <w:rPr>
                <w:b/>
              </w:rPr>
              <w:t>272 412 (двести семьдесят две тысячи четыреста двенадцать) рублей 00 копеек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3 на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расположенных на территории Волховского, Всеволожского, Гатчинского, Ломоносовского, Лужского, Тосненского муниципальных районов Ленинградской области, лот № 1. НДС не облагается»</w:t>
            </w:r>
          </w:p>
        </w:tc>
      </w:tr>
      <w:tr>
        <w:trPr>
          <w:trHeight w:val="45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98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И.О. начальника планово-экономического отдела        _________________Е.В. Дружинин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              ________________О.Ю. Агарк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Начальник отдела 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          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ачальник отдела конкурсных процедур                      _________________С.В. Хорошунов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0-13T16:24:00Z</cp:lastPrinted>
  <dcterms:modified xsi:type="dcterms:W3CDTF">2016-10-13T13:59:00Z</dcterms:modified>
  <cp:revision>135</cp:revision>
  <dc:subject/>
  <dc:title/>
</cp:coreProperties>
</file>