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3</w:t>
      </w:r>
    </w:p>
    <w:p>
      <w:pPr>
        <w:pStyle w:val="Normal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Е.И. Вихров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Волховского, Всеволожского, Гатчинского, Ломоносовского, Лужского, Тоснен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076"/>
        <w:gridCol w:w="2064"/>
        <w:gridCol w:w="2614"/>
        <w:gridCol w:w="1266"/>
        <w:gridCol w:w="1683"/>
      </w:tblGrid>
      <w:tr>
        <w:trPr>
          <w:trHeight w:val="9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лота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зиция в лоте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дрес многоквартирного дома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бо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умма по смете, руб.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ксимальная (начальная) цена лота, руб.</w:t>
            </w:r>
          </w:p>
        </w:tc>
      </w:tr>
      <w:tr>
        <w:trPr>
          <w:trHeight w:val="315" w:hRule="atLeast"/>
        </w:trPr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лховский муниципальный район</w:t>
            </w:r>
          </w:p>
        </w:tc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12 908 336,24</w:t>
            </w:r>
          </w:p>
        </w:tc>
      </w:tr>
      <w:tr>
        <w:trPr>
          <w:trHeight w:val="918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дер. Потанино,               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д. 5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систем водоотведения, установку коллективных (общедомовых) ПУ и УУ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36 881,46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воложский муниципальный район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33 557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33 557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5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91 200,9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3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 201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1, д. 3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47 441,5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им. Свердлов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икрорайон 2, д. 4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35 745,4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Лесколово, ул. Красноборская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56 531,1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24 505,9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Cs w:val="28"/>
                <w:lang w:eastAsia="en-US"/>
              </w:rPr>
              <w:t>пос. Осельки, д. 3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22 127,0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97 630,2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Гатчин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Большие Колпаны, ул.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0 лет Победы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606 561,3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442 859,9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46, кор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138 586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50, кор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138 586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. Гатчина, пр. 25 Октября, д. 5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353 533,1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. Гатчин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л. К. Маркса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49/5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 387 684,7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Ломоносов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Аннино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Центральная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систем водоотвед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70 188,4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275 227,9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16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56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60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Новоселье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67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теплоснабжения, холодного водоснабжения, горячего водоснабжения, установку коллективных (общедомовых) ПУ и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3 941,9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сетей электроснабжения, установку коллективных (общедомовых) У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45 128,20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Луж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р. Мошковые Поляны, ул. Широкая, д. 1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25 963,8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8 193,48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20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Cs w:val="28"/>
                <w:lang w:eastAsia="en-US"/>
              </w:rPr>
              <w:t>дер. Мошковые Поляны, ул. Широкая, д. 2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25 963,8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88 193,48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дер. Тесово-4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Гагарина, д. 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32 961,22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. Серебрянский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л. Совхозная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. 14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крыш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119 235,46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Тосненский муниципальный район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г. п. Рябово,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. Школьная, д. 9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color w:val="000000"/>
              </w:rPr>
              <w:t>Проектные (изыскательские) работы на капитальный ремонт фасада, фундамента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szCs w:val="28"/>
                <w:lang w:eastAsia="en-US"/>
              </w:rPr>
              <w:t>348 004,42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</w:t>
      </w:r>
      <w:r>
        <w:rPr>
          <w:b/>
          <w:lang w:eastAsia="en-US"/>
        </w:rPr>
        <w:t xml:space="preserve">Лот № 1 – </w:t>
      </w:r>
      <w:r>
        <w:rPr>
          <w:b/>
        </w:rPr>
        <w:t>12 908 336,24</w:t>
      </w:r>
      <w:r>
        <w:rPr>
          <w:b/>
          <w:lang w:eastAsia="en-US"/>
        </w:rPr>
        <w:t xml:space="preserve"> </w:t>
      </w:r>
      <w:r>
        <w:rPr>
          <w:b/>
        </w:rPr>
        <w:t>(Двенадцать миллионов девятьсот восемь тысяч триста тридцать шесть) рублей 24 копейки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5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6» ноября 2016 г. в 12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5 (пять) % от начальной (максимальной) цены договора, что составляет: </w:t>
            </w:r>
            <w:r>
              <w:rPr>
                <w:b/>
              </w:rPr>
              <w:t>645 416 (шестьсот сорок пять тысяч четыреста шестнадцать) рублей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3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расположенных на территории Волховского, Всеволожского, Гатчинского, Ломоносовского, Лужского, Тосненского муниципальных районов Ленинградской области, лот № 1. НДС не облагается»</w:t>
            </w:r>
          </w:p>
        </w:tc>
      </w:tr>
      <w:tr>
        <w:trPr>
          <w:trHeight w:val="4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9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Vin</cp:lastModifiedBy>
  <cp:lastPrinted>2016-10-28T14:45:00Z</cp:lastPrinted>
  <dcterms:modified xsi:type="dcterms:W3CDTF">2016-10-30T05:57:00Z</dcterms:modified>
  <cp:revision>141</cp:revision>
  <dc:subject/>
  <dc:title/>
</cp:coreProperties>
</file>