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3</w:t>
      </w:r>
    </w:p>
    <w:p>
      <w:pPr>
        <w:pStyle w:val="Normal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А.Т. Шульга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3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>Предметом настоящих торгов является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расположенных на территории Волховского, Всеволожского, Гатчинского, Ломоносовского, Лужского, Тоснен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76"/>
        <w:gridCol w:w="2064"/>
        <w:gridCol w:w="2614"/>
        <w:gridCol w:w="1266"/>
        <w:gridCol w:w="1683"/>
      </w:tblGrid>
      <w:tr>
        <w:trPr>
          <w:trHeight w:val="9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лот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зиция в лоте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рес многоквартирного дома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работ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по смете, руб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ксимальная (начальная) цена лота, руб.</w:t>
            </w:r>
          </w:p>
        </w:tc>
      </w:tr>
      <w:tr>
        <w:trPr>
          <w:trHeight w:val="315" w:hRule="atLeast"/>
        </w:trPr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 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олховский муниципальный район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 908 336,24</w:t>
            </w:r>
          </w:p>
        </w:tc>
      </w:tr>
      <w:tr>
        <w:trPr>
          <w:trHeight w:val="918" w:hRule="atLeast"/>
        </w:trPr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дер. Потанино,                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. 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систем водоотведения, установку коллективных (общедомовых) ПУ и УУ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236 881,46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воложский муниципальный район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1, д. 2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433 557,9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1, д. 4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433 557,9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1, д. 5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491 200,9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1, д. 37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 201,7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1, д. 39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47 441,5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2, д. 49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35 745,4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ер. Лесколово, ул. Красноборская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12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56 531,1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24 505,9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Cs w:val="28"/>
                <w:lang w:eastAsia="en-US"/>
              </w:rPr>
              <w:t>пос. Осельки, д. 3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22 127,0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297 630,2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Гатчинский муниципальный район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ер. Большие Колпаны, ул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0 лет Победы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7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ундамент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606 561,3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442 859,9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. Гатчина, пр. 25 Октября, д. 46, кор. 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 138 586,7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. Гатчина, пр. 25 Октября, д. 50, кор. 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 138 586,7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. Гатчина, пр. 25 Октября, д. 59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 353 533,1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. Гатчина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л. К. Маркс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49/5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 387 684,7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Ломоносовский муниципальный район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Аннино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л. Центральная, д. 2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систем водоотвед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70 188,4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275 227,9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Новоселье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156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83 941,94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45 128,2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Новоселье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160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83 941,94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45 128,2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Новоселье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167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83 941,94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45 128,2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Лужский муниципальный район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р. Мошковые Поляны, ул. Широкая, д. 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25 963,8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ундамент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88 193,48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Cs w:val="28"/>
                <w:lang w:eastAsia="en-US"/>
              </w:rPr>
              <w:t>дер. Мошковые Поляны, ул. Широкая, д. 2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25 963,8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ундамент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88 193,48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ер. Тесово-4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л. Гагарина, д. 9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32 961,2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Серебрянский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л. Совхозная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14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19 235,4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Тосненский муниципальный район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. п. Рябово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л. Школьная, д. 9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, фундамент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48 004,4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lang w:eastAsia="en-US"/>
        </w:rPr>
        <w:t xml:space="preserve">         </w:t>
      </w:r>
      <w:r>
        <w:rPr>
          <w:b/>
          <w:lang w:eastAsia="en-US"/>
        </w:rPr>
        <w:t xml:space="preserve">Лот № 1 – </w:t>
      </w:r>
      <w:r>
        <w:rPr>
          <w:b/>
        </w:rPr>
        <w:t>12 908 336,24</w:t>
      </w:r>
      <w:r>
        <w:rPr>
          <w:b/>
          <w:lang w:eastAsia="en-US"/>
        </w:rPr>
        <w:t xml:space="preserve"> </w:t>
      </w:r>
      <w:r>
        <w:rPr>
          <w:b/>
        </w:rPr>
        <w:t>(Двенадцать миллионов девятьсот восемь тысяч триста тридцать шесть) рублей 24 копейки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20 (ста два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  <w:color w:val="000000"/>
        </w:rPr>
        <w:t>до 10 ч. 00 мин.</w:t>
      </w:r>
      <w:r>
        <w:rPr/>
        <w:t xml:space="preserve"> </w:t>
      </w:r>
      <w:r>
        <w:rPr>
          <w:b/>
        </w:rPr>
        <w:t>«05» дека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05» декабря 2016 г. в 12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 % от начальной (максимальной) цены договора, что составляет: </w:t>
            </w:r>
            <w:r>
              <w:rPr>
                <w:b/>
              </w:rPr>
              <w:t>645 416 (шестьсот сорок пять тысяч четыреста шестнадцать) рублей 81 копейка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3 на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расположенных на территории Волховского, Всеволожского, Гатчинского, Ломоносовского, Лужского, Тосненского муниципальных районов Ленинградской области, лот № 1. НДС не облагается»</w:t>
            </w:r>
          </w:p>
        </w:tc>
      </w:tr>
      <w:tr>
        <w:trPr>
          <w:trHeight w:val="45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9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исполнения обязательства по договору предусмотрена в следующем размере: 30 (тридцать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1-18T14:09:00Z</cp:lastPrinted>
  <dcterms:modified xsi:type="dcterms:W3CDTF">2016-11-18T11:09:00Z</dcterms:modified>
  <cp:revision>148</cp:revision>
  <dc:subject/>
  <dc:title/>
</cp:coreProperties>
</file>