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 903,4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Аннино, ул. Центральная, д. 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9 184,3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Аннино, ул. Центральная, д. 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 140,6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Аннино, ул. Центральная, д. 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 309,41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Аннино, ул. Центральная, д. 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121,2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0 567,4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7 830,1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8 894,4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5 842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848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9 754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 442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121,2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6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5 264,1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6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8 676,03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6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0 174,5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Пос. Новоселье, д. 16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2 671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Дер. Виллози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95,8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Дер. Виллози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0 182,8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Дер. Виллози, д. 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7 388,7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Дер. Виллози, д. 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 703,3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Дер. Малое Карлино, д. 17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 929,4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Дер. Малое Карлино, д. 17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8 225,0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Дер. Лопухинка, ул. Мира, д. 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6 973,8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Дер. Лопухинка, ул. Мира, д. 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0 947,2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 Дер. Лопухинка, ул. Мира, д. 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Иващенко Марина Сергеевна</cp:lastModifiedBy>
  <cp:lastPrinted>2016-07-11T12:39:00Z</cp:lastPrinted>
  <dcterms:modified xsi:type="dcterms:W3CDTF">2016-10-07T13:50:00Z</dcterms:modified>
  <cp:revision>23</cp:revision>
  <dc:subject/>
  <dc:title/>
</cp:coreProperties>
</file>