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  <w:t>право заключения договора на выполнение работ по капитальному ремонту общего имущества многоквартирных домов, расположенных на территории Выборгского, Приозерского, Всеволожского, Ломоносовского муниципальных районов Ленинградской области.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9"/>
        <w:gridCol w:w="1843"/>
        <w:gridCol w:w="1769"/>
        <w:gridCol w:w="1491"/>
        <w:gridCol w:w="1418"/>
        <w:gridCol w:w="168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иция в л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бо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по см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дом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ая (максимальная) цена лотов</w:t>
            </w:r>
          </w:p>
        </w:tc>
      </w:tr>
      <w:tr>
        <w:trPr>
          <w:trHeight w:val="70" w:hRule="atLeast"/>
        </w:trPr>
        <w:tc>
          <w:tcPr>
            <w:tcW w:w="8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ыборгский муниципальный район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 060 790,37</w:t>
            </w:r>
          </w:p>
        </w:tc>
      </w:tr>
      <w:tr>
        <w:trPr>
          <w:trHeight w:val="16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ыбо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питальный ремонт крыши, фасад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 109 13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109 138,48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ыбо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убеж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питальный ремонт крыши, фасад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 200 22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 200 227,24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озерский муниципальный район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озерск,             ул. Выборг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 91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 913,03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озерск,             ул. Сосн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 51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 511,62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омоносовский муниципальный район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Анн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подвальных помещений, крыши, водоотведения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5 53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5 537,8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 438 190,28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осель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подвальных помещений, крыши, водоотведения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1 4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1 413,2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осель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подвальных помещений, крыши, водоотведения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0 8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0 886,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осель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подвальных помещений, крыши, водоотведения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8 2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8 235,99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иллози, д.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7 76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7 766,8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иллоз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 57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7 571,62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Малое Карлино, д. 17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, утепление фаса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0 63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0 632,74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Лопухинка, ул. Мира, д.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58 2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58 225,04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Лопухинка, ул. Мира, д. 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406 97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406 973,88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Лопухинка, ул. Мира, д. 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20 9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20 947,2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20 060 790,37</w:t>
      </w:r>
      <w:r>
        <w:rPr>
          <w:rFonts w:eastAsia="Times New Roman"/>
        </w:rPr>
        <w:t xml:space="preserve"> </w:t>
      </w:r>
      <w:r>
        <w:rPr>
          <w:b/>
        </w:rPr>
        <w:t>(двадцать миллионов шестьдесят тысяч семьсот девяносто) рублей 3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b/>
          <w:lang w:eastAsia="en-US"/>
        </w:rPr>
        <w:t>61 438 190,28</w:t>
      </w:r>
      <w:r>
        <w:rPr>
          <w:b/>
        </w:rPr>
        <w:t xml:space="preserve"> (шестьдесят один миллион четыреста тридцать восемь тысяч сто девяносто) рублей 2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230 (двести 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1 003 039,52 (один миллион три тысячи тридцать девять) рублей 5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, Приозерского, Всеволожского, Ломоносовского муниципальных районов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3 071 909,52 (три миллиона семьдесят одна тысяча девятьсот девять) рублей 5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, Приозерского, Всеволожского, Ломоносовского муниципальных районов Ленинградской области, лот № 3. НДС не облагается»</w:t>
            </w:r>
          </w:p>
        </w:tc>
      </w:tr>
      <w:tr>
        <w:trPr>
          <w:trHeight w:val="90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3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07-01T09:11:00Z</cp:lastPrinted>
  <dcterms:modified xsi:type="dcterms:W3CDTF">2016-10-13T17:44:00Z</dcterms:modified>
  <cp:revision>209</cp:revision>
  <dc:subject/>
  <dc:title/>
</cp:coreProperties>
</file>