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903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9 184,3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 140,6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 309,41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Аннино, ул. Центральн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121,2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 567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 830,1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8 894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 842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848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 75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 442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121,2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 водоот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5 264,1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8 676,0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0 174,5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Новоселье, д. 1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2 671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Виллози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95,8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Виллози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0 182,8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Виллози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7 388,7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Виллози, д. 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703,3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Малое Карлино, д. 17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 929,4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Малое Карлино, д. 17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8 225,0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опухинка, ул. Мира, д. 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6 973,8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опухинка, ул. Мира, д. 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0 947,2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монос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Лопухинка, ул. Мира, д. 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1:09:00Z</dcterms:modified>
  <cp:revision>22</cp:revision>
  <dc:subject/>
  <dc:title/>
</cp:coreProperties>
</file>