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768,37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Сертолово, ул. Ларина, д. 1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 193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ертолово, ул. Ларина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64 357,0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ертолово, ул. Ларина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6 861,1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ертолово, ул. Центральная, д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 046,71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ертолово, микрорайон Черная Речка, д.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 649,1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есколово, ул. Красноборская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 038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есколово, ул. Красноборская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2 256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есколово, ул. Красноборская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холодно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77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есколово, ул. Красноборская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холодно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2 564,7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Осельки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холодно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333,4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Осельки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холодно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 854,0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Токсово, ул. Привокзальная, д. 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4 327,7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Токсово, ул. Привокзальная, д. 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0:00:00Z</dcterms:modified>
  <cp:revision>24</cp:revision>
  <dc:subject/>
  <dc:title/>
</cp:coreProperties>
</file>