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4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5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Е.И. Вихров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ыборгского, Приозерского, Всеволожского, Ломоносов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2"/>
        <w:gridCol w:w="1954"/>
        <w:gridCol w:w="1606"/>
        <w:gridCol w:w="1532"/>
        <w:gridCol w:w="1367"/>
        <w:gridCol w:w="1418"/>
        <w:gridCol w:w="1701"/>
      </w:tblGrid>
      <w:tr>
        <w:trPr>
          <w:trHeight w:val="16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уйбышева, д. 21  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202 547,14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109 138,48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 060 790,60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06 591,34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убежная, д. 25  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 206 810,9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 200 227,2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993 416,3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риозерск, ул. Выборгская, д. 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зер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167 913,26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167 913,2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риозерск, ул. Сосновая, д. 21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зер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83 511,62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83 511,6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Аннино, ул. Центральная, д. 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041 903,4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3 935 537,81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1 438 190,28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99 184,3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72 140,6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 422 309,41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56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121,26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081 413,2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50 567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57 830,1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218 894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60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35 842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440 886,0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848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49 754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600 442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67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121,26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 068 235,99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15 264,1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228 676,03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570 174,5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Виллози, д. 4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512 671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 307 766,8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95 095,8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Виллози, д. 12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800 182,88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 427 571,6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627 388,74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Малое Карлино, д. 17а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38 703,3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790 632,7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51 929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958 225,04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958 225,0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11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406 973,88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406 973,8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1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 020 947,20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 020 947,2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микрорайон Черная Речка, д. 9 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72 046,71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72 046,71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8 700 426,68</w:t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1  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83 768,37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83 768,37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4 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324 193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288 550,0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64 357,06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Центральная, д. 2 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8 856 861,18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8 856 861,1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есколово, ул. Красноборская, д. 1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455 649,18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243 120,4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65 038,2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02 256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холодно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20 177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Осельки, д. 3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382 564,7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69 898,1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холодно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87 333,4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Токсово, ул. Привокзальная, д. 1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281 854,06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281 854,0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Токсово, ул. Привокзальная, д. 16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04 327,72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04 327,7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0 199 407,56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lang w:eastAsia="en-US"/>
        </w:rPr>
        <w:t>20 060 790,60</w:t>
      </w:r>
      <w:r>
        <w:rPr>
          <w:rFonts w:eastAsia="Times New Roman"/>
        </w:rPr>
        <w:t xml:space="preserve"> </w:t>
      </w:r>
      <w:r>
        <w:rPr>
          <w:b/>
        </w:rPr>
        <w:t>(двадцать миллионов шестьдесят тысяч семьсот девяносто) рублей 60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b/>
          <w:lang w:eastAsia="en-US"/>
        </w:rPr>
        <w:t>61 438 190,28</w:t>
      </w:r>
      <w:r>
        <w:rPr>
          <w:b/>
        </w:rPr>
        <w:t xml:space="preserve"> (шестьдесят один миллион четыреста тридцать восемь тысяч сто девяносто) рублей 28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2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от № 3 – </w:t>
      </w:r>
      <w:r>
        <w:rPr>
          <w:b/>
        </w:rPr>
        <w:t>38 700 426,68 (тридцать восемь миллионов семьсот тысяч четыреста двадцать шесть) рублей 68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3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230 (двести 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5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6» ноября 2016 г. в 14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565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401 215,81 (четыреста одна тысяча двести пятнадцать) рублей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ыборгского и Приозерского муниципальных районов Ленинградской области, лот № 1. НДС не облагается»</w:t>
            </w:r>
          </w:p>
        </w:tc>
      </w:tr>
      <w:tr>
        <w:trPr>
          <w:trHeight w:val="622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 228 763,81 (один миллион двести двадцать восемь тысяч семьсот шестьдесят три) рубля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Ломоносовского муниципального района Ленинградской области, лот № 2. НДС не облагается»</w:t>
            </w:r>
          </w:p>
        </w:tc>
      </w:tr>
      <w:tr>
        <w:trPr>
          <w:trHeight w:val="169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774 008,53 (семьсот семьдесят четыре тысячи восемь) рублей 53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севоложского муниципального района Ленинградской области, лот № 3. НДС не облагается»</w:t>
            </w:r>
          </w:p>
        </w:tc>
      </w:tr>
      <w:tr>
        <w:trPr>
          <w:trHeight w:val="90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3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4:48:00Z</cp:lastPrinted>
  <dcterms:modified xsi:type="dcterms:W3CDTF">2016-10-30T05:57:00Z</dcterms:modified>
  <cp:revision>216</cp:revision>
  <dc:subject/>
  <dc:title/>
</cp:coreProperties>
</file>