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5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олосовского, Гатчин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1402"/>
        <w:gridCol w:w="1858"/>
        <w:gridCol w:w="1559"/>
        <w:gridCol w:w="1560"/>
        <w:gridCol w:w="1559"/>
        <w:gridCol w:w="1701"/>
      </w:tblGrid>
      <w:tr>
        <w:trPr>
          <w:trHeight w:val="122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зиция в лот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мма по смет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льцо, д. 3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19 538,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2 111 186,07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Зимитицы, д. 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37 280,6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Большая Вруда, д. 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лосов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80 96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Мошковые Поляны, ул. Широкая, д. 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2 655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22 528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Ям-Тесово, ул. Центральная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461 549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Дзержинского, пер. Октябрьский, д. 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101 641,5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с. Серебрянский, ул. Лужская,  д. 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Луж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2 375,51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31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39 937,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 186 941,5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49 596 193,90     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747 004,3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Беляева, д. 3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56 318,1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2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518 548,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 140 872,4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622 324,3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3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355 747,4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19 459,6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63 712,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0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260 11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584 179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Лейтенанта Шмидта, д. 1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675 936,2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58 725,1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82 788,8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34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13 194,0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 190 974,2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477 780,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ул. К. Маркса, д. 49/5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 890 651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1 66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1/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78 848,4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1 783,5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 Гатчина, просп. 25 Октября, д. 19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708 948,7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 709 812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фаса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000 863,6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ер. Зайцево, д. 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атчи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крыш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00 032,0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14 068 341,14     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6 710,8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4б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2 798,0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78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369 660,2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377 466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Калинина, д. 8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9 456,1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542 617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3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8 301,9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 824 160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Г.п. Ульяновка, ул. Победы, д. 4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осненский муниципальны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Капитальный ремонт сетей горяче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 280 457,8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75 775 721,11    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color w:val="000000"/>
        </w:rPr>
        <w:t xml:space="preserve">12 111 186,07 </w:t>
      </w:r>
      <w:r>
        <w:rPr>
          <w:b/>
          <w:color w:val="000000"/>
        </w:rPr>
        <w:t>(Двенадцать миллионов сто одиннадцать тысяч сто восемьдесят шесть) рублей 07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color w:val="000000"/>
        </w:rPr>
        <w:t>49 596 193,90</w:t>
      </w:r>
      <w:r>
        <w:rPr>
          <w:b/>
          <w:color w:val="000000"/>
        </w:rPr>
        <w:t xml:space="preserve"> (Сорок девять миллионов пятьсот девяносто шесть тысяч сто девяносто три) рубля 90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40 (ста сорок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color w:val="000000"/>
        </w:rPr>
        <w:t>14 068 341,14</w:t>
      </w:r>
      <w:r>
        <w:rPr>
          <w:b/>
          <w:color w:val="000000"/>
        </w:rPr>
        <w:t xml:space="preserve"> (Четырнадцать миллионов шестьдесят восемь тысяч триста сорок один) рубль 14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00 (ста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42 223,72</w:t>
            </w:r>
            <w:r>
              <w:rPr>
                <w:b/>
              </w:rPr>
              <w:t xml:space="preserve"> (Двести сорок две тысячи двести двадцать три) рубля 7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осовского, Луж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991 923,88</w:t>
            </w:r>
            <w:r>
              <w:rPr>
                <w:b/>
              </w:rPr>
              <w:t xml:space="preserve"> (девятьсот девяносто одна тысяча девятьсот двадцать три) рубля 8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Гатчинского муниципального района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281 366,82</w:t>
            </w:r>
            <w:r>
              <w:rPr>
                <w:b/>
              </w:rPr>
              <w:t xml:space="preserve"> (Двести восемьдесят одна тысяча триста шестьдесят шесть) рублей 8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5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Тоснен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52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5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01T14:48:00Z</cp:lastPrinted>
  <dcterms:modified xsi:type="dcterms:W3CDTF">2016-11-09T08:00:00Z</dcterms:modified>
  <cp:revision>4</cp:revision>
  <dc:subject/>
  <dc:title/>
</cp:coreProperties>
</file>