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олосовского, Гатчин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67"/>
        <w:gridCol w:w="1843"/>
        <w:gridCol w:w="1701"/>
        <w:gridCol w:w="1559"/>
        <w:gridCol w:w="1417"/>
        <w:gridCol w:w="1701"/>
        <w:gridCol w:w="1560"/>
      </w:tblGrid>
      <w:tr>
        <w:trPr>
          <w:trHeight w:val="1222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Сельцо, д. 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619 53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619 538,2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12 111 186,07     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Зимитицы, д. 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637 28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637 280,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Большая Вруда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80 96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80 96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Мошковые Поляны, ул. Широ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592 65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 655,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Мошковые Поляны, ул. Широкая, д.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 65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2 655,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Ям-Тесово, ул. Центральн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522 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 522 528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Ям-Тесово, ул. Центральная,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61 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61 549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Дзержинского, пер. Октябрьский,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101 6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101 641,5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Серебрянский, ул. Луж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02 37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02 375,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447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397,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>
          <w:trHeight w:val="7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Гатчина, ул. Беляева, д. 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56 318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56 318,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Гатчина, ул. Лейтенанта Шмидта, 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355 747,4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119 459,6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763 712,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Гатчина, ул. Лейтенанта Шмидта, д. 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675 936,2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260 115,4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584 179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Гатчина, просп. 25 Октября, д. 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 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1 66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Гатчина, просп. 25 Октября, 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08 948,7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709 81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0 863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Зайцево,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0 03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0 032,0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Калинина, д. 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6 71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6 710,8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14 068 341,14     </w:t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Калинина, д. 7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6 71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6 710,8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Калинина, д. 74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 79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 798,0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Калинина, д. 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69 66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69 660,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Калинина, д. 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377 46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377 466,8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Калинина, д. 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 456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9 456,1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Победы, д. 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542 617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542 617,5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Победы, д. 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8 30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8 301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Победы, д. 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24 16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24 160,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Ульяновка, ул. Победы, д. 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280 45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280 457,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rFonts w:eastAsia="Times New Roman"/>
          <w:b/>
          <w:color w:val="000000"/>
        </w:rPr>
        <w:t xml:space="preserve">12 111 186,07 </w:t>
      </w:r>
      <w:r>
        <w:rPr>
          <w:b/>
        </w:rPr>
        <w:t>(Двенадцать миллионов сто одиннадцать тысяч сто восемьдесят шесть) рублей 0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230 (двести 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rFonts w:eastAsia="Times New Roman"/>
          <w:b/>
          <w:color w:val="000000"/>
        </w:rPr>
        <w:t>15</w:t>
      </w:r>
      <w:r>
        <w:rPr>
          <w:rFonts w:eastAsia="Times New Roman"/>
          <w:b/>
          <w:color w:val="000000"/>
          <w:lang w:val="en-US"/>
        </w:rPr>
        <w:t> </w:t>
      </w:r>
      <w:r>
        <w:rPr>
          <w:rFonts w:eastAsia="Times New Roman"/>
          <w:b/>
          <w:color w:val="000000"/>
        </w:rPr>
        <w:t>447</w:t>
      </w:r>
      <w:r>
        <w:rPr>
          <w:rFonts w:eastAsia="Times New Roman"/>
          <w:b/>
          <w:color w:val="000000"/>
          <w:lang w:val="en-US"/>
        </w:rPr>
        <w:t> </w:t>
      </w:r>
      <w:r>
        <w:rPr>
          <w:rFonts w:eastAsia="Times New Roman"/>
          <w:b/>
          <w:color w:val="000000"/>
        </w:rPr>
        <w:t>397,59</w:t>
      </w:r>
      <w:r>
        <w:rPr>
          <w:b/>
        </w:rPr>
        <w:t xml:space="preserve"> (Пятнадцать миллионов четыреста сорок семь тысяч триста девяносто семь) рублей 59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0 (ста 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/>
        <w:t xml:space="preserve">Лот № 3 – </w:t>
      </w:r>
      <w:r>
        <w:rPr>
          <w:rFonts w:eastAsia="Times New Roman"/>
          <w:b/>
          <w:color w:val="000000"/>
        </w:rPr>
        <w:t>14 068 341,14</w:t>
      </w:r>
      <w:r>
        <w:rPr>
          <w:b/>
        </w:rPr>
        <w:t xml:space="preserve"> (Четырнадцать миллионов шестьдесят восемь тысяч триста сорок один) рубль 14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30 (ста 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5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42 223,72</w:t>
            </w:r>
            <w:r>
              <w:rPr>
                <w:b/>
              </w:rPr>
              <w:t xml:space="preserve"> (Двести сорок две тысячи двести двадцать три) рубля 7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осовского, Лужского муниципальных районов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08 947</w:t>
            </w:r>
            <w:r>
              <w:rPr>
                <w:b/>
              </w:rPr>
              <w:t xml:space="preserve"> (триста восемь тысяч девятьсот сорок семь) рублей 95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81 366</w:t>
            </w:r>
            <w:r>
              <w:rPr>
                <w:b/>
              </w:rPr>
              <w:t xml:space="preserve"> (Двести восемьдесят одна тысяча триста шестьдесят шесть) рублей 8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Тоснен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5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13T21:10:00Z</cp:lastPrinted>
  <dcterms:modified xsi:type="dcterms:W3CDTF">2016-10-13T18:51:00Z</dcterms:modified>
  <cp:revision>211</cp:revision>
  <dc:subject/>
  <dc:title/>
</cp:coreProperties>
</file>