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9 538,2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, Пос. Сельцо, д. 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7 280,6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, Пос. Зимитицы, д. 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0 962,4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, Дер. Большая Вруда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 655,35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Мошковые Поляны, ул. Широкая, д. 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 655,35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Мошковые Поляны, ул. Широкая, д. 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 528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Ям-Тесово, ул. Центральная, д. 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1 549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Ям-Тесово, ул. Центральная, д. 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1 641,5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Пос. Дзержинского, пер. Октябрьский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 375,51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Пос. Серебрянский, ул. Лужская, д. 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admin</cp:lastModifiedBy>
  <cp:lastPrinted>2016-07-11T12:39:00Z</cp:lastPrinted>
  <dcterms:modified xsi:type="dcterms:W3CDTF">2016-10-13T07:00:00Z</dcterms:modified>
  <cp:revision>18</cp:revision>
  <dc:subject/>
  <dc:title/>
</cp:coreProperties>
</file>