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 710,8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муниципальный район, Г.п. Ульяновка, ул. Калинина, д. 7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 710,8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муниципальный район, Г.п. Ульяновка, ул. Калинина, д. 74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 798,0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муниципальный район, Г.п. Ульяновка, ул. Калинина, д. 74б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9 660,2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муниципальный район, Г.п. Ульяновка, ул. Калинина, д. 7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7 466,8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муниципальный район, Г.п. Ульяновка, ул. Калинина, д. 8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 456,1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муниципальный район, Г.п. Ульяновка, ул. Калинина, д. 8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2 617,5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муниципальный район, Г.п. Ульяновка, ул. Победы, д. 3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 301,9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муниципальный район, Г.п. Ульяновка, ул. Победы, д. 3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4 160,8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муниципальный район, Г.п. Ульяновка, ул. Победы, д. 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0 457,8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муниципальный район, Г.п. Ульяновка, ул. Победы, д. 4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190" w:leader="none"/>
        </w:tabs>
        <w:spacing w:before="0" w:after="200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admin</cp:lastModifiedBy>
  <cp:lastPrinted>2016-07-11T12:39:00Z</cp:lastPrinted>
  <dcterms:modified xsi:type="dcterms:W3CDTF">2016-10-06T13:34:00Z</dcterms:modified>
  <cp:revision>16</cp:revision>
  <dc:subject/>
  <dc:title/>
</cp:coreProperties>
</file>