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6 318,1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Беляева, д. 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5 747,43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Лейтенанта Шмидта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3 712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Лейтенанта Шмидта, д.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5 936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Лейтенанта Шмидта, д. 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4 179,2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Лейтенанта Шмидта, д. 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5 936,2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ул. Лейтенанта Шмидта, д. 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660,0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просп. 25 Октября, д. 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948,7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просп. 25 Октября, д. 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863,6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Г. Гатчина, просп. 25 Октября, д. 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ТЕХНИЧЕСКОЕ ЗАДАНИЕ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32,02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, Дер. Зайцево, д. 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18:22:00Z</dcterms:modified>
  <cp:revision>19</cp:revision>
  <dc:subject/>
  <dc:title/>
</cp:coreProperties>
</file>