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ВОЛОСОВСКОГО, ГАТЧИНСКОГО, ЛУЖ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3"/>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4"/>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ом настоящих торгов является </w:t>
      </w:r>
      <w:r>
        <w:rPr>
          <w:rFonts w:cs="Times New Roman" w:ascii="Times New Roman" w:hAnsi="Times New Roman"/>
          <w:color w:val="000000"/>
          <w:sz w:val="24"/>
          <w:szCs w:val="24"/>
        </w:rPr>
        <w:t>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w:t>
      </w:r>
      <w:r>
        <w:rPr>
          <w:rFonts w:cs="Times New Roman" w:ascii="Times New Roman" w:hAnsi="Times New Roman"/>
          <w:sz w:val="24"/>
          <w:szCs w:val="24"/>
        </w:rPr>
        <w:t>Волосовского, Гатчинского, Лужского, Тоснен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w:t>
      </w:r>
    </w:p>
    <w:p>
      <w:pPr>
        <w:pStyle w:val="Normal"/>
        <w:numPr>
          <w:ilvl w:val="0"/>
          <w:numId w:val="4"/>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Лимит финансирования по торгам согласно таблице №1.</w:t>
      </w:r>
    </w:p>
    <w:p>
      <w:pPr>
        <w:pStyle w:val="Normal"/>
        <w:tabs>
          <w:tab w:val="clear" w:pos="708"/>
          <w:tab w:val="left" w:pos="851" w:leader="none"/>
        </w:tabs>
        <w:spacing w:before="0" w:after="0"/>
        <w:ind w:left="56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647" w:type="dxa"/>
        <w:jc w:val="left"/>
        <w:tblInd w:w="-5" w:type="dxa"/>
        <w:tblLayout w:type="fixed"/>
        <w:tblCellMar>
          <w:top w:w="0" w:type="dxa"/>
          <w:left w:w="108" w:type="dxa"/>
          <w:bottom w:w="0" w:type="dxa"/>
          <w:right w:w="108" w:type="dxa"/>
        </w:tblCellMar>
      </w:tblPr>
      <w:tblGrid>
        <w:gridCol w:w="441"/>
        <w:gridCol w:w="567"/>
        <w:gridCol w:w="1701"/>
        <w:gridCol w:w="1559"/>
        <w:gridCol w:w="1559"/>
        <w:gridCol w:w="1560"/>
        <w:gridCol w:w="1559"/>
        <w:gridCol w:w="1701"/>
      </w:tblGrid>
      <w:tr>
        <w:trPr>
          <w:trHeight w:val="1222"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ота</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зиция в ло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многоквартирного дом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йо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работ</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 по смет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ая (максимальная) цена лота</w:t>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 Сельцо, д. 33</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осов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19 538,2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19 538,2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12 111 186,07     </w:t>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 Зимитицы, д. 14</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осов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37 280,6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37 280,6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Большая Вруда, д. 4</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осов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80 962,4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80 962,4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Мошковые Поляны, ул. Широкая, д. 1</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 655,3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 655,35</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Мошковые Поляны, ул. Широкая, д. 2</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 655,3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 655,35</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Ям-Тесово, ул. Центральная, д. 5</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2 528,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22 528,0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Ям-Тесово, ул. Центральная, д. 8</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61 549,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61 549,0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 Дзержинского, пер. Октябрьский, д. 3</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1 641,5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1 641,5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 Серебрянский, ул. Лужская,  д. 1</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уж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02 375,51</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02 375,51</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15"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просп. 25 Октября, д. 3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439 937,18</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186 941,55</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49 596 193,90     </w:t>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747 004,3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Беляева, д. 32</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6 318,1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6 318,1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Г. Гатчина, ул. Лейтенанта Шмидта, д. 12</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518 548,16</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140 872,4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22 324,32</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Лейтенанта Шмидта, д. 3</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55 747,43</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19 459,65</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63 712,22</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Лейтенанта Шмидта, д. 1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75 936,22</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260 115,4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84 179,20</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Лейтенанта Шмидта, д. 14</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75 936,22</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58 725,1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482 788,88</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К. Маркса, д. 34</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13 194,09</w:t>
            </w:r>
          </w:p>
        </w:tc>
        <w:tc>
          <w:tcPr>
            <w:tcW w:w="155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5 190 974,2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477 780,11</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ул. К. Маркса, д. 49/51</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90 651,0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890 651,0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просп. 25 Октября, д. 1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1 66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1 660,0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просп. 25 Октября, д. 11/13</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8 848,4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78 848,4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просп. 25 Октября, д. 15</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1 783,56</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1 783,5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Гатчина, просп. 25 Октября, д. 19</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08 948,76</w:t>
            </w:r>
          </w:p>
        </w:tc>
        <w:tc>
          <w:tcPr>
            <w:tcW w:w="15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09 812,3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фасада</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 863,62</w:t>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 Зайцево, д. 8</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тчи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крыши</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 032,02</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 032,0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74</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 710,8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 710,88</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14 068 341,14     </w:t>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74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 710,8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 710,8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74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2 798,06</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2 798,0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78</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69 660,2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69 660,2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80</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3 377 466,8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77 466,8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Калинина, д. 82</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9 456,1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9 456,1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Победы, д. 37</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42 617,5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42 617,5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Победы, д. 39</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8 301,98</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8 301,9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Победы, д. 41</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24 160,8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24 160,8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п. Ульяновка, ул. Победы, д. 44</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сненский муниципальный район</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итальный ремонт сетей горячего водоснабжения</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80 457,82</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80 457,8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75 775 721,11     </w:t>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6"/>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Волосовского, Гатчинского, Лужского, Тоснен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25"/>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25"/>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25"/>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25"/>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чало выполнения работ по договору на выполнение работ по капитальному ремонту общего имущества многоквартирных домов (далее – договор) – с момента подписания Заказчиком и Подрядчиком акта передачи первого объекта для выполнения работ. </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Срок окончания выполнения работ по договору (максимальный срок окончания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 для лота №1 не позднее 110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 для лота №2 не позднее 140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 для лота №3 не позднее 100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Минимальный срок окончания выполнения работ по договору:</w:t>
      </w:r>
    </w:p>
    <w:p>
      <w:pPr>
        <w:pStyle w:val="36"/>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для лота №1 не менее 88 календарных дней с момента начала выполнения работ; </w:t>
      </w:r>
    </w:p>
    <w:p>
      <w:pPr>
        <w:pStyle w:val="36"/>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для лота №2 не менее 120 календарных дней с момента начала выполнения работ; </w:t>
      </w:r>
    </w:p>
    <w:p>
      <w:pPr>
        <w:pStyle w:val="36"/>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для лота №3 не менее 78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3. Срок окончания выполнения работ по договору (лоту), предлагаемый участником в «Конкурсном предложении», не может превышать срок окончания выполнения работ по договору, установленный в пункте 2 настоящего Технического задания.</w:t>
      </w:r>
    </w:p>
    <w:p>
      <w:pPr>
        <w:pStyle w:val="214"/>
        <w:spacing w:lineRule="auto" w:line="276" w:before="0" w:after="16"/>
        <w:ind w:firstLine="567"/>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по договору (лоту) включает в себя все сроки, необходимые для полного цикла производства работ, в том числе подготовительного периода и периода, связанного со сдачей объекта в эксплуатацию.</w:t>
      </w:r>
    </w:p>
    <w:p>
      <w:pPr>
        <w:pStyle w:val="Normal"/>
        <w:spacing w:lineRule="auto" w:line="240" w:before="0" w:after="0"/>
        <w:ind w:firstLine="567"/>
        <w:jc w:val="both"/>
        <w:rPr/>
      </w:pPr>
      <w:r>
        <w:rPr>
          <w:rFonts w:cs="Times New Roman" w:ascii="Times New Roman" w:hAnsi="Times New Roman"/>
          <w:sz w:val="24"/>
          <w:szCs w:val="24"/>
        </w:rPr>
        <w:t>4.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120"/>
        <w:ind w:firstLine="284"/>
        <w:jc w:val="center"/>
        <w:rPr>
          <w:rFonts w:ascii="Times New Roman" w:hAnsi="Times New Roman" w:cs="Times New Roman"/>
          <w:b/>
          <w:b/>
          <w:color w:val="000000"/>
        </w:rPr>
      </w:pPr>
      <w:r>
        <w:rPr>
          <w:rFonts w:cs="Times New Roman" w:ascii="Times New Roman" w:hAnsi="Times New Roman"/>
          <w:b/>
          <w:color w:val="000000"/>
        </w:rPr>
        <w:t xml:space="preserve">5. Порядок формирования цены договора </w:t>
      </w:r>
    </w:p>
    <w:p>
      <w:pPr>
        <w:pStyle w:val="Normal"/>
        <w:spacing w:lineRule="atLeast"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tLeast"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 3 к Тому 3 документации о торгах) на коэффициент снижения стоимости работ, рассчитанной как отношение предложения подрядчика к начальной (максимальной) стоимости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21"/>
        <w:ind w:firstLine="284"/>
        <w:jc w:val="center"/>
        <w:rPr>
          <w:b/>
          <w:b/>
          <w:bCs/>
        </w:rPr>
      </w:pPr>
      <w:r>
        <w:rPr>
          <w:b/>
          <w:bCs/>
        </w:rPr>
        <w:t xml:space="preserve">Основные технические требования к материалам (в т.ч. оборудованию), </w:t>
      </w:r>
    </w:p>
    <w:p>
      <w:pPr>
        <w:pStyle w:val="Style21"/>
        <w:ind w:firstLine="284"/>
        <w:jc w:val="center"/>
        <w:rPr>
          <w:b/>
          <w:b/>
          <w:bCs/>
        </w:rPr>
      </w:pPr>
      <w:r>
        <w:rPr>
          <w:b/>
          <w:bCs/>
        </w:rPr>
        <w:t>выполнению работ, их объему и качеству.</w:t>
      </w:r>
    </w:p>
    <w:p>
      <w:pPr>
        <w:pStyle w:val="Style21"/>
        <w:ind w:firstLine="284"/>
        <w:jc w:val="center"/>
        <w:rPr>
          <w:b/>
          <w:b/>
          <w:bCs/>
          <w:color w:val="000000"/>
        </w:rPr>
      </w:pPr>
      <w:r>
        <w:rPr>
          <w:b/>
          <w:bCs/>
          <w:color w:val="000000"/>
        </w:rPr>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Ф, прошедшим аттестацию в области промышленной безопасности и охраны труда согласно установленным государственным и ведомственным требованиям. </w:t>
      </w:r>
    </w:p>
    <w:p>
      <w:pPr>
        <w:pStyle w:val="Normal"/>
        <w:spacing w:lineRule="atLeast"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bCs/>
          <w:sz w:val="24"/>
          <w:szCs w:val="24"/>
        </w:rPr>
        <w:t>Требования к применяемым материалам</w:t>
      </w:r>
      <w:r>
        <w:rPr>
          <w:rFonts w:cs="Times New Roman" w:ascii="Times New Roman" w:hAnsi="Times New Roman"/>
          <w:sz w:val="24"/>
          <w:szCs w:val="24"/>
        </w:rPr>
        <w:t>: установлены в Приложении № 2 к Техническому заданию (Приложение № 2 к Тому 3 документации о торгах).</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тендент, подавший заявку, обязан выполнить виды и объемы работ согласно сметной документации Заказчика (Приложение № 3 к Тому 3 документации о торгах).</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pPr>
      <w:r>
        <w:rPr>
          <w:rFonts w:cs="Times New Roman" w:ascii="Times New Roman" w:hAnsi="Times New Roman"/>
          <w:b/>
          <w:color w:val="000000"/>
          <w:sz w:val="24"/>
          <w:szCs w:val="24"/>
        </w:rPr>
        <w:t>Раздел 3. Требования к результатам работ и иные показатели</w:t>
      </w:r>
      <w:r>
        <w:rPr>
          <w:rFonts w:cs="Times New Roman" w:ascii="Times New Roman" w:hAnsi="Times New Roman"/>
          <w:b/>
          <w:sz w:val="24"/>
          <w:szCs w:val="24"/>
        </w:rPr>
        <w:t xml:space="preserve">, связан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tLeast"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 техническом регулировании» от 27.12.2002 №184-ФЗ;</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пожарной безопасности» от 21.12.1994 №69-ФЗ;</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2.07.2008 г. № 123-ФЗ «Технический регламент о требованиях пожарной безопасности»;</w:t>
      </w:r>
    </w:p>
    <w:p>
      <w:pPr>
        <w:pStyle w:val="Normal"/>
        <w:numPr>
          <w:ilvl w:val="0"/>
          <w:numId w:val="5"/>
        </w:numPr>
        <w:spacing w:lineRule="atLeast" w:line="240" w:before="0" w:after="0"/>
        <w:ind w:left="714" w:hanging="357"/>
        <w:rPr/>
      </w:pPr>
      <w:r>
        <w:rPr>
          <w:rFonts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санитарно-эпидемиологическом благополучии населения» от 30.03.1999 №52-ФЗ;</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3-2001 «Безопасность труда в строительстве. </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4-2002 «Безопасность труда в строительстве. </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2 Строительное производство», утверждены Постановлением Госстроя России от 17.09.2002 №123;</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54.13330.2011 «Здания жилые многоквартирные». </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5.01-85 Строительные нормы и правила внутренние санитарно-технические системы, утверждены Постановлением Госстроя СССР от 13.12.1985 №224</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numPr>
          <w:ilvl w:val="0"/>
          <w:numId w:val="5"/>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numPr>
          <w:ilvl w:val="0"/>
          <w:numId w:val="7"/>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7"/>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hd w:fill="FFFFFF" w:val="clear"/>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before="120" w:after="120"/>
        <w:ind w:right="192"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numPr>
          <w:ilvl w:val="0"/>
          <w:numId w:val="9"/>
        </w:numPr>
        <w:shd w:fill="FFFFFF" w:val="clear"/>
        <w:spacing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тендент должен иметь в штате рабочих с профильным образованием по предмету торгов:</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15" w:type="dxa"/>
        <w:jc w:val="left"/>
        <w:tblInd w:w="-147" w:type="dxa"/>
        <w:tblLayout w:type="fixed"/>
        <w:tblCellMar>
          <w:top w:w="0" w:type="dxa"/>
          <w:left w:w="108" w:type="dxa"/>
          <w:bottom w:w="0" w:type="dxa"/>
          <w:right w:w="108" w:type="dxa"/>
        </w:tblCellMar>
      </w:tblPr>
      <w:tblGrid>
        <w:gridCol w:w="425"/>
        <w:gridCol w:w="1135"/>
        <w:gridCol w:w="1134"/>
        <w:gridCol w:w="1134"/>
        <w:gridCol w:w="992"/>
        <w:gridCol w:w="1134"/>
        <w:gridCol w:w="1134"/>
        <w:gridCol w:w="993"/>
        <w:gridCol w:w="1134"/>
        <w:gridCol w:w="1133"/>
        <w:gridCol w:w="567"/>
      </w:tblGrid>
      <w:tr>
        <w:trPr>
          <w:trHeight w:val="538" w:hRule="atLeast"/>
        </w:trPr>
        <w:tc>
          <w:tcPr>
            <w:tcW w:w="10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инимальные значения количества профильных сотрудников (специалистов, работников)</w:t>
            </w:r>
          </w:p>
        </w:tc>
      </w:tr>
      <w:tr>
        <w:trPr>
          <w:trHeight w:val="840"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Лота</w:t>
            </w:r>
          </w:p>
        </w:tc>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должности (специальности) профильного сотрудника (специалиста, работника), требования к уровню квалификации</w:t>
            </w:r>
          </w:p>
        </w:tc>
      </w:tr>
      <w:tr>
        <w:trPr>
          <w:trHeight w:val="18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прораб) либо мастер участ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ель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ик не ниже 3 раз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лиров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тон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атур не ниже 3 разря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яр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Cлесарь-сантехник не ниже 3 разряд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газосварщик не ниже 4 разря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лоту</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bl>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производства выполняемых работ, являющихся предметом торгов в следующем объеме:</w:t>
      </w:r>
    </w:p>
    <w:p>
      <w:pPr>
        <w:pStyle w:val="Normal"/>
        <w:shd w:fill="FFFFFF" w:val="clear"/>
        <w:spacing w:lineRule="auto" w:line="240" w:before="0" w:after="0"/>
        <w:ind w:left="8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5" w:type="dxa"/>
        <w:jc w:val="left"/>
        <w:tblInd w:w="-147" w:type="dxa"/>
        <w:tblLayout w:type="fixed"/>
        <w:tblCellMar>
          <w:top w:w="0" w:type="dxa"/>
          <w:left w:w="108" w:type="dxa"/>
          <w:bottom w:w="0" w:type="dxa"/>
          <w:right w:w="108" w:type="dxa"/>
        </w:tblCellMar>
      </w:tblPr>
      <w:tblGrid>
        <w:gridCol w:w="568"/>
        <w:gridCol w:w="992"/>
        <w:gridCol w:w="992"/>
        <w:gridCol w:w="992"/>
        <w:gridCol w:w="992"/>
        <w:gridCol w:w="992"/>
        <w:gridCol w:w="993"/>
        <w:gridCol w:w="992"/>
        <w:gridCol w:w="992"/>
        <w:gridCol w:w="1134"/>
        <w:gridCol w:w="1136"/>
      </w:tblGrid>
      <w:tr>
        <w:trPr>
          <w:trHeight w:val="487"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rPr>
            </w:pPr>
            <w:r>
              <w:rPr>
                <w:rFonts w:eastAsia="Arial Unicode MS" w:cs="Times New Roman" w:ascii="Times New Roman" w:hAnsi="Times New Roman"/>
                <w:b/>
                <w:bCs/>
              </w:rPr>
              <w:t>Минимальные значения количества необходимого оборудования и материальных-технических ресурсов</w:t>
            </w:r>
          </w:p>
        </w:tc>
      </w:tr>
      <w:tr>
        <w:trPr>
          <w:trHeight w:val="361"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jc w:val="both"/>
              <w:rPr>
                <w:rFonts w:ascii="Times New Roman" w:hAnsi="Times New Roman" w:cs="Times New Roman"/>
                <w:b/>
                <w:b/>
                <w:bCs/>
              </w:rPr>
            </w:pPr>
            <w:r>
              <w:rPr>
                <w:rFonts w:eastAsia="Arial Unicode MS" w:cs="Times New Roman" w:ascii="Times New Roman" w:hAnsi="Times New Roman"/>
                <w:b/>
                <w:bCs/>
              </w:rPr>
              <w:t>№</w:t>
            </w:r>
            <w:r>
              <w:rPr>
                <w:rFonts w:eastAsia="Times New Roman" w:cs="Times New Roman" w:ascii="Times New Roman" w:hAnsi="Times New Roman"/>
                <w:b/>
                <w:bCs/>
              </w:rPr>
              <w:t xml:space="preserve"> </w:t>
            </w:r>
            <w:r>
              <w:rPr>
                <w:rFonts w:eastAsia="Arial Unicode MS" w:cs="Times New Roman" w:ascii="Times New Roman" w:hAnsi="Times New Roman"/>
                <w:b/>
                <w:bCs/>
              </w:rPr>
              <w:t>лота</w:t>
            </w:r>
          </w:p>
        </w:tc>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rPr>
            </w:pPr>
            <w:r>
              <w:rPr>
                <w:rFonts w:eastAsia="Arial Unicode MS" w:cs="Times New Roman" w:ascii="Times New Roman" w:hAnsi="Times New Roman"/>
                <w:b/>
                <w:bCs/>
              </w:rPr>
              <w:t>Наименование оборудования, материальных ресурсов, программного обеспечения</w:t>
            </w:r>
          </w:p>
        </w:tc>
      </w:tr>
      <w:tr>
        <w:trPr>
          <w:trHeight w:val="26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Arial Unicode MS" w:cs="Times New Roman"/>
                <w:b/>
                <w:b/>
                <w:bCs/>
              </w:rPr>
            </w:pPr>
            <w:r>
              <w:rPr>
                <w:rFonts w:eastAsia="Arial Unicode M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Подъемник одномач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Лебедка электр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Листогиб руч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Пила дис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Аккумуляторная дрель-шурупове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Перфо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Отбойный моло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Угловая шлифовальная машин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Аппарат для сварки полимерных труб</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cs="Times New Roman" w:ascii="Times New Roman" w:hAnsi="Times New Roman"/>
              </w:rPr>
              <w:t>Аппарат для газовой сварки и резки</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      </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20" w:after="120"/>
        <w:jc w:val="center"/>
        <w:rPr/>
      </w:pP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Инструкция по заполнению Приложения №1 к Форме «Конкурсное предложение» - «Предложение участника конкурса в отношении объекта торгов».</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ребования к товарам, использующимся при выполнении работ по лотам № 1, № 2, № 3.</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3: сметная документация Заказчика </w:t>
      </w:r>
    </w:p>
    <w:p>
      <w:pPr>
        <w:pStyle w:val="Normal"/>
        <w:spacing w:before="0" w:after="0"/>
        <w:ind w:left="60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О. начальника проектно-сметного отдела      ____________________Т.Ю. Иванова</w:t>
      </w:r>
    </w:p>
    <w:p>
      <w:pPr>
        <w:pStyle w:val="Normal"/>
        <w:tabs>
          <w:tab w:val="clear" w:pos="708"/>
          <w:tab w:val="left" w:pos="1843" w:leader="none"/>
        </w:tabs>
        <w:spacing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1843" w:leader="none"/>
        </w:tabs>
        <w:spacing w:before="0" w:after="0"/>
        <w:ind w:firstLine="426"/>
        <w:rPr>
          <w:rFonts w:ascii="Times New Roman" w:hAnsi="Times New Roman" w:cs="Times New Roman"/>
          <w:b/>
          <w:b/>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___________________</w:t>
      </w:r>
      <w:r>
        <w:rPr>
          <w:rFonts w:cs="Times New Roman" w:ascii="Times New Roman" w:hAnsi="Times New Roman"/>
          <w:sz w:val="24"/>
          <w:szCs w:val="24"/>
        </w:rPr>
        <w:t>В.А. Кучарин</w:t>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numPr>
          <w:ilvl w:val="0"/>
          <w:numId w:val="0"/>
        </w:numPr>
        <w:spacing w:before="0" w:after="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 xml:space="preserve">Приложение № 1 </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ind w:left="609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олнению Приложения №1 к Форме «Конкурсное предложение» - «Предложение участника конкурса в отношении объекта торгов» в части описания объекта торгов</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 торгов указывает конкретные показатели предлагаемого к поставке товара, соответствующие значениям, установленным документацией о торгах 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Конкретные показатели должны быть сформулированы по каждому значению (условию), с указанием каждой позиции, в соответствии с Приложением № 2 к  Техническому заданию «Требования к товарам, использующимся при выполнении работ» в соответствии с настоящей Инструкцией.</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составе требований могут содержаться описание конкретных целей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 в соответствии с Федеральным законом  от 27.12.2002 N 184-ФЗ (ред. от 28.11.2015) "О техническом регулировании".</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Едиными санитарно-эпидемиологические и гигиеническими  требованиями  к продукции (товарам), подлежащей санитарно-эпидемиологическому надзору (контролю) (с изменениями на 10 ноября 2015 года); Решением  Комиссии Таможенного Союза «О применении санитарных мер в Евразийском экономическом союзе (с изменениями на 2 декабря 2015 года) от 28 мая 2010 года N 299). Федеральным законом от 22 июля 2008 года N 123-ФЗ "Технический регламент о требованиях пожарной безопасности".</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оварам установлены в формате текстового документа в соответствии с требованиями   ГОСТ 2.105–95 «Общие требования к текстовым документам» в форме электронного документа с возможностью копирования текста и отдельных фрагментов, а также с возможностью использования систем поиска.</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пускаемых сокращений слов установлен по ГОСТ 2.316. В требованиях применяются стандартизованные единицы физических величин, их наименования и обозначения в соответствии с ГОСТ 8.417. Наряду с единицами СИ, при необходимости, указывают единицы ранее применявшихся систем, разрешенных к применению.</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качества, необходимых для характеристики потребительских свойств продукции; перечень видов продукции, на которые устанавливается номенклатура показателей качества;  указания по определению количественных значений показателей качества; указания по применению показателей качества в зависимости от вида решаемых задач; термины и определения указаны в соответствии с Государственными  стандартами Российской Федерации, в том числе СПКПС, входящих в Систему показателей качества продукции в виде специальной классификационной группы.</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ектной документацией,  разработанной в соответствии с Постановлением Правительства Российской Федерации  от 16 февраля 2008 года N 87 «О составе разделов проектной документации и требованиях к их содержанию»  предусмотрен раздел   "проектная документация"  без раздела  "рабочая документация", требования к качеству товара  могут устанавливаться в приложении "Требования к товарам, используемым при выполнении работ" и включаются в техническое задание при закупке товаров, выполнении работ/оказании услуг с использованием товаров для нужд Заказчика.</w:t>
      </w:r>
    </w:p>
    <w:p>
      <w:pPr>
        <w:pStyle w:val="Normal"/>
        <w:numPr>
          <w:ilvl w:val="1"/>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длежат указанию параметры материалов, показатели, которые содержатся в проектно-сметной документации, если требования к техническим характеристикам (показателям) этих материалов не установлены Заказчиком в Разделе «Техническое задание» документации. Все ссылки на наименования поставщиков или производителей товаров, используемых для исполнения работ, указанные в проектно-сметной документации, приведены для обоснования цены таких товаров, включенной в расчет сметной стоимости и соответственно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едоставления сведений о предмете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Предложение участника конкурса в отношении объекта торгов заполнять необходимо в соответствии с требованиями к его содержанию, настоящей  инструкцией по заполнению и в соответствии с правилами русского языка. Предложение участника конкурса в отношении объекта торгов не должно содержать двусмысленных толкований и предложений, Предложение участника конкурса в отношении объекта торгов должно содержать только достоверные сведения. Предложение Участника конкурса в отношении объекта торгов должно содержать конкретные значения показателей, позволяющие идентифицировать объект торгов, в том числе при приемке товара. Предложение Участника должно позволять идентифицировать каждую товарную позицию при описании объекта торгов, в отношении показателя которой подается пред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Если на момент размещения документации о торгах какие-либо из стандартов, норм и правил, указанных в документации, перестают действовать, участнику необходимо руководствоваться требованиями действующего на момент подачи предложения стандарту. В случае отсутствия стандарта, регламентирующего требования к техническим характеристикам товара, Участнику необходимо ориентироваться на требования,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Если в требованиях наряду с техническими регламентами указано: «допускается указание иных стандартов», Участник вправе указать стандарт организации или иную НТД, без применения слова «допускается», позволяющие Заказчику на этапе рассмотрения заявки однозначно установить стандарт соответствия на товар. В случае отсутствия применения стандарта организации – Участник при заполнении Предложения участника конкурса в отношении объекта торгов исключает фразу или указывает «иные стандарты не применяются».  Понятие стандартов и НТД в соответствии с Федеральным законом от 27.12.2002 N 184-ФЗ (ред. от 28.11.2015) "О техническом регу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При указании конкретных показателей к товару, однозначно не регламентируемых настоящей инструкцией, Участник руководствуется техническим показателями производителя предлагаемого к поставке товара. В целях   идентификации таких показателей как соответствующих требованиям Заказчика, Участник в праве подтверждать их достоверность путем указания ссылки на официальный сайт производителя, или приложением соответствующих показателей в виде копии НТД производителя, или иным способом, позволяющим установить достоверность предоставляемых сведений при рассмотрении Заказчиком заявки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едложение Участника конкурса в отношении объекта торгов не должно содержать неясностей, связанных с определением наличия или отсутствия тех или иных показателей к товару на момент заключения Договора, с применением слов и словосочетаний «должно быть», «возможно», «может быть», «требуется», «в случае», «необходим» «будет» «допускается» и их производ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е должно быть неопределенности в значениях или множественность значений, свойственных модельному или типовому ряду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еречисление характеристик указано через «,», «;», «и»   - Участник предлагает товар со всеми перечисленными характерист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оюза «или»,  знака «/», (за исключением случаев, когда  знак  является составной частью обозначения единицы измерения, наименования, математическим знаком дроби) -Участник предлагает товар только с одной характеристикой без применения указанных слов и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етание «и/или» означает, что Участник   вправе предложить как все варианты исполнения и характеристики, так и выбрать один из вари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выше» «свыше» -Участник предлагает товар с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не хуже», «не ниже» -Участник предлагает товар с соответствующими или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показатели    указаны  с использованием слов, знаков, числовых значений  «до x»,  «от х»,  «не более х», «не менее х», «не ранее х», «не ниже х», «не выше х», «не должно превышать х», «не хуже х», « х ≥»  «больше или равно х»,  «х ≤»  «меньше или равно х »,  «не более х и не менее у», «не менее у и не более х», «должно быть не менее х» «должно быть не более х» «не выше х»- где «х» и «у» верхнее/ нижнее числовое значение, Участник указывает конкретный числовой показатель без применения вышеперечисленных слов, при этом крайние значения «х» и «у» включены в интерв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более х», «менее х», «ниже х», «выше х», «свыше х», «ранее х»,  «должно превышать х», «больше х»  «меньше х» «должно быть менее х» «должно быть более х» « х &gt;»  «х &lt;», «более х и  менее у», «менее у и  более х»,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и знаков  «х-у» «х…у» «от  х до у» «от  не менее х до не более  у»  «от   не более  х до не менее у», от  не более х до не более у»  «от   не менее х до не менее у»  «от не ниже х до не выш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и «у»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от   более х до   менее у»  «от  менее х до более у»,  «от     более х до более у», «от менее х до менее у», «от ниже х до выше у», «от ниже х до ниже у»,  «от выше х до выше у», «от выше х до ниж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при этом крайние значения «х» и «у»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начение сн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допускается  указать как конкретной показатель, так и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зменный показ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показатель выше  указанного по качественным характерис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указывается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указывается в случае применения.</w:t>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Приложение № 2</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оту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46"/>
        <w:gridCol w:w="1547"/>
        <w:gridCol w:w="2551"/>
        <w:gridCol w:w="1134"/>
        <w:gridCol w:w="2268"/>
        <w:gridCol w:w="4536"/>
        <w:gridCol w:w="2268"/>
      </w:tblGrid>
      <w:tr>
        <w:trPr>
          <w:trHeight w:val="25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тл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для установки на оконные  блок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Зимитицы, д.14 раздел 1 п.17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щие требования к внешнему ви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лицевые поверхности   должны иметь многослойное металлическое защитно- декоративное покрытие; нелицевые поверхности должны иметь защитное покрыт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ребования к внешнему виду лицевых покры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ы иметь трещин, заусенцев, механических поврежден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олщина покрытия лицевых поверх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1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Тип </w:t>
            </w:r>
            <w:r>
              <w:rPr>
                <w:rFonts w:cs="Times New Roman" w:ascii="Times New Roman" w:hAnsi="Times New Roman"/>
                <w:i/>
                <w:color w:val="2D2D2D"/>
                <w:spacing w:val="2"/>
                <w:shd w:fill="FFFFFF" w:val="clear"/>
              </w:rPr>
              <w:t>в зависимости от массы открывающейся створки: масса ств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5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Тип </w:t>
            </w:r>
            <w:r>
              <w:rPr>
                <w:rFonts w:cs="Times New Roman" w:ascii="Times New Roman" w:hAnsi="Times New Roman"/>
                <w:i/>
                <w:color w:val="2D2D2D"/>
                <w:spacing w:val="2"/>
                <w:shd w:fill="FFFFFF" w:val="clear"/>
              </w:rPr>
              <w:t>по  конструктивному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петля стальная накладная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Тип </w:t>
            </w:r>
            <w:r>
              <w:rPr>
                <w:rFonts w:cs="Times New Roman" w:ascii="Times New Roman" w:hAnsi="Times New Roman"/>
                <w:i/>
                <w:color w:val="2D2D2D"/>
                <w:spacing w:val="2"/>
                <w:shd w:fill="FFFFFF" w:val="clear"/>
              </w:rPr>
              <w:t>по варианту открывания оконной ств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ниверсальная/левая/права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оминальная выс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8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ребования к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безопасными в эксплуатации и рассчитаны на эксплуатационные нагрузки в соответствии с областью их применения; конструкция петель должна быть прочной и надежной и обеспечивать возможность их ремонта и замен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еспечиваемая конструкцией регулировка в </w:t>
            </w:r>
            <w:r>
              <w:rPr>
                <w:rFonts w:cs="Times New Roman" w:ascii="Times New Roman" w:hAnsi="Times New Roman"/>
                <w:i/>
                <w:color w:val="2D2D2D"/>
                <w:spacing w:val="2"/>
                <w:shd w:fill="FFFFFF" w:val="clear"/>
              </w:rPr>
              <w:t>горизонтальной</w:t>
            </w:r>
            <w:r>
              <w:rPr>
                <w:rStyle w:val="Appleconvertedspace"/>
                <w:rFonts w:cs="Times New Roman" w:ascii="Times New Roman" w:hAnsi="Times New Roman"/>
                <w:i/>
                <w:color w:val="2D2D2D"/>
                <w:spacing w:val="2"/>
                <w:shd w:fill="FFFFFF" w:val="clear"/>
              </w:rPr>
              <w:t> плоскости: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еспечиваемая конструкцией регулировка в </w:t>
            </w:r>
            <w:r>
              <w:rPr>
                <w:rFonts w:cs="Times New Roman" w:ascii="Times New Roman" w:hAnsi="Times New Roman"/>
                <w:i/>
                <w:color w:val="2D2D2D"/>
                <w:spacing w:val="2"/>
                <w:shd w:fill="FFFFFF" w:val="clear"/>
              </w:rPr>
              <w:t>горизонтальной</w:t>
            </w:r>
            <w:r>
              <w:rPr>
                <w:rStyle w:val="Appleconvertedspace"/>
                <w:rFonts w:cs="Times New Roman" w:ascii="Times New Roman" w:hAnsi="Times New Roman"/>
                <w:i/>
                <w:color w:val="2D2D2D"/>
                <w:spacing w:val="2"/>
                <w:shd w:fill="FFFFFF" w:val="clear"/>
              </w:rPr>
              <w:t> плоскости: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еспечиваемая конструкцией регулировка в </w:t>
            </w:r>
            <w:r>
              <w:rPr>
                <w:rFonts w:cs="Times New Roman" w:ascii="Times New Roman" w:hAnsi="Times New Roman"/>
                <w:i/>
                <w:color w:val="2D2D2D"/>
                <w:spacing w:val="2"/>
                <w:shd w:fill="FFFFFF" w:val="clear"/>
              </w:rPr>
              <w:t xml:space="preserve">вертикальной </w:t>
            </w:r>
            <w:r>
              <w:rPr>
                <w:rStyle w:val="Appleconvertedspace"/>
                <w:rFonts w:cs="Times New Roman" w:ascii="Times New Roman" w:hAnsi="Times New Roman"/>
                <w:i/>
                <w:color w:val="2D2D2D"/>
                <w:spacing w:val="2"/>
                <w:shd w:fill="FFFFFF" w:val="clear"/>
              </w:rPr>
              <w:t> плоскости: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еспечиваемая конструкцией регулировка в </w:t>
            </w:r>
            <w:r>
              <w:rPr>
                <w:rFonts w:cs="Times New Roman" w:ascii="Times New Roman" w:hAnsi="Times New Roman"/>
                <w:i/>
                <w:color w:val="2D2D2D"/>
                <w:spacing w:val="2"/>
                <w:shd w:fill="FFFFFF" w:val="clear"/>
              </w:rPr>
              <w:t>вертикальной</w:t>
            </w:r>
            <w:r>
              <w:rPr>
                <w:rStyle w:val="Appleconvertedspace"/>
                <w:rFonts w:cs="Times New Roman" w:ascii="Times New Roman" w:hAnsi="Times New Roman"/>
                <w:i/>
                <w:color w:val="2D2D2D"/>
                <w:spacing w:val="2"/>
                <w:shd w:fill="FFFFFF" w:val="clear"/>
              </w:rPr>
              <w:t> плоскости: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рабо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икл "открывание- закры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2D2D2D"/>
                <w:spacing w:val="2"/>
                <w:shd w:fill="FFFFFF" w:val="clear"/>
              </w:rPr>
              <w:t>10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лиматическое исполнение; категория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 или УХЛ; 1 или  2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а включать в себя полный набор элементов, необходимых для установки и эксплуатации петель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Защел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фиксирования полотна в закрытом положении, с механизмом блокирования защелки в этом положении с внутренней сторон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Зимитицы, д.14 раздел 1 п.18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конструктивному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зна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Общие 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и изготовлении изделия должен применяться алюминий или его сплавы</w:t>
            </w:r>
            <w:r>
              <w:rPr>
                <w:rFonts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 xml:space="preserve">ручка привода   должна иметь отдельные возвратные пружины; пружины   должны изготавливаться из стальной пружинной проволоки или ленты из пружинной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тал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Эксплуатационные показатели: коррозионная 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изделие должно быть коррозионно-стойким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ру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а быть прочно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показатели: </w:t>
            </w:r>
            <w:r>
              <w:rPr>
                <w:rFonts w:cs="Times New Roman" w:ascii="Times New Roman" w:hAnsi="Times New Roman"/>
                <w:i/>
                <w:color w:val="2D2D2D"/>
                <w:spacing w:val="2"/>
                <w:shd w:fill="FFFFFF" w:val="clear"/>
              </w:rPr>
              <w:t>выдерживаемый момент силы, приложенный к  руч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условий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ребования к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изделие должно быть безопасным  в эксплуатации  и обслуживан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Антисепт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иозащита древесин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Зимитицы, д.14 раздел 1 п.19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I - XIII</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Плотность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3…1,06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Концентрация рабочего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 до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из минеральной в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Г</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Сельцо д.33 раздел 1 п.5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00-1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i/>
                <w:color w:val="000000"/>
              </w:rPr>
              <w:t>Содерж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одопоглощение при частичном погру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рочность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менее 7,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000000"/>
              </w:rPr>
              <w:t>Теплопроводность при температуре 10 °С [(283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Теплопроводность при температуре 25 °С [(298 ± 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9</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000000"/>
              </w:rPr>
              <w:t>Теплопроводность при температуре 125 °С [(398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2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Разность длин диагонал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дл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дл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толщ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Предельное отклонение по толщ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олнота поликонденсации связу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Требования безопасности: с</w:t>
            </w:r>
            <w:r>
              <w:rPr>
                <w:rFonts w:cs="Times New Roman" w:ascii="Times New Roman" w:hAnsi="Times New Roman"/>
                <w:i/>
                <w:color w:val="000000"/>
              </w:rPr>
              <w:t>одержание вредных веществ, выделяющихся из плит пр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среднесуточных предельно допустимых концентраций (ПДК) для атмосферного воздуха в соответствии с гигиеническими требованиям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Сельцо д.33 раздел 2 п.3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10-14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териал изо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105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ый сметный расчет №   на капитальный ремонт крыши многоквартирного дома по адресу: Ленинградская область Волосовкий район, пос. Сельцо д.33 раздел 1 п.12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Эксплуатационные св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гибким; должен быть теплостойким, водонепроницаемым</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лон должен быть упакован </w:t>
            </w:r>
            <w:r>
              <w:rPr>
                <w:rFonts w:cs="Times New Roman" w:ascii="Times New Roman" w:hAnsi="Times New Roman"/>
                <w:i/>
                <w:color w:val="000000"/>
              </w:rPr>
              <w:t>полосой бумаги  или картона, края упаковки  должны проклеиваться по всей ширине или с двух сторон по всей длин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ид посып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лкозернистая с лицевой стороны и пылевидная с нижней стороны полотн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покров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8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снова   должна быть пропитана битумом по всей толщине полотна; в  разрезе   должен быть черным с коричневым оттенком, без светлых прослоек</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зрывная сила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7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бщая площадь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5..15,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правочная масс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распространения пла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онь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 Конек</w:t>
            </w:r>
          </w:p>
          <w:p>
            <w:pPr>
              <w:pStyle w:val="Normal"/>
              <w:jc w:val="center"/>
              <w:rPr>
                <w:rFonts w:ascii="Times New Roman" w:hAnsi="Times New Roman" w:cs="Times New Roman"/>
                <w:i/>
                <w:i/>
              </w:rPr>
            </w:pPr>
            <w:r>
              <w:rPr>
                <w:i/>
                <w:iCs/>
                <w:color w:val="000000"/>
                <w:sz w:val="20"/>
                <w:szCs w:val="20"/>
              </w:rPr>
              <w:t>\/</w:t>
            </w:r>
            <w:r>
              <w:rPr>
                <w:color w:val="000000"/>
                <w:sz w:val="20"/>
                <w:szCs w:val="20"/>
              </w:rPr>
              <w:t> -</w:t>
            </w:r>
            <w:r>
              <w:rPr>
                <w:i/>
                <w:iCs/>
                <w:color w:val="000000"/>
                <w:sz w:val="20"/>
                <w:szCs w:val="20"/>
              </w:rPr>
              <w:t>- лицевая сторона</w:t>
            </w:r>
          </w:p>
          <w:p>
            <w:pPr>
              <w:pStyle w:val="Normal"/>
              <w:spacing w:before="0" w:after="200"/>
              <w:jc w:val="center"/>
              <w:rPr>
                <w:rFonts w:ascii="Times New Roman" w:hAnsi="Times New Roman" w:cs="Times New Roman"/>
                <w:i/>
                <w:i/>
              </w:rPr>
            </w:pPr>
            <w:r>
              <w:rPr>
                <w:lang w:val="en-US" w:eastAsia="en-US"/>
              </w:rPr>
              <w:drawing>
                <wp:inline distT="0" distB="0" distL="0" distR="0">
                  <wp:extent cx="2114550" cy="2849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2114550" cy="284924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пос. Сельцо д.33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к геометрической точности: предельное отклонение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ребования к геометрической точности: предельное отклонение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асса 1 м.п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1,6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Требования безопасности и охраны окружающей среды</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изделие должно являться </w:t>
            </w:r>
            <w:r>
              <w:rPr>
                <w:rFonts w:cs="Times New Roman" w:ascii="Times New Roman" w:hAnsi="Times New Roman"/>
                <w:i/>
                <w:color w:val="000000"/>
              </w:rPr>
              <w:t>негорючим и нетоксичным материалом</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еталл оцинкованный покрытие полиэфирное/полиуретаново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Ширина за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41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олщина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лощадь с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2,09</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Горячекатаная арматурная стал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ер проф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8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Номинальный диаметр стерж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8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Внешний вид поверхности профиля, ребер и вы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скатанные трещины, трещины напряжения, рванины, прокатные плены и закаты должны отсутствовать</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ста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35ГС или 25Г2С или 32Г2Рпс</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изгото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тки или стержни мерной длин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поре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ычная или повышенна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временное сопротивление разры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п</w:t>
            </w:r>
            <w:r>
              <w:rPr>
                <w:rFonts w:cs="Times New Roman" w:ascii="Times New Roman" w:hAnsi="Times New Roman"/>
                <w:color w:val="000000"/>
              </w:rPr>
              <w:t xml:space="preserve">редел </w:t>
            </w:r>
            <w:r>
              <w:rPr>
                <w:rFonts w:cs="Times New Roman" w:ascii="Times New Roman" w:hAnsi="Times New Roman"/>
                <w:i/>
                <w:color w:val="000000"/>
              </w:rPr>
              <w:t>теку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3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333333"/>
              </w:rPr>
              <w:t xml:space="preserve"> </w:t>
            </w:r>
            <w:r>
              <w:rPr>
                <w:rFonts w:cs="Times New Roman" w:ascii="Times New Roman" w:hAnsi="Times New Roman"/>
                <w:i/>
                <w:color w:val="333333"/>
              </w:rPr>
              <w:t>Обеспечение свариваемости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о быть</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механических сво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III (А4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cs="Times New Roman" w:ascii="Times New Roman" w:hAnsi="Times New Roman"/>
                <w:i/>
                <w:color w:val="000000"/>
              </w:rPr>
              <w:t>Теоретическая</w:t>
            </w:r>
            <w:r>
              <w:rPr>
                <w:rStyle w:val="Appleconvertedspace"/>
                <w:color w:val="000000"/>
              </w:rPr>
              <w:t xml:space="preserve"> м</w:t>
            </w:r>
            <w:r>
              <w:rPr>
                <w:rFonts w:cs="Times New Roman" w:ascii="Times New Roman" w:hAnsi="Times New Roman"/>
                <w:i/>
                <w:color w:val="000000"/>
              </w:rPr>
              <w:t>асса 1 м профиля с учетом  предельных отклонений   при плотности стали, равной 7,85</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10</w:t>
            </w:r>
            <w:r>
              <w:rPr>
                <w:rFonts w:cs="Times New Roman" w:ascii="Times New Roman" w:hAnsi="Times New Roman"/>
                <w:i/>
                <w:color w:val="000000"/>
                <w:vertAlign w:val="superscript"/>
              </w:rPr>
              <w:t>3</w:t>
            </w:r>
            <w:r>
              <w:rPr>
                <w:rStyle w:val="Appleconvertedspace"/>
                <w:rFonts w:cs="Times New Roman" w:ascii="Times New Roman" w:hAnsi="Times New Roman"/>
                <w:i/>
                <w:color w:val="000000"/>
              </w:rPr>
              <w:t> </w:t>
            </w:r>
            <w:r>
              <w:rPr>
                <w:rFonts w:cs="Times New Roman" w:ascii="Times New Roman" w:hAnsi="Times New Roman"/>
                <w:i/>
                <w:color w:val="000000"/>
              </w:rPr>
              <w:t>кг/м</w:t>
            </w:r>
            <w:r>
              <w:rPr>
                <w:rFonts w:cs="Times New Roman" w:ascii="Times New Roman" w:hAnsi="Times New Roman"/>
                <w:i/>
                <w:color w:val="00000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6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относительное удли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w:t>
            </w:r>
            <w:r>
              <w:rPr>
                <w:rStyle w:val="Appleconvertedspace"/>
                <w:rFonts w:cs="Times New Roman" w:ascii="Times New Roman" w:hAnsi="Times New Roman"/>
                <w:i/>
                <w:color w:val="000000"/>
              </w:rPr>
              <w:t> </w:t>
            </w:r>
            <w:r>
              <w:rPr>
                <w:rFonts w:cs="Times New Roman" w:ascii="Times New Roman" w:hAnsi="Times New Roman"/>
                <w:i/>
                <w:color w:val="000000"/>
              </w:rPr>
              <w:br/>
              <w:t>сечения стерж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0,50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стерж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6 до 1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 нормальной разнотолщинностью</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 xml:space="preserve">Марка по прочности  на сжатие в проектном возраст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5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ли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покрытий в зданий с вентилируемым покрытием, покрытием с рулонной кровлей, отапливаемых с сухим, нормальным и влажным режимом помещений; неотапливаемых, а так же в сооружениях на открытом воздухе в условиях  слабо- и среднеагрессивной сред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2. Плита перекрытия</w:t>
            </w:r>
          </w:p>
          <w:p>
            <w:pPr>
              <w:pStyle w:val="Normal"/>
              <w:jc w:val="center"/>
              <w:rPr>
                <w:rFonts w:ascii="Times New Roman" w:hAnsi="Times New Roman" w:cs="Times New Roman"/>
                <w:i/>
                <w:i/>
              </w:rPr>
            </w:pPr>
            <w:r>
              <w:rPr>
                <w:rFonts w:cs="Times New Roman" w:ascii="Times New Roman" w:hAnsi="Times New Roman"/>
                <w:i/>
              </w:rPr>
              <w:t>Размеры в мм.</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3072765" cy="33997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 t="-1" r="-2" b="-1"/>
                          <a:stretch>
                            <a:fillRect/>
                          </a:stretch>
                        </pic:blipFill>
                        <pic:spPr bwMode="auto">
                          <a:xfrm>
                            <a:off x="0" y="0"/>
                            <a:ext cx="3072765" cy="3399790"/>
                          </a:xfrm>
                          <a:prstGeom prst="rect">
                            <a:avLst/>
                          </a:prstGeom>
                        </pic:spPr>
                      </pic:pic>
                    </a:graphicData>
                  </a:graphic>
                </wp:inline>
              </w:drawing>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000000"/>
                <w:shd w:fill="FFFFFF" w:val="clear"/>
              </w:rPr>
              <w:t xml:space="preserve">Координационный  разме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х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333333"/>
              </w:rPr>
            </w:pPr>
            <w:r>
              <w:rPr>
                <w:rFonts w:cs="Times New Roman" w:ascii="Times New Roman" w:hAnsi="Times New Roman"/>
                <w:b/>
                <w:i/>
                <w:color w:val="33333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Тип конструкции пли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ПВ -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Общие 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ип арматуры: напрягаемая на два ребра с анкерующими устройствами по концам стержней;  бетон конструкционный тяжелый/легкий класса   В15  средней плотности </w:t>
            </w:r>
            <w:r>
              <w:rPr>
                <w:rFonts w:cs="Times New Roman" w:ascii="Times New Roman" w:hAnsi="Times New Roman"/>
                <w:i/>
                <w:lang w:val="en-US"/>
              </w:rPr>
              <w:t>D</w:t>
            </w:r>
            <w:r>
              <w:rPr>
                <w:rFonts w:cs="Times New Roman" w:ascii="Times New Roman" w:hAnsi="Times New Roman"/>
              </w:rPr>
              <w:t>≥</w:t>
            </w:r>
            <w:r>
              <w:rPr>
                <w:rFonts w:cs="Times New Roman" w:ascii="Times New Roman" w:hAnsi="Times New Roman"/>
                <w:i/>
              </w:rPr>
              <w:t xml:space="preserve"> 18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Расчетная равномерно-распределенная нагрузка плиты с учетом коэффициента надежности по нагрузке </w:t>
            </w:r>
            <w:r>
              <w:rPr>
                <w:rFonts w:cs="Verdana" w:ascii="Verdana" w:hAnsi="Verdana"/>
                <w:color w:val="000000"/>
                <w:sz w:val="19"/>
                <w:szCs w:val="19"/>
                <w:shd w:fill="FFFFFF" w:val="clear"/>
              </w:rPr>
              <w:t xml:space="preserve"> </w:t>
            </w:r>
            <w:r>
              <w:rPr>
                <w:rFonts w:cs="Times New Roman" w:ascii="Times New Roman" w:hAnsi="Times New Roman"/>
                <w:i/>
                <w:color w:val="000000"/>
                <w:shd w:fill="FFFFFF" w:val="clear"/>
              </w:rPr>
              <w:t>γ</w:t>
            </w:r>
            <w:r>
              <w:rPr>
                <w:rFonts w:cs="Times New Roman" w:ascii="Times New Roman" w:hAnsi="Times New Roman"/>
                <w:i/>
                <w:color w:val="000000"/>
                <w:shd w:fill="FFFFFF" w:val="clear"/>
                <w:vertAlign w:val="subscript"/>
                <w:lang w:val="en-US"/>
              </w:rPr>
              <w:t>f</w:t>
            </w:r>
            <w:r>
              <w:rPr>
                <w:rFonts w:cs="Times New Roman" w:ascii="Times New Roman" w:hAnsi="Times New Roman"/>
                <w:i/>
                <w:iCs/>
                <w:color w:val="000000"/>
                <w:shd w:fill="FFFFFF" w:val="clear"/>
              </w:rPr>
              <w:t xml:space="preserve">=1 для зданий </w:t>
            </w:r>
            <w:r>
              <w:rPr>
                <w:rFonts w:cs="Times New Roman" w:ascii="Times New Roman" w:hAnsi="Times New Roman"/>
                <w:i/>
                <w:iCs/>
                <w:color w:val="000000"/>
                <w:shd w:fill="FFFFFF" w:val="clear"/>
                <w:lang w:val="en-US"/>
              </w:rPr>
              <w:t>II</w:t>
            </w:r>
            <w:r>
              <w:rPr>
                <w:rFonts w:cs="Times New Roman" w:ascii="Times New Roman" w:hAnsi="Times New Roman"/>
                <w:i/>
                <w:iCs/>
                <w:color w:val="000000"/>
                <w:shd w:fill="FFFFFF" w:val="clear"/>
              </w:rPr>
              <w:t xml:space="preserve"> класса ответственности без учета веса пли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rPr>
              <w:t>1,8..2,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Эквивалентная расчетная равномерно-распределенная нагрузка на плиту при высоте вентиляционной шахты с дефлектором высотой 3,5 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Тип защитной обработки нижне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лакокрасочное двухслойное (грунт+эмаль)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Внешний вид: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колы бетона ребер не допускаются; обнажение арматуры не допускается; концы арматуры должны быть защищены слоем плотного цементно-песчаного-раствора или битумным лаком; на лицевых поверхностях жирные и ржавые пятна не допускаются; трещины, за исключением усадочных и технологических, не допускаютс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333333"/>
              </w:rPr>
              <w:t>Максимальная ширина</w:t>
            </w:r>
            <w:r>
              <w:rPr>
                <w:rFonts w:cs="Times New Roman" w:ascii="Times New Roman" w:hAnsi="Times New Roman"/>
                <w:i/>
              </w:rPr>
              <w:t xml:space="preserve"> усадочных и технологических трещин на поверхности поперечных ребер и полки</w:t>
            </w:r>
            <w:r>
              <w:rPr>
                <w:rFonts w:cs="Times New Roman" w:ascii="Times New Roman" w:hAnsi="Times New Roman"/>
                <w:i/>
                <w:color w:val="333333"/>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0,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333333"/>
              </w:rPr>
              <w:t>Максимальная ширина</w:t>
            </w:r>
            <w:r>
              <w:rPr>
                <w:rFonts w:cs="Times New Roman" w:ascii="Times New Roman" w:hAnsi="Times New Roman"/>
                <w:i/>
              </w:rPr>
              <w:t xml:space="preserve"> усадочных и технологических трещин  в местах сопряжений торцевых ребер с вутами</w:t>
            </w:r>
            <w:r>
              <w:rPr>
                <w:rFonts w:cs="Times New Roman" w:ascii="Times New Roman" w:hAnsi="Times New Roman"/>
                <w:i/>
                <w:color w:val="333333"/>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Максимальный выступ концов арматуры за торец реб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Толщина защитного слоя концов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Разность длин диагоналей плиты по верху по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Отклонение от прямолинейности наружных боковых граней продольных ребер на всей длине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еплоскос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Предельное отклонение размеров пазов   продольных ребер по глуб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Предельное отклонение размеров пазов продольных ребер  по глуб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Предельное отклонение размеров пазов   продольных ребер по высоте и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Предельное отклонение размеров пазов продольных ребер  по высоте и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атегория качества нижней поверх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А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атегория качества   поверхности наружных боковых граней продольных и торцевых ребе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А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атегория качества верхней поверх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А7</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рмальная масса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0..1,4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от нормальной массы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Категория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сгораема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Передел огне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Категория по трещин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анесена на наружной грани торцевого ребра несмываемой краской при помощи трафарета или штамп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Металлочерепиц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rPr>
            </w:pPr>
            <w:r>
              <w:rPr>
                <w:rFonts w:eastAsia="Times New Roman" w:cs="Times New Roman" w:ascii="Times New Roman" w:hAnsi="Times New Roman"/>
                <w:i/>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спользования в кровельных покрытиях зданий и других строительных сооружений гражданского и промышленного назнач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1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рповидность по ребру гофра на 1 м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5,63 до не более 6,8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1 м</w:t>
            </w:r>
            <w:r>
              <w:rPr>
                <w:rFonts w:cs="Times New Roman" w:ascii="Times New Roman" w:hAnsi="Times New Roman"/>
                <w:i/>
                <w:color w:val="00000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5,5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за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Шаг проф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3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нтаж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1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высоте ступеньки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высоте ступеньки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монтажной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должно быть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монтажной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монтажной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должно быть  более 3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по монтажной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олиуретановая смола  или аналогичный материал</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5-0,5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Изделия изоляционн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тепловой изоляции наружных ограждающих конструкций вновь строящихся и эксплуатируемых зданий и сооружений, тепловой защиты отдельных элементов строительных конструкций</w:t>
            </w:r>
            <w:r>
              <w:rPr>
                <w:rStyle w:val="Appleconvertedspace"/>
                <w:rFonts w:cs="Times New Roman" w:ascii="Times New Roman" w:hAnsi="Times New Roman"/>
                <w:i/>
                <w:color w:val="2D2D2D"/>
                <w:spacing w:val="2"/>
                <w:shd w:fill="FFFFFF" w:val="clear"/>
              </w:rPr>
              <w:t>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й сметный расчет №   на капитальный ремонт крыши многоквартирного дома по адресу: Ленинградская область Волосовкий район, дер. Большая Вруда  д.4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иты резаные из крупногабаритных блоков или плиты резаные графитосодержащие из крупногабаритных блоков или плиты термоформованны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ы иметь правильную геометрическую форму</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еплопроводность плит в сухом состоянии при температуре (10 ± 1) </w:t>
            </w:r>
            <w:r>
              <w:rPr>
                <w:rFonts w:cs="Times New Roman" w:ascii="Times New Roman" w:hAnsi="Times New Roman"/>
                <w:i/>
                <w:vertAlign w:val="superscript"/>
              </w:rPr>
              <w:t>о</w:t>
            </w:r>
            <w:r>
              <w:rPr>
                <w:rFonts w:cs="Times New Roman" w:ascii="Times New Roman" w:hAnsi="Times New Roman"/>
                <w:i/>
              </w:rPr>
              <w:t>С (283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eastAsia="Symbol" w:cs="Symbol" w:ascii="Symbol" w:hAnsi="Symbol"/>
                <w:i/>
              </w:rPr>
              <w:t></w:t>
            </w:r>
            <w:r>
              <w:rPr>
                <w:rFonts w:cs="Times New Roman" w:ascii="Times New Roman" w:hAnsi="Times New Roman"/>
                <w:i/>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наибольших граней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от плоскостности наибольших граней плиты   на 500 мм длины г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3 мм</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400 до 5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самостоятельного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за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д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условиях эксплуатации не должны  оказывать вредного воздействия на организм человек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горюче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1-В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ымообразу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оксичность продуктов терморазложения и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Т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ерамзи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 xml:space="preserve">Марка по насыпной плот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е ниже М250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Дзержинского пер. Октябрьский д.3 раздел 1 п.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Водопоглощение   в течение 1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о превышать 3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лажность</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превышать 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сыпная 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00 до 4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ый размер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3. Дефлектор</w:t>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84" t="-79" r="-84" b="-79"/>
                          <a:stretch>
                            <a:fillRect/>
                          </a:stretch>
                        </pic:blipFill>
                        <pic:spPr bwMode="auto">
                          <a:xfrm>
                            <a:off x="0" y="0"/>
                            <a:ext cx="1333500" cy="1428750"/>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Дзержинского пер. Октябрьский д.3 раздел 1 п.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Люки и лаз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к двупольного исполнения с щитовыми полотнам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Дзержинского пер. Октябрьский д.3 раздел 1 п.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проема: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проема: выс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внешнего покрытия полотна и коро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нколистовая оцинкованная сталь;  листы стали между собой должны быть соединены в одинарный фальц</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стального покры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35-0,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полотна: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ы изготовляться со сплошным заполнением щита калиброванными по толщине деревянными рейками; с одной стороны полотно должно быть покрыто слоем мягких ДВП; </w:t>
            </w:r>
            <w:r>
              <w:rPr>
                <w:rStyle w:val="Appleconvertedspace"/>
                <w:color w:val="2D2D2D"/>
                <w:spacing w:val="2"/>
                <w:sz w:val="21"/>
                <w:szCs w:val="21"/>
                <w:shd w:fill="FFFFFF" w:val="clear"/>
              </w:rPr>
              <w:t> </w:t>
            </w:r>
            <w:r>
              <w:rPr>
                <w:rFonts w:cs="Times New Roman" w:ascii="Times New Roman" w:hAnsi="Times New Roman"/>
                <w:i/>
                <w:color w:val="2D2D2D"/>
                <w:spacing w:val="2"/>
                <w:shd w:fill="FFFFFF" w:val="clear"/>
              </w:rPr>
              <w:t>по периметру полотна со стороны изоляции должны крепиться гвоздями или шурупами деревянные рейки</w:t>
            </w:r>
            <w:r>
              <w:rPr>
                <w:rStyle w:val="Appleconvertedspace"/>
                <w:color w:val="2D2D2D"/>
                <w:spacing w:val="2"/>
                <w:sz w:val="21"/>
                <w:szCs w:val="21"/>
                <w:shd w:fill="FFFFFF" w:val="clear"/>
              </w:rPr>
              <w:t>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Д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аг крепления деревянных 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1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чка-скоба, установленная вертикально или горизонтально;   петли ПН1-130; задвижка  типа ЗТ или шпингалеты ШВ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верные бл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ерь однопольного исполнения с щитовым полотном с порогом/без порог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Дзержинского пер. Октябрьский д.3 раздел 1 п.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проема: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проема: выс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внешнего покрытия полотна и коро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нколистовая оцинкованная сталь;  листы стали между собой должны быть соединены в одинарный фальц</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стального покры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35-0,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полотна: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ы изготовляться со сплошным заполнением щита калиброванными по толщине деревянными рейками; с одной стороны полотно должно быть покрыто слоем мягких ДВП; </w:t>
            </w:r>
            <w:r>
              <w:rPr>
                <w:rStyle w:val="Appleconvertedspace"/>
                <w:color w:val="2D2D2D"/>
                <w:spacing w:val="2"/>
                <w:sz w:val="21"/>
                <w:szCs w:val="21"/>
                <w:shd w:fill="FFFFFF" w:val="clear"/>
              </w:rPr>
              <w:t> </w:t>
            </w:r>
            <w:r>
              <w:rPr>
                <w:rFonts w:cs="Times New Roman" w:ascii="Times New Roman" w:hAnsi="Times New Roman"/>
                <w:i/>
                <w:color w:val="2D2D2D"/>
                <w:spacing w:val="2"/>
                <w:shd w:fill="FFFFFF" w:val="clear"/>
              </w:rPr>
              <w:t>по периметру полотна со стороны изоляции должны крепиться гвоздями или шурупами деревянные рейки</w:t>
            </w:r>
            <w:r>
              <w:rPr>
                <w:rStyle w:val="Appleconvertedspace"/>
                <w:color w:val="2D2D2D"/>
                <w:spacing w:val="2"/>
                <w:sz w:val="21"/>
                <w:szCs w:val="21"/>
                <w:shd w:fill="FFFFFF" w:val="clear"/>
              </w:rPr>
              <w:t>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Д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аг крепления деревянных р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100-1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акрыватели дверные  типа ЗД1</w:t>
            </w:r>
            <w:r>
              <w:rPr>
                <w:rFonts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петли ПН3-130/ПН1-150/ПН2-150/ПН3-150; </w:t>
            </w:r>
            <w:r>
              <w:rPr>
                <w:rFonts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задвижка ЗТ или шпингалеты ШВ;  ручка-скоба; замок врезной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Эмульсия битум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ля наружной гидроизоляции бетонных, железобетонных, деревянных и других строительных конструкци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Дзержинского пер. Октябрьский д.3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очность сцепления с бет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 xml:space="preserve">Прочность сцепления с металл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епл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8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поглощение в течение 24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0,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непроницаемость в течение 10 мин при давлении 0,03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выдерживать</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дер. Ям-Тесово ул. Центральная д.8  раздел 1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Зонты вентиляционных сист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ля защиты вентиляционных шахт от  осадков</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дер. Ям-Тесово ул. Центральная д.8  раздел 1 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способу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eastAsia="Times New Roman" w:cs="Times New Roman" w:ascii="Times New Roman" w:hAnsi="Times New Roman"/>
                <w:i/>
                <w:color w:val="000000"/>
                <w:shd w:fill="FFFFFF" w:val="clear"/>
              </w:rPr>
              <w:t xml:space="preserve"> </w:t>
            </w: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 xml:space="preserve">ниппельное или бандажное или фланцевое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изготовлен из оцинкованной стал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з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7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чение воздух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х8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2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15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дер. Ям-Тесово ул. Центральная д.8  раздел 2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 невысушенной пленки кра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ленки к статическому воздействию воды при температуре (20±2)</w:t>
            </w:r>
            <w:r>
              <w:rPr>
                <w:rStyle w:val="Appleconvertedspace"/>
                <w:rFonts w:cs="Times New Roman" w:ascii="Times New Roman" w:hAnsi="Times New Roman"/>
                <w:i/>
                <w:color w:val="000000"/>
              </w:rPr>
              <w:t> </w:t>
            </w:r>
            <w:r>
              <w:rPr>
                <w:rFonts w:cs="Times New Roman" w:ascii="Times New Roman" w:hAnsi="Times New Roman"/>
                <w:i/>
                <w:color w:val="000000"/>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ь противопожарная металл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должна состоять из рамы и полотна;  рама должна быть изготовлена из стального листа, согнутого в сложный профиль, внутренняя полость профиля в районе притвора должна быть  заполнена теплоизоляционным материалом; на раму с помощью регулируемых петель должно навешиваться полотно коробчатого типа; внутренняя полость полотна должна быть заполнена теплоизоляционным  материалом; дверное полотно должно быть оборудовано замком-защелкой, обеспечивающим зацепление полотна с коробкой в районе вертикальной стойки; по периметру дверной коробки должна устанавливаться термоуплотнительная лента; конструкция петель регулируемая; ригели пассивные, неподвижные, установленные </w:t>
            </w:r>
            <w:r>
              <w:rPr>
                <w:rFonts w:cs="Times New Roman" w:ascii="Times New Roman" w:hAnsi="Times New Roman"/>
                <w:i/>
                <w:color w:val="2D2D2D"/>
                <w:spacing w:val="2"/>
                <w:shd w:fill="FFFFFF" w:val="clear"/>
              </w:rPr>
              <w:t>путем сварки или запрессовки или расклепки</w:t>
            </w:r>
            <w:r>
              <w:rPr>
                <w:rFonts w:cs="Times New Roman" w:ascii="Times New Roman" w:hAnsi="Times New Roman"/>
                <w:i/>
              </w:rPr>
              <w:t xml:space="preserve">; средняки предусмотрены или средняки не предусмотрены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 xml:space="preserve">Рис.4. Дверь </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200"/>
              <w:jc w:val="center"/>
              <w:rPr>
                <w:rFonts w:ascii="Times New Roman" w:hAnsi="Times New Roman" w:cs="Times New Roman"/>
                <w:i/>
                <w:i/>
              </w:rPr>
            </w:pPr>
            <w:r>
              <w:rPr>
                <w:lang w:val="en-US" w:eastAsia="en-US"/>
              </w:rPr>
              <w:drawing>
                <wp:inline distT="0" distB="0" distL="0" distR="0">
                  <wp:extent cx="2791460" cy="24822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7" r="-5" b="-7"/>
                          <a:stretch>
                            <a:fillRect/>
                          </a:stretch>
                        </pic:blipFill>
                        <pic:spPr bwMode="auto">
                          <a:xfrm>
                            <a:off x="0" y="0"/>
                            <a:ext cx="2791460" cy="248221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дер. Ям-Тесово ул. Центральная д.8  раздел 2 п.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ра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число поло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ысота коробки (В</w:t>
            </w:r>
            <w:r>
              <w:rPr>
                <w:rFonts w:cs="Times New Roman" w:ascii="Times New Roman" w:hAnsi="Times New Roman"/>
                <w:i/>
                <w:vertAlign w:val="subscript"/>
              </w:rPr>
              <w:t>кор</w:t>
            </w:r>
            <w:r>
              <w:rPr>
                <w:rFonts w:cs="Times New Roman" w:ascii="Times New Roman" w:hAnsi="Times New Roman"/>
                <w:i/>
              </w:rPr>
              <w:t>, 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1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Ширина коробки (Ш</w:t>
            </w:r>
            <w:r>
              <w:rPr>
                <w:rFonts w:cs="Times New Roman" w:ascii="Times New Roman" w:hAnsi="Times New Roman"/>
                <w:i/>
                <w:vertAlign w:val="subscript"/>
              </w:rPr>
              <w:t>кор</w:t>
            </w:r>
            <w:r>
              <w:rPr>
                <w:rFonts w:cs="Times New Roman" w:ascii="Times New Roman" w:hAnsi="Times New Roman"/>
                <w:i/>
              </w:rPr>
              <w:t>, 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большую сторону: по шир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меньшую сторону: по шир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меньшую сторону: по выс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большую сторону: по выс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большую сторону: по выс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меньшую сторону: по выс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меньшую сторону: по шир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большую сторону: по шир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по виду отд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крашенная лакокрасочным  или порошковым  материало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z w:val="21"/>
                <w:szCs w:val="21"/>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z w:val="21"/>
                <w:szCs w:val="21"/>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I</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ь противопожарная металл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нструкция: общие треб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двупольная; </w:t>
            </w:r>
            <w:r>
              <w:rPr>
                <w:rFonts w:cs="Times New Roman" w:ascii="Times New Roman" w:hAnsi="Times New Roman"/>
                <w:i/>
                <w:color w:val="000000"/>
              </w:rPr>
              <w:t xml:space="preserve">сваренная  из стальных листов толщиной не менее 1,5 мм; коробка (рама) из профилей  гнутых  толщиной не менее 1,5 мм или из прямоугольного профиля   сечением не менее 40×50 мм; не менее двух вертикальных и горизонтальных усиливающих профилей;  с заполнением теплоизоляционным материалом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Квалитет  точности изготовления ра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Предел огнестойкости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w:t>
            </w:r>
            <w:r>
              <w:rPr>
                <w:rFonts w:cs="Times New Roman" w:ascii="Times New Roman" w:hAnsi="Times New Roman"/>
                <w:i/>
                <w:color w:val="2D2D2D"/>
                <w:spacing w:val="2"/>
                <w:shd w:fill="FFFFFF" w:val="clear"/>
              </w:rPr>
              <w:t xml:space="preserve"> 6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плоскости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5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000000"/>
              </w:rPr>
              <w:t>Сопротивление статической нагрузке, прикладываемой в зоне свободного угла полотна, перпендикулярно его плос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заполнений проемов</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rPr>
              <w:br/>
            </w:r>
            <w:r>
              <w:rPr>
                <w:rFonts w:cs="Times New Roman" w:ascii="Times New Roman" w:hAnsi="Times New Roman"/>
                <w:i/>
                <w:color w:val="2D2D2D"/>
                <w:spacing w:val="2"/>
                <w:shd w:fill="FFFFFF" w:val="clear"/>
              </w:rPr>
              <w:t>в противопожарных прегра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Сопротивление статической нагрузке, прикладываемой в зоне петель перпендикулярно плоскости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Эксплуатационные показатели: приведенное сопротивление теплопередаче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С/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Эксплуатационные показатели: звукоизо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140</w:t>
            </w:r>
            <w:r>
              <w:rPr>
                <w:rStyle w:val="Appleconvertedspace"/>
                <w:rFonts w:cs="Times New Roman" w:ascii="Times New Roman" w:hAnsi="Times New Roman"/>
                <w:i/>
                <w:color w:val="000000"/>
              </w:rPr>
              <w:t>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ргономические требования: усилие, требуемое для открывания двер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о превышать 100</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ота дверн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21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Ширина дверн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13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Отклонение по   размерам: высота и шир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w:t>
            </w:r>
            <w:r>
              <w:rPr>
                <w:rFonts w:cs="Times New Roman" w:ascii="Times New Roman" w:hAnsi="Times New Roman"/>
                <w:i/>
                <w:color w:val="2D2D2D"/>
                <w:spacing w:val="2"/>
                <w:shd w:fill="FFFFFF" w:val="clear"/>
              </w:rPr>
              <w:t xml:space="preserve">3,0 для каждого из показателей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Разность длин диагонале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а превышать 3,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Класс запирающего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III-IV</w:t>
            </w:r>
          </w:p>
          <w:p>
            <w:pPr>
              <w:pStyle w:val="Normal"/>
              <w:spacing w:before="0" w:after="200"/>
              <w:jc w:val="center"/>
              <w:rPr>
                <w:rFonts w:ascii="Times New Roman" w:hAnsi="Times New Roman" w:cs="Times New Roman"/>
                <w:i/>
                <w:i/>
                <w:color w:val="000000"/>
                <w:spacing w:val="2"/>
                <w:shd w:fill="FFFFFF" w:val="clear"/>
              </w:rPr>
            </w:pPr>
            <w:r>
              <w:rPr>
                <w:rFonts w:cs="Times New Roman" w:ascii="Times New Roman" w:hAnsi="Times New Roman"/>
                <w:i/>
                <w:color w:val="000000"/>
                <w:spacing w:val="2"/>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запирающего прибора по конструктивному исполнению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сувальдный/цилиндровый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Число секре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1000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Предел огнестойкости в буквенном обозначе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не ниже </w:t>
            </w:r>
            <w:r>
              <w:rPr>
                <w:rFonts w:cs="Times New Roman" w:ascii="Times New Roman" w:hAnsi="Times New Roman"/>
                <w:i/>
                <w:color w:val="2D2D2D"/>
                <w:spacing w:val="2"/>
                <w:shd w:fill="FFFFFF" w:val="clear"/>
              </w:rPr>
              <w:t>ЕI 6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олной заводской готовности в собранном виде с установленными запирающими приборам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Смесь штукатурная декоратив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при декоративной отделке фасадов и вертикальных плоскостей интерьеров здани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нешний вид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должно быть ровным, однотонным, без пятен</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лотность затвердевшего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с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1550-15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рочность на сжа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ороз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 замораживаняи-отта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емпература эксплуатаци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 не выше минус 40 до выше +5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ибольшая фракция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о 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иод силик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8,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Б</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6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язкость по воронке ВЗ-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4,0 - 2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вухтарная: сухая пигментная часть и жидкое калийное стекло в соотношении 1 : 1 по масс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однородную, гладкую поверхность, без посторонних включени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1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окрытия к статическому воздействию воды при температуре (20±2)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наружных рабо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рок службы в условиях эксплуатации У1, УХЛ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2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2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в зависимости от зернов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I / I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1  раздел 1  п.2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должен быть ниже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40-7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ь противопожарная металл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нструкция: общие треб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двупольная; </w:t>
            </w:r>
            <w:r>
              <w:rPr>
                <w:rFonts w:cs="Times New Roman" w:ascii="Times New Roman" w:hAnsi="Times New Roman"/>
                <w:i/>
                <w:color w:val="000000"/>
              </w:rPr>
              <w:t xml:space="preserve">сваренная  из стальных листов толщиной не менее 1,5 мм; коробка (рама) из профилей  гнутых  толщиной не менее 1,5 мм или из прямоугольного профиля   сечением не менее 40×50 мм;    с заполнением теплоизоляционным материалом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2  раздел 1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валитет  точности изготовления ра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1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 огнестойкости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w:t>
            </w:r>
            <w:r>
              <w:rPr>
                <w:rFonts w:cs="Times New Roman" w:ascii="Times New Roman" w:hAnsi="Times New Roman"/>
                <w:i/>
                <w:color w:val="2D2D2D"/>
                <w:spacing w:val="2"/>
                <w:shd w:fill="FFFFFF" w:val="clear"/>
              </w:rPr>
              <w:t xml:space="preserve"> 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плоскости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зоне свободного угла полотна, перпендикулярно его плос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заполнений проемов</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rPr>
              <w:br/>
            </w:r>
            <w:r>
              <w:rPr>
                <w:rFonts w:cs="Times New Roman" w:ascii="Times New Roman" w:hAnsi="Times New Roman"/>
                <w:i/>
                <w:color w:val="2D2D2D"/>
                <w:spacing w:val="2"/>
                <w:shd w:fill="FFFFFF" w:val="clear"/>
              </w:rPr>
              <w:t>в противопожарных прегра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зоне петель перпендикулярно плоскости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ксплуатационные показатели: приведенное сопротивление теплопередаче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С/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ксплуатационные показатели: звукоизо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140</w:t>
            </w:r>
            <w:r>
              <w:rPr>
                <w:rStyle w:val="Appleconvertedspace"/>
                <w:rFonts w:cs="Times New Roman" w:ascii="Times New Roman" w:hAnsi="Times New Roman"/>
                <w:i/>
                <w:color w:val="000000"/>
              </w:rPr>
              <w:t>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ргономические требования: усилие, требуемое для открывания двер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о превышать 100</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та дверн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1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дверного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3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Отклонение по   размерам: высота и шир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color w:val="2D2D2D"/>
                <w:spacing w:val="2"/>
                <w:shd w:fill="FFFFFF" w:val="clear"/>
              </w:rPr>
              <w:t xml:space="preserve">3,0 для каждого из показателей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а превышать 3,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ласс запирающего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III</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запирающего прибора по конструктивному исполнению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сувальдный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Число секре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00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 огнестойкости в буквенном обозначе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color w:val="2D2D2D"/>
                <w:spacing w:val="2"/>
                <w:shd w:fill="FFFFFF" w:val="clear"/>
              </w:rPr>
              <w:t>ЕI 6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лной заводской готовности в собранном виде с установленными запирающими приборам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 xml:space="preserve">Марка по прочности  на сжатие в проектном возраст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5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Лужский район, дер. Мошковые Поляны,  ул. Широкая д.2  раздел 1  п.1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ше F5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lang w:val="en-US" w:eastAsia="en-US"/>
              </w:rPr>
              <w:t>Воронка водосточнаяводосточ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5</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Рис.5. Воронка водосточная</w:t>
            </w:r>
            <w:r>
              <w:rPr>
                <w:rFonts w:cs="Times New Roman" w:ascii="Times New Roman" w:hAnsi="Times New Roman"/>
                <w:i/>
                <w:lang w:val="en-US" w:eastAsia="en-US"/>
              </w:rPr>
              <w:t xml:space="preserve"> Размеры в мм</w:t>
            </w:r>
          </w:p>
          <w:p>
            <w:pPr>
              <w:pStyle w:val="Normal"/>
              <w:spacing w:before="0" w:after="200"/>
              <w:jc w:val="center"/>
              <w:rPr>
                <w:rFonts w:ascii="Times New Roman" w:hAnsi="Times New Roman" w:cs="Times New Roman"/>
                <w:i/>
                <w:i/>
              </w:rPr>
            </w:pPr>
            <w:r>
              <w:rPr>
                <w:lang w:val="en-US" w:eastAsia="en-US"/>
              </w:rPr>
              <w:drawing>
                <wp:inline distT="0" distB="0" distL="0" distR="0">
                  <wp:extent cx="2122805" cy="24377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3" t="-11" r="-13" b="-11"/>
                          <a:stretch>
                            <a:fillRect/>
                          </a:stretch>
                        </pic:blipFill>
                        <pic:spPr bwMode="auto">
                          <a:xfrm>
                            <a:off x="0" y="0"/>
                            <a:ext cx="2122805" cy="243776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по адресу: Ленинградская область Лужский район, пос. Серебрянский,  ул. Лужская д.1  раздел 1  п.2 </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0,61</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Лужский район, пос. Серебрянский,  ул. Лужская д.1  раздел 1  п.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spacing w:lineRule="auto" w:line="240" w:before="0" w:after="0"/>
        <w:ind w:left="6096" w:hanging="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rFonts w:ascii="Times New Roman" w:hAnsi="Times New Roman" w:cs="Times New Roman"/>
        </w:rPr>
      </w:pPr>
      <w:r>
        <w:rPr>
          <w:rFonts w:cs="Calibri"/>
        </w:rPr>
        <w:t xml:space="preserve"> </w:t>
      </w:r>
      <w:r>
        <w:rPr>
          <w:rFonts w:cs="Times New Roman" w:ascii="Times New Roman" w:hAnsi="Times New Roman"/>
        </w:rPr>
        <w:t xml:space="preserve">ГОСТ 5088-2005 «Петли для оконных и дверных блоков. Технические условия» ГОСТ 538-2014 «Изделия замочные и скобяные. Общие технические условия»  товар №1 должен удовлетворять указанным стандартам. ГОСТ 5089-2011 «Замки, защелки, механизмы цилиндровые. Технические условия» ГОСТ 538-2014 «Изделия замочные и скобяные. Общие технические условия»  товар №2  должен удовлетворять указанным стандартам. ГОСТ 28815-96 «Растворы водные защитных средств для древесины. Технические условия» товар №3 должен  удовлетворять указанному  стандарту.  ГОСТ 9573-2012 «Плиты из минеральной ваты на синтетическом связующем теплоизоляционные. Технические условия» товары № № 4 должны  удовлетворять указанному  стандарту. ГОСТ 530-2012 Кирпич и камень керамические. Общие технические условия Товар №5 должен  удовлетворять указанному  стандарту. ГОСТ 10923-93 «Рубероид. Технические условия» (с Изменением N 1) товар  № 6 должен  удовлетворять указанному  стандарту.  ГОСТ 28013-98 «Растворы строительные. Общие технические условия» товары № № 8,11,12,33 должны удовлетворять указанному  стандарту. ГОСТ 5781-82. Сталь горячекатаная для армирования железобетонных конструкций. Технические условия (с Изменениями N 1, 2, 3, 4, 5) товар №9 должен  удовлетворять указанному  стандарту. ГОСТ 14918-80 «Сталь тонколистовая оцинкованная с непрерывных линий. Технические условия» (с Изменениями N 1, 2) ГОСТ 19904-90. Прокат листовой холоднокатаный. Сортамент» товар № №10,35 должен  удовлетворять указанному  стандарту. ГОСТ 23009-78 Конструкции и изделия бетонные и железобетонные сборные. Условные обозначения (марки) (с Изменением N 1) Серия 1.065.1-2.94 «Выпуск 3. Плиты 1,5х6 м. Рабочие чертежи» товар № №13 должен  удовлетворять указанным  стандартам. ГОСТ 15588-2014 Плиты пенополистирольные теплоизоляционные. Технические условия» товар №15  должен  удовлетворять указанному  стандарту.  ГОСТ 32496-2013 «Заполнители пористые для легких бетонов. Технические условия» товар №16 должен удовлетворять указанному стандарту.  ГОСТ 24698-81 Двери деревянные наружные для жилых и общественных зданий. Типы, конструкция и размеры товары №№18,19 должны  удовлетворять указанному стандарту. </w:t>
      </w:r>
      <w:r>
        <w:rPr>
          <w:rFonts w:cs="Times New Roman" w:ascii="Times New Roman" w:hAnsi="Times New Roman"/>
          <w:color w:val="2B2F2E"/>
        </w:rPr>
        <w:t>ГОСТ 30247.0-94</w:t>
      </w:r>
      <w:r>
        <w:rPr>
          <w:rFonts w:cs="Times New Roman" w:ascii="Times New Roman" w:hAnsi="Times New Roman"/>
        </w:rPr>
        <w:t xml:space="preserve"> «КОНСТРУКЦИИ СТРОИТЕЛЬНЫЕ МЕТОДЫ ИСПЫТАНИЙ НА ОГНЕСТОЙКОСТЬ. Общие требования», </w:t>
      </w:r>
      <w:r>
        <w:rPr>
          <w:rFonts w:cs="Times New Roman" w:ascii="Times New Roman" w:hAnsi="Times New Roman"/>
          <w:color w:val="2D2D2D"/>
          <w:spacing w:val="2"/>
          <w:shd w:fill="FFFFFF" w:val="clear"/>
        </w:rPr>
        <w:t>ГОСТ 26602.1-99 «</w:t>
      </w:r>
      <w:r>
        <w:rPr>
          <w:rFonts w:cs="Times New Roman" w:ascii="Times New Roman" w:hAnsi="Times New Roman"/>
        </w:rPr>
        <w:t>БЛОКИ ОКОННЫЕ И ДВЕРНЫЕ. Методы определения сопротивления теплопередаче</w:t>
      </w:r>
      <w:r>
        <w:rPr>
          <w:rFonts w:cs="Times New Roman" w:ascii="Times New Roman" w:hAnsi="Times New Roman"/>
          <w:color w:val="3C3C3C"/>
          <w:spacing w:val="2"/>
          <w:shd w:fill="FFFFFF" w:val="clear"/>
        </w:rPr>
        <w:t>».</w:t>
      </w:r>
      <w:r>
        <w:rPr>
          <w:rFonts w:cs="Times New Roman" w:ascii="Times New Roman" w:hAnsi="Times New Roman"/>
          <w:color w:val="2D2D2D"/>
          <w:spacing w:val="2"/>
          <w:shd w:fill="FFFFFF" w:val="clear"/>
        </w:rPr>
        <w:t xml:space="preserve"> ГОСТ 26602.3-9</w:t>
      </w:r>
      <w:r>
        <w:rPr>
          <w:rFonts w:cs="Times New Roman" w:ascii="Times New Roman" w:hAnsi="Times New Roman"/>
        </w:rPr>
        <w:t>9 «БЛОКИ ОКОННЫЕ И ДВЕРНЫЕ. Метод определения звукоизоляции». Товары №№24,25,32 должны удовлетворять указанным  стандартам. ГОСТ 26633-2012  «БЕТОНЫ ТЯЖЕЛЫЕ И МЕЛКОЗЕРНИСТЫЕ. Технические  условия».  товары № 21,31 должны  удовлетворять указанному  стандарту. ГОСТ 8736-2014 «Песок для строительных работ. Технические условия» товар №30 должен  удовлетворять указанному  стандарту. ГОСТ 30884-2003 «Краски масляные, готовые к применению. Общие технические условия» товары № № 23,28 должны  удовлетворять указанному  стандарту. ГОСТ 18958-73 «Краски силикатные» товар  № 27 должен  удовлетворять указанному  стандарту. ГОСТ 8267-93 «ЩЕБЕНЬ И ГРАВИЙ ИЗ ПЛОТНЫХ ГОРНЫХ ПОРОД ДЛЯ СТРОИТЕЛЬНЫХ РАБОТ. Технические условия»  товар № 29  должен  удовлетворять указанному  стандарту.</w:t>
      </w:r>
    </w:p>
    <w:p>
      <w:pPr>
        <w:pStyle w:val="Normal"/>
        <w:jc w:val="both"/>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Определение ветровых категории ветрового давления осуществляется согласно </w:t>
      </w:r>
      <w:r>
        <w:rPr>
          <w:rFonts w:cs="Times New Roman" w:ascii="Times New Roman" w:hAnsi="Times New Roman"/>
          <w:color w:val="333333"/>
        </w:rPr>
        <w:t xml:space="preserve"> картам</w:t>
      </w:r>
      <w:r>
        <w:rPr>
          <w:rFonts w:cs="Verdana" w:ascii="Verdana" w:hAnsi="Verdana"/>
          <w:b/>
          <w:bCs/>
          <w:color w:val="555555"/>
          <w:sz w:val="21"/>
          <w:szCs w:val="21"/>
          <w:shd w:fill="FFFFFF" w:val="clear"/>
        </w:rPr>
        <w:t xml:space="preserve"> </w:t>
      </w:r>
      <w:r>
        <w:rPr>
          <w:rFonts w:cs="Times New Roman" w:ascii="Times New Roman" w:hAnsi="Times New Roman"/>
        </w:rPr>
        <w:t>ПУЭ, 7-е издание п.2.5.38-2.5.45</w:t>
      </w:r>
      <w:r>
        <w:rPr>
          <w:rFonts w:cs="Times New Roman" w:ascii="Times New Roman" w:hAnsi="Times New Roman"/>
          <w:i/>
        </w:rPr>
        <w:t>.</w:t>
      </w:r>
      <w:r>
        <w:rPr>
          <w:rFonts w:cs="Times New Roman" w:ascii="Times New Roman" w:hAnsi="Times New Roman"/>
          <w:i/>
          <w:color w:val="333333"/>
        </w:rPr>
        <w:t xml:space="preserve"> </w:t>
      </w:r>
      <w:r>
        <w:rPr>
          <w:rFonts w:cs="Times New Roman" w:ascii="Times New Roman" w:hAnsi="Times New Roman"/>
        </w:rPr>
        <w:t xml:space="preserve">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по Лоту № 2</w:t>
      </w:r>
    </w:p>
    <w:tbl>
      <w:tblPr>
        <w:tblW w:w="14850" w:type="dxa"/>
        <w:jc w:val="left"/>
        <w:tblInd w:w="-113" w:type="dxa"/>
        <w:tblLayout w:type="fixed"/>
        <w:tblCellMar>
          <w:top w:w="0" w:type="dxa"/>
          <w:left w:w="108" w:type="dxa"/>
          <w:bottom w:w="0" w:type="dxa"/>
          <w:right w:w="108" w:type="dxa"/>
        </w:tblCellMar>
      </w:tblPr>
      <w:tblGrid>
        <w:gridCol w:w="534"/>
        <w:gridCol w:w="12"/>
        <w:gridCol w:w="1535"/>
        <w:gridCol w:w="12"/>
        <w:gridCol w:w="2539"/>
        <w:gridCol w:w="12"/>
        <w:gridCol w:w="1122"/>
        <w:gridCol w:w="12"/>
        <w:gridCol w:w="2256"/>
        <w:gridCol w:w="12"/>
        <w:gridCol w:w="3957"/>
        <w:gridCol w:w="12"/>
        <w:gridCol w:w="2823"/>
        <w:gridCol w:w="12"/>
      </w:tblGrid>
      <w:tr>
        <w:trPr>
          <w:trHeight w:val="2554" w:hRule="atLeast"/>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 3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ростой или слож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яжелый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от более 4 до 1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Appleconvertedspace"/>
                <w:color w:val="2D2D2D"/>
                <w:spacing w:val="2"/>
                <w:sz w:val="21"/>
                <w:szCs w:val="21"/>
                <w:shd w:fill="FFFFFF" w:val="clear"/>
              </w:rPr>
              <w:t> </w:t>
            </w:r>
            <w:r>
              <w:rPr>
                <w:rFonts w:cs="Times New Roman" w:ascii="Times New Roman" w:hAnsi="Times New Roman"/>
                <w:b/>
                <w:i/>
                <w:spacing w:val="2"/>
                <w:shd w:fill="FFFFFF" w:val="clear"/>
              </w:rPr>
              <w:t>Водно-дисперсионный лакокрасочный материал  (ВДЛКМ)</w:t>
            </w:r>
            <w:r>
              <w:rPr>
                <w:rFonts w:cs="Times New Roman" w:ascii="Times New Roman" w:hAnsi="Times New Roman"/>
                <w:b/>
                <w:i/>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ид  ВДЛ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краска</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5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Основное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rPr>
              <w:br/>
            </w:r>
            <w:r>
              <w:rPr>
                <w:rFonts w:cs="Times New Roman" w:ascii="Times New Roman" w:hAnsi="Times New Roman"/>
                <w:i/>
                <w:color w:val="2D2D2D"/>
                <w:spacing w:val="2"/>
                <w:shd w:fill="FFFFFF" w:val="clear"/>
              </w:rPr>
              <w:t>пленкообразующее веще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ивинилацетат</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преимущественному назначению (применительно к условиям эксплуатации покрыти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1  </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Внешний вид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осле высыхания ВДЛКМ должен образовывать однородную, без кратеров, пор и морщин поверхность</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Стойкость к статическому воздействию воды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е менее 24</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Укрывистость высушенной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е более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bookmarkStart w:id="4" w:name="i157813"/>
            <w:r>
              <w:rPr>
                <w:rFonts w:cs="Times New Roman" w:ascii="Times New Roman" w:hAnsi="Times New Roman"/>
                <w:i/>
                <w:color w:val="000000"/>
              </w:rPr>
              <w:t>Условная светостойкость (изменение коэффициента</w:t>
            </w:r>
            <w:bookmarkEnd w:id="4"/>
            <w:r>
              <w:rPr>
                <w:rFonts w:cs="Times New Roman" w:ascii="Times New Roman" w:hAnsi="Times New Roman"/>
                <w:i/>
                <w:color w:val="000000"/>
              </w:rPr>
              <w:t>диффузионного отра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е более 5</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 xml:space="preserve">рН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rPr>
            </w:pPr>
            <w:r>
              <w:rPr>
                <w:rFonts w:eastAsia="Times New Roman" w:cs="Times New Roman" w:ascii="Times New Roman" w:hAnsi="Times New Roman"/>
                <w:i/>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7,5-9,5*</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color w:val="2D2D2D"/>
                <w:spacing w:val="2"/>
                <w:shd w:fill="FFFFFF" w:val="clear"/>
              </w:rPr>
            </w:pPr>
            <w:r>
              <w:rPr>
                <w:rFonts w:cs="Times New Roman" w:ascii="Times New Roman" w:hAnsi="Times New Roman"/>
                <w:b/>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мываемость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сход краски на один сл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10-1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однородную, гладкую поверхность, без посторонних включений</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окрытия к статическому воздействию воды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наружных работ</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000000"/>
              </w:rPr>
              <w:t>Срок службы в условиях эксплуатации У1, УХЛ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 xml:space="preserve">Песок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Класс в зависимости от зернов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I / 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Групп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Полный остаток песка на сите N 0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одержание зерен крупностью свыше 10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одержание зерен крупностью свыше 5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одержание зерен крупностью менее 0,16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40-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углов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ер угол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 Сталь угловая</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2114550" cy="20288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7" t="-18" r="-17" b="-18"/>
                          <a:stretch>
                            <a:fillRect/>
                          </a:stretch>
                        </pic:blipFill>
                        <pic:spPr bwMode="auto">
                          <a:xfrm>
                            <a:off x="0" y="0"/>
                            <a:ext cx="2114550" cy="2028825"/>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рной длин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отрез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от  3 до 1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Радиус закругления полок</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rPr>
              <w:t>r</w:t>
            </w:r>
            <w:r>
              <w:rPr>
                <w:rFonts w:cs="Times New Roman" w:ascii="Times New Roman" w:hAnsi="Times New Roman"/>
                <w:i/>
                <w:iCs/>
                <w:color w:val="000000"/>
                <w:shd w:fill="FFFFFF" w:val="clear"/>
              </w:rPr>
              <w:t>, Рис.1)</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hd w:fill="FFFFFF" w:val="clear"/>
              </w:rPr>
            </w:pPr>
            <w:r>
              <w:rPr>
                <w:rFonts w:cs="Times New Roman" w:ascii="Times New Roman" w:hAnsi="Times New Roman"/>
                <w:i/>
                <w:color w:val="2D2D2D"/>
                <w:spacing w:val="2"/>
                <w:shd w:fill="FFFFFF" w:val="clear"/>
              </w:rPr>
              <w:t>Отклонение от прямого угла при вершин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color w:val="2D2D2D"/>
                <w:spacing w:val="2"/>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3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Ширина полки (</w:t>
            </w:r>
            <w:r>
              <w:rPr>
                <w:rFonts w:cs="Times New Roman" w:ascii="Times New Roman" w:hAnsi="Times New Roman"/>
                <w:i/>
                <w:iCs/>
                <w:color w:val="000000"/>
                <w:shd w:fill="FFFFFF" w:val="clear"/>
                <w:lang w:val="en-US"/>
              </w:rPr>
              <w:t>b</w:t>
            </w:r>
            <w:r>
              <w:rPr>
                <w:rFonts w:cs="Times New Roman" w:ascii="Times New Roman" w:hAnsi="Times New Roman"/>
                <w:i/>
                <w:iCs/>
                <w:color w:val="000000"/>
                <w:shd w:fill="FFFFFF" w:val="clear"/>
              </w:rPr>
              <w:t>, Рис.1)</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Предельное  отклонение по ширине полк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ен быть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Предельное  отклонение по ширине полки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ен быть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олщина полки</w:t>
            </w:r>
            <w:r>
              <w:rPr>
                <w:rFonts w:cs="Times New Roman" w:ascii="Times New Roman" w:hAnsi="Times New Roman"/>
                <w:i/>
                <w:iCs/>
                <w:color w:val="000000"/>
                <w:shd w:fill="FFFFFF" w:val="clear"/>
                <w:lang w:val="en-US"/>
              </w:rPr>
              <w:t xml:space="preserve"> </w:t>
            </w:r>
            <w:r>
              <w:rPr>
                <w:rFonts w:cs="Times New Roman" w:ascii="Times New Roman" w:hAnsi="Times New Roman"/>
                <w:i/>
                <w:iCs/>
                <w:color w:val="000000"/>
                <w:shd w:fill="FFFFFF" w:val="clear"/>
              </w:rPr>
              <w:t>(</w:t>
            </w:r>
            <w:r>
              <w:rPr>
                <w:rFonts w:cs="Times New Roman" w:ascii="Times New Roman" w:hAnsi="Times New Roman"/>
                <w:i/>
                <w:iCs/>
                <w:color w:val="000000"/>
                <w:shd w:fill="FFFFFF" w:val="clear"/>
                <w:lang w:val="en-US"/>
              </w:rPr>
              <w:t>t</w:t>
            </w:r>
            <w:r>
              <w:rPr>
                <w:rFonts w:cs="Times New Roman" w:ascii="Times New Roman" w:hAnsi="Times New Roman"/>
                <w:i/>
                <w:iCs/>
                <w:color w:val="000000"/>
                <w:shd w:fill="FFFFFF" w:val="clear"/>
              </w:rPr>
              <w:t>,</w:t>
            </w:r>
            <w:r>
              <w:rPr>
                <w:i/>
                <w:iCs/>
                <w:color w:val="000000"/>
                <w:shd w:fill="FFFFFF" w:val="clear"/>
              </w:rPr>
              <w:t xml:space="preserve"> </w:t>
            </w:r>
            <w:r>
              <w:rPr>
                <w:rStyle w:val="Appleconvertedspace"/>
                <w:color w:val="000000"/>
                <w:shd w:fill="FFFFFF" w:val="clear"/>
              </w:rPr>
              <w:t> </w:t>
            </w:r>
            <w:r>
              <w:rPr>
                <w:rFonts w:cs="Times New Roman" w:ascii="Times New Roman" w:hAnsi="Times New Roman"/>
                <w:i/>
                <w:iCs/>
                <w:color w:val="000000"/>
                <w:shd w:fill="FFFFFF" w:val="clear"/>
              </w:rPr>
              <w:t>Рис.1)</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Предельное  отклонение по толщине  полк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ен быть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Предельное  отклонение по толщине полки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ен быть более 0,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hd w:fill="FFFFFF" w:val="clear"/>
              </w:rPr>
            </w:pPr>
            <w:r>
              <w:rPr>
                <w:rFonts w:cs="Times New Roman" w:ascii="Times New Roman" w:hAnsi="Times New Roman"/>
                <w:i/>
                <w:color w:val="000000"/>
                <w:shd w:fill="FFFFFF" w:val="clear"/>
              </w:rPr>
              <w:t xml:space="preserve">Площадь поперечного сечения  </w:t>
            </w:r>
            <w:r>
              <w:rPr>
                <w:rFonts w:cs="Times New Roman" w:ascii="Times New Roman" w:hAnsi="Times New Roman"/>
                <w:i/>
                <w:color w:val="2D2D2D"/>
                <w:spacing w:val="2"/>
                <w:shd w:fill="FFFFFF" w:val="clear"/>
              </w:rPr>
              <w:t>номинальным размерам</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iCs/>
                <w:color w:val="000000"/>
                <w:shd w:fill="FFFFFF" w:val="clear"/>
              </w:rPr>
              <w:t>(</w:t>
            </w:r>
            <w:r>
              <w:rPr>
                <w:rFonts w:cs="Times New Roman" w:ascii="Times New Roman" w:hAnsi="Times New Roman"/>
                <w:i/>
                <w:iCs/>
                <w:color w:val="000000"/>
                <w:shd w:fill="FFFFFF" w:val="clear"/>
                <w:lang w:val="en-US"/>
              </w:rPr>
              <w:t>F</w:t>
            </w:r>
            <w:r>
              <w:rPr>
                <w:rFonts w:cs="Times New Roman" w:ascii="Times New Roman" w:hAnsi="Times New Roman"/>
                <w:i/>
                <w:iCs/>
                <w:color w:val="000000"/>
                <w:shd w:fill="FFFFFF" w:val="clear"/>
              </w:rPr>
              <w:t>, Рис.1)</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 2,96 до 4,8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Радиус внутреннего закругле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rPr>
              <w:t>R</w:t>
            </w:r>
            <w:r>
              <w:rPr>
                <w:rFonts w:cs="Times New Roman" w:ascii="Times New Roman" w:hAnsi="Times New Roman"/>
                <w:i/>
                <w:iCs/>
                <w:color w:val="000000"/>
                <w:shd w:fill="FFFFFF" w:val="clear"/>
              </w:rPr>
              <w:t>, Рис.1)</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5,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Масса 1 м</w:t>
            </w:r>
            <w:r>
              <w:rPr>
                <w:rFonts w:cs="Times New Roman" w:ascii="Times New Roman" w:hAnsi="Times New Roman"/>
                <w:i/>
                <w:color w:val="2D2D2D"/>
                <w:spacing w:val="2"/>
                <w:shd w:fill="FFFFFF" w:val="clear"/>
              </w:rPr>
              <w:t xml:space="preserve"> по номинальным размерам при плотность стали   7,85 г/см</w:t>
            </w:r>
            <w:r>
              <w:rPr>
                <w:rFonts w:cs="Times New Roman" w:ascii="Times New Roman" w:hAnsi="Times New Roman"/>
                <w:i/>
                <w:color w:val="2D2D2D"/>
                <w:spacing w:val="2"/>
                <w:shd w:fill="FFFFFF" w:val="clear"/>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3,7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hd w:fill="FFFFFF" w:val="clear"/>
              </w:rPr>
            </w:pPr>
            <w:r>
              <w:rPr>
                <w:rFonts w:cs="Times New Roman" w:ascii="Times New Roman" w:hAnsi="Times New Roman"/>
                <w:i/>
                <w:color w:val="2D2D2D"/>
                <w:spacing w:val="2"/>
                <w:shd w:fill="FFFFFF" w:val="clear"/>
              </w:rPr>
              <w:t>Предельное отклонение по д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о быть более 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по точности прокатки</w:t>
            </w:r>
            <w:r>
              <w:rPr>
                <w:rStyle w:val="Appleconvertedspace"/>
                <w:color w:val="2D2D2D"/>
                <w:spacing w:val="2"/>
                <w:sz w:val="21"/>
                <w:szCs w:val="21"/>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окой точности/обычной точност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ривизна уголков</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4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ы сталь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По типу изготовле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олжны быть неоцинкованные; без резьбы</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7. п.2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наружному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свыше 0,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наружному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свыше 0,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1 м труб   при плотности стали равной 7,85 г/с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8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нешний вид: общие треб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а поверхности   не допускаются трещины, плены, вздутия и закаты; на торцах  не допускаются расслоения;  концы  должны быть обрезаны под прямым угл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о</w:t>
            </w:r>
            <w:r>
              <w:rPr>
                <w:rFonts w:cs="Times New Roman" w:ascii="Times New Roman" w:hAnsi="Times New Roman"/>
                <w:i/>
                <w:color w:val="000000"/>
              </w:rPr>
              <w:t>статки  заусенце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должны превышать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еличина скоса торц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пускается   не более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оски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ило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ска необрезная</w:t>
            </w:r>
            <w:r>
              <w:rPr>
                <w:rFonts w:cs="Times New Roman" w:ascii="Times New Roman" w:hAnsi="Times New Roman"/>
                <w:i/>
                <w:color w:val="2D2D2D"/>
                <w:spacing w:val="2"/>
                <w:shd w:fill="FFFFFF" w:val="clear"/>
              </w:rPr>
              <w:t xml:space="preserve">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расположенного по адресу: Ленинградская область, Гатчинский район, г.Гатчина, ул. Карла Маркса  49/51 раздел 2 п.2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Параметр шероховатости поверхности  </w:t>
            </w:r>
            <w:r>
              <w:rPr>
                <w:rFonts w:cs="Times New Roman" w:ascii="Times New Roman" w:hAnsi="Times New Roman"/>
                <w:i/>
                <w:color w:val="2D2D2D"/>
                <w:spacing w:val="2"/>
                <w:shd w:fill="FFFFFF" w:val="clear"/>
                <w:lang w:val="en-US"/>
              </w:rPr>
              <w:t>Rm</w:t>
            </w:r>
            <w:r>
              <w:rPr>
                <w:rFonts w:cs="Times New Roman" w:ascii="Times New Roman" w:hAnsi="Times New Roman"/>
                <w:i/>
                <w:color w:val="2D2D2D"/>
                <w:spacing w:val="2"/>
                <w:shd w:fill="FFFFFF" w:val="clear"/>
                <w:vertAlign w:val="subscript"/>
                <w:lang w:val="en-US"/>
              </w:rPr>
              <w:t>ma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ен превышать</w:t>
            </w:r>
            <w:r>
              <w:rPr>
                <w:rFonts w:cs="Times New Roman" w:ascii="Times New Roman" w:hAnsi="Times New Roman"/>
                <w:i/>
                <w:color w:val="2D2D2D"/>
                <w:spacing w:val="2"/>
                <w:shd w:fill="FFFFFF" w:val="clear"/>
                <w:lang w:val="en-US"/>
              </w:rPr>
              <w:t xml:space="preserve"> 16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толщи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шири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узкой пласти, измеренная в любом месте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2. Дефлектор</w:t>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84" t="-79" r="-84" b="-79"/>
                          <a:stretch>
                            <a:fillRect/>
                          </a:stretch>
                        </pic:blipFill>
                        <pic:spPr bwMode="auto">
                          <a:xfrm>
                            <a:off x="0" y="0"/>
                            <a:ext cx="1333500" cy="1428750"/>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ул. Карла Маркса  49/51 раздел 2 п.1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lang w:val="en-US"/>
              </w:rPr>
              <w:t>d</w:t>
            </w:r>
            <w:r>
              <w:rPr>
                <w:rFonts w:cs="Times New Roman" w:ascii="Times New Roman" w:hAnsi="Times New Roman"/>
                <w:i/>
              </w:rPr>
              <w:t>(Рис.2.)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1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 xml:space="preserve"> (Рис.2.)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9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2.)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2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 xml:space="preserve"> (Рис.2.)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3,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минераловатные (Лайт-Баттс) ROCKWOOL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Теплопроводность λ</w:t>
            </w:r>
            <w:r>
              <w:rPr>
                <w:rFonts w:cs="Times New Roman" w:ascii="Times New Roman" w:hAnsi="Times New Roman"/>
                <w:i/>
                <w:color w:val="414141"/>
                <w:vertAlign w:val="subscript"/>
              </w:rPr>
              <w:t>10</w:t>
            </w:r>
            <w:r>
              <w:rPr>
                <w:rStyle w:val="Appleconvertedspace"/>
                <w:rFonts w:cs="Times New Roman" w:ascii="Times New Roman" w:hAnsi="Times New Roman"/>
                <w:i/>
                <w:color w:val="41414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414141"/>
              </w:rPr>
              <w:t>0,036</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ул. Карла Маркса  49/51 раздел 3 п.2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414141"/>
              </w:rPr>
              <w:t>Теплопроводность λ</w:t>
            </w:r>
            <w:r>
              <w:rPr>
                <w:rFonts w:cs="Times New Roman" w:ascii="Times New Roman" w:hAnsi="Times New Roman"/>
                <w:i/>
                <w:color w:val="414141"/>
                <w:vertAlign w:val="subscript"/>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414141"/>
              </w:rPr>
              <w:t>0,03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414141"/>
              </w:rPr>
              <w:t>Теплопроводность λ</w:t>
            </w:r>
            <w:r>
              <w:rPr>
                <w:rFonts w:cs="Times New Roman" w:ascii="Times New Roman" w:hAnsi="Times New Roman"/>
                <w:i/>
                <w:color w:val="414141"/>
                <w:vertAlign w:val="subscript"/>
              </w:rPr>
              <w:t>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414141"/>
              </w:rPr>
              <w:t xml:space="preserve">0,041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Теплопроводность λ</w:t>
            </w:r>
            <w:r>
              <w:rPr>
                <w:rFonts w:cs="Times New Roman" w:ascii="Times New Roman" w:hAnsi="Times New Roman"/>
                <w:i/>
                <w:color w:val="414141"/>
                <w:vertAlign w:val="subscript"/>
              </w:rPr>
              <w:t>А</w:t>
            </w:r>
            <w:r>
              <w:rPr>
                <w:rStyle w:val="Appleconvertedspace"/>
                <w:rFonts w:cs="Times New Roman" w:ascii="Times New Roman" w:hAnsi="Times New Roman"/>
                <w:i/>
                <w:color w:val="41414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414141"/>
              </w:rPr>
              <w:t>0,039</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НГ</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Сжим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i/>
                <w:color w:val="414141"/>
              </w:rPr>
              <w:t>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414141"/>
              </w:rPr>
              <w:t>Водопоглощение при кратковременном и частичном погру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кг/м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414141"/>
              </w:rPr>
              <w:t>Паропроницаемость μ</w:t>
            </w:r>
            <w:r>
              <w:rPr>
                <w:rStyle w:val="Appleconvertedspace"/>
                <w:rFonts w:cs="Times New Roman" w:ascii="Times New Roman" w:hAnsi="Times New Roman"/>
                <w:i/>
                <w:color w:val="414141"/>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14141"/>
              </w:rPr>
              <w:t>мг/(м·ч·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414141"/>
              </w:rPr>
              <w:t>0,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color w:val="414141"/>
              </w:rPr>
              <w:t>Класс пожарной опасности материала 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Антисептик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иозащита древесины</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ул. Карла Маркса  49/51 раздел 3 п.2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I - XI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 раств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3…1,06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центрация рабочего раств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 до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ембрана однослойная ветрозащитная гидроизоляционная Tyvek Housewrap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слойн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расположенного по адресу: Ленинградская область, Гатчинский район, г.Гатчина, просп. 25 Октября д.31 раздел 1 п.12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Толщина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Сопротивление паропроница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м2*ч*Па/м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не менее 0,0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зрывная нагрузка в продольном направл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зрывная нагрузка в поперечном направл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0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ный диапазон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  не выше минус 40   до  не ниже +100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абильность против УФ воздейств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Тип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рулона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инальная ширин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0 или 28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инальная длин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Масс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9</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Лента для подклеивающего сло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нешний вид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е должна иметь дефектов в виде сквозных отверстий, включений, разрывов, пропусков клеевого слоя по всей   площади и надрывов на кромках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просп. 25 Октября д.31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и качество изготовле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лон   цилиндрической формы, без гофр и морщин; клеевой слой при перемотке рулона не должен отслаиваться и   переходить  на другую сторону лент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зры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с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8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ипк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хруп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выше минус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ибостойк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в течение 1000 часов при температуре 20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пленки в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кобяные изделия для оконных блоков со спаренными и одинарными переплетами для жилых здани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а обеспечивать   надежное крепление в течение всего срока службы изделия; должна обеспечивать возможность   регулировки; должна исключать возможность  демонтажа с наружной стороны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просп. 25 Октября д.31 раздел 1 п.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категория разм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ли 2 или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лицевых поверхностей металлическое многослойное защитно-декоративное, для нелицевых  металлическое многослойное  защитно-декоративное или защитное</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лицевого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лицевого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к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Нарабо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цикл "открывание- закрыва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Аэратор кровельный ТехноНиколь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отведения пара из кровельной конструкц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просп. 25 Октября д.31 раздел 1 п.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входной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50- 4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юб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30- 44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Цвет издел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ерный/темно-коричнев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териал гидро-и пароизоляционный ИЗОСПАН-В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качестве паробарьера для защиты утеплителя и других элементов строительной конструкции от насыщения парами воды изнутри помещения в зданиях всех типов</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расположенного по адресу: Ленинградская область, Гатчинский район, г.Гатчина, просп. 25 Октября д.31 раздел 2 п.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Структура: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ухслойная: одна сторона должна быть гладкая, другая  с шероховатой поверхностью для удерживания капель конденсата и последующего их испарени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Водоупор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вод.с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Форма выпу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лон</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Номинальная ширин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 или 1,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Площадь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 или 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Температурный диапазон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 с</w:t>
            </w:r>
            <w:r>
              <w:rPr>
                <w:rFonts w:cs="Times New Roman" w:ascii="Times New Roman" w:hAnsi="Times New Roman"/>
                <w:i/>
                <w:shd w:fill="FFFFFF" w:val="clear"/>
              </w:rPr>
              <w:t>60 до не ниже + 8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расположенного по адресу: Ленинградская область, Гатчинский район, г.Гатчина, ул. Беляева д.32 раздел 1 п.40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10-14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дл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ь противопожарная металлическ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должна состоять из рамы и полотна;  рама должна быть изготовлена из стального листа, согнутого в сложный профиль, внутренняя полость профиля в районе притвора должна быть  заполнена теплоизоляционным материалом; на раму с помощью регулируемых петель должно навешиваться полотно коробчатого типа; внутренняя полость полотна должна быть заполнена теплоизоляционным  материалом; дверное полотно должно быть оборудовано замком-защелкой, обеспечивающим зацепление полотна с коробкой в районе вертикальной стойки; по периметру дверной коробки должна устанавливаться термоуплотнительная лента; конструкция петель регулируемая; ригели пассивные, неподвижные, установленные </w:t>
            </w:r>
            <w:r>
              <w:rPr>
                <w:rFonts w:cs="Times New Roman" w:ascii="Times New Roman" w:hAnsi="Times New Roman"/>
                <w:i/>
                <w:color w:val="2D2D2D"/>
                <w:spacing w:val="2"/>
                <w:shd w:fill="FFFFFF" w:val="clear"/>
              </w:rPr>
              <w:t>путем сварки или запрессовки или расклепки</w:t>
            </w:r>
            <w:r>
              <w:rPr>
                <w:rFonts w:cs="Times New Roman" w:ascii="Times New Roman" w:hAnsi="Times New Roman"/>
                <w:i/>
              </w:rPr>
              <w:t xml:space="preserve">; средняки предусмотрены или средняки не предусмотрены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9 раздел 2 п.5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ра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число полот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о коробк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по короб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большую сторону: по шир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меньшую сторону: по шир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меньшую сторону: по высо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большую сторону: по высо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большую сторону: по высо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внутреннего размера коробки в меньшую сторону: по высо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меньшую сторону: по шир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наружного  размера полотна в большую сторону: по шир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по виду отдел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крашенная лакокрасочным  или порошковым  материал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z w:val="21"/>
                <w:szCs w:val="21"/>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ласс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z w:val="21"/>
                <w:szCs w:val="21"/>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месь  штукатурная  растворн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мес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000000"/>
              </w:rPr>
              <w:t xml:space="preserve">сухая строительная штукатурная  на цементном или </w:t>
            </w:r>
            <w:r>
              <w:rPr>
                <w:rFonts w:cs="Times New Roman" w:ascii="Times New Roman" w:hAnsi="Times New Roman"/>
                <w:i/>
                <w:color w:val="2D2D2D"/>
                <w:spacing w:val="2"/>
                <w:shd w:fill="FFFFFF" w:val="clear"/>
              </w:rPr>
              <w:t xml:space="preserve">цементно-известковом </w:t>
            </w:r>
            <w:r>
              <w:rPr>
                <w:rFonts w:cs="Times New Roman" w:ascii="Times New Roman" w:hAnsi="Times New Roman"/>
                <w:i/>
                <w:color w:val="000000"/>
              </w:rPr>
              <w:t>вяжущем</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9 раздел 2 п.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лажность</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а превышать 0,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 Д</w:t>
            </w:r>
            <w:r>
              <w:rPr>
                <w:rFonts w:cs="Times New Roman" w:ascii="Times New Roman" w:hAnsi="Times New Roman"/>
                <w:i/>
                <w:color w:val="2D2D2D"/>
                <w:spacing w:val="2"/>
                <w:shd w:fill="FFFFFF" w:val="clear"/>
                <w:vertAlign w:val="subscript"/>
              </w:rPr>
              <w:t>наи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статок на сите, соответствующем размеру зерен наибольшей крупности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пакеты из полиэтиленовой пленки или многослойные бумажные мешки из крафт-бумаги/с полиэтиленовым вкладышем и должна иметь защиту от доступа влаги к смесям из окружающего воздуха</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сухой смеси в пакет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ир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а быть четкой и нанесена несмываемой краско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Содержание маркиров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менование и/или товарный знак и адрес предприятия-изготовителя (при наличии); масса смеси в упаковочной единице; краткая инструкцию по применению сухой смеси с указанием объема воды затворения, необходимой для получения растворной  смеси с заданными свойствам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на являться </w:t>
            </w:r>
            <w:r>
              <w:rPr>
                <w:rFonts w:cs="Times New Roman" w:ascii="Times New Roman" w:hAnsi="Times New Roman"/>
                <w:i/>
                <w:color w:val="2D2D2D"/>
                <w:spacing w:val="2"/>
                <w:shd w:fill="FFFFFF" w:val="clear"/>
              </w:rPr>
              <w:t xml:space="preserve">негорючим, пожаро-взрывобезопасным материалом;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не должна выделять во внешнюю среду вредные химические вещества в количествах, превышающих предельно допустимые концентрации (ПДК), утвержденные органами здравоохранени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именяемая  при строительстве, реконструкции и ремонте зданий и сооружен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Защитная сет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оверхностная плот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5 до 8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1 п.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й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5х10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но-зеленый/светло-зеле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в одном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 до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т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8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Ф-стабилиз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2-2,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7,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в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рабочий интервал темпера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45 до выше +7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относительная влажность воздуха   при 20°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2,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2 п.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в зависимости от зернов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I / 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опровод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трубопровод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езнапорн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2 п.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Arial"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изделия  не должны быть взрывоопасны, должны относиться  к группе негорючих строительных материалов, не  должны быть токсичны и при непосредственном контакте не должны оказывать вредного воздействия на организм человека</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мое отклонение от прямолинейности  отрезк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й   трубопров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Arial"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хризотилцементные муфты или чугунные муфты  или  полиэтиленовые муфты;   с уплотнением соединен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ый прох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1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труб по наружному диаметру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труб  по наружному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пускается не боле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труб по толщине стенки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не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труб по толщине стенк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одного отрезк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950 или 5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труб по дл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рубы и муфты не должны иметь трещин, сколов и расслоений; торцы   труб и муфт должны быть чисто обрезаны перпендикулярно к оси труб</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 xml:space="preserve">Краска фасадная </w:t>
            </w:r>
            <w:r>
              <w:rPr>
                <w:rFonts w:cs="Times New Roman" w:ascii="Times New Roman" w:hAnsi="Times New Roman"/>
                <w:b/>
                <w:i/>
                <w:lang w:val="en-US"/>
              </w:rPr>
              <w:t>ATLAS</w:t>
            </w:r>
            <w:r>
              <w:rPr>
                <w:rFonts w:cs="Times New Roman" w:ascii="Times New Roman" w:hAnsi="Times New Roman"/>
                <w:b/>
                <w:i/>
              </w:rPr>
              <w:t xml:space="preserve"> </w:t>
            </w:r>
            <w:r>
              <w:rPr>
                <w:rFonts w:cs="Times New Roman" w:ascii="Times New Roman" w:hAnsi="Times New Roman"/>
                <w:b/>
                <w:i/>
                <w:lang w:val="en-US"/>
              </w:rPr>
              <w:t>Fastel</w:t>
            </w:r>
            <w:r>
              <w:rPr>
                <w:rFonts w:cs="Times New Roman" w:ascii="Times New Roman" w:hAnsi="Times New Roman"/>
                <w:b/>
                <w:i/>
              </w:rPr>
              <w:t xml:space="preserve"> </w:t>
            </w:r>
            <w:r>
              <w:rPr>
                <w:rFonts w:cs="Times New Roman" w:ascii="Times New Roman" w:hAnsi="Times New Roman"/>
                <w:b/>
                <w:i/>
                <w:lang w:val="en-US"/>
              </w:rPr>
              <w:t>Nova</w:t>
            </w:r>
            <w:r>
              <w:rPr>
                <w:rFonts w:cs="Times New Roman" w:ascii="Times New Roman" w:hAnsi="Times New Roman"/>
                <w:b/>
                <w:i/>
              </w:rPr>
              <w:t xml:space="preserve"> или эквивалент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лес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ов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3 п.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защиты и декоративной отделки фасадов</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для наружных работ защитная, марки МА-015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Arial"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густотертая краска, представляющая собой пасту, состоящую из смеси сажи с наполнителем, затертых на комбинированной олифе с введением добавок или без них</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4 п.3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получения покрытий, эксплуатируемых внутри помещений, и атмосферостойких покрыт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крывистость невысушенной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к эксплуатаци:  срок, в течении которого покрытие сохраняет </w:t>
            </w:r>
            <w:r>
              <w:rPr>
                <w:rFonts w:cs="Times New Roman" w:ascii="Times New Roman" w:hAnsi="Times New Roman"/>
                <w:i/>
                <w:color w:val="2D2D2D"/>
                <w:spacing w:val="2"/>
                <w:shd w:fill="FFFFFF" w:val="clear"/>
              </w:rPr>
              <w:t>защитные свойства в умеренном клима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5 п.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20-40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и сталь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6 п.6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оски подокон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Масс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3 раздел 6 п.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ебра жесткости   вертикальные и диагональные; поверхность  должна ламинироваться  декоративной плёнкой ПВХ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В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7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рмостойкость при 150 °С в течение 30 м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вздутий, трещин, расслоени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6,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дуль упругости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дарная вязкость по Шарп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Дж/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9,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В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дымообразующей способ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токси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Т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против царап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оро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3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горизонт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вертик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капино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4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царапань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высок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линейных размеров после теплового воздействия (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оньковый элем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3. Коньковый элемент. Размеры в мм</w:t>
            </w:r>
          </w:p>
          <w:p>
            <w:pPr>
              <w:pStyle w:val="Normal"/>
              <w:jc w:val="center"/>
              <w:rPr>
                <w:rFonts w:ascii="Times New Roman" w:hAnsi="Times New Roman" w:cs="Times New Roman"/>
                <w:i/>
                <w:i/>
              </w:rPr>
            </w:pPr>
            <w:r>
              <w:rPr>
                <w:i/>
                <w:iCs/>
                <w:color w:val="000000"/>
                <w:sz w:val="20"/>
                <w:szCs w:val="20"/>
              </w:rPr>
              <w:t>\/</w:t>
            </w:r>
            <w:r>
              <w:rPr>
                <w:color w:val="000000"/>
                <w:sz w:val="20"/>
                <w:szCs w:val="20"/>
              </w:rPr>
              <w:t> -</w:t>
            </w:r>
            <w:r>
              <w:rPr>
                <w:i/>
                <w:iCs/>
                <w:color w:val="000000"/>
                <w:sz w:val="20"/>
                <w:szCs w:val="20"/>
              </w:rPr>
              <w:t>- лицевая сторона</w:t>
            </w:r>
          </w:p>
          <w:p>
            <w:pPr>
              <w:pStyle w:val="Normal"/>
              <w:spacing w:before="0" w:after="200"/>
              <w:jc w:val="center"/>
              <w:rPr>
                <w:rFonts w:ascii="Times New Roman" w:hAnsi="Times New Roman" w:cs="Times New Roman"/>
                <w:i/>
                <w:i/>
              </w:rPr>
            </w:pPr>
            <w:r>
              <w:rPr>
                <w:lang w:val="en-US" w:eastAsia="en-US"/>
              </w:rPr>
              <w:drawing>
                <wp:inline distT="0" distB="0" distL="0" distR="0">
                  <wp:extent cx="2114550" cy="284924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6" t="-6" r="-6" b="-6"/>
                          <a:stretch>
                            <a:fillRect/>
                          </a:stretch>
                        </pic:blipFill>
                        <pic:spPr bwMode="auto">
                          <a:xfrm>
                            <a:off x="0" y="0"/>
                            <a:ext cx="2114550" cy="2849245"/>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крыши многоквартирного дома, по адресу: </w:t>
            </w:r>
          </w:p>
          <w:p>
            <w:pPr>
              <w:pStyle w:val="Normal"/>
              <w:spacing w:before="0" w:after="200"/>
              <w:jc w:val="center"/>
              <w:rPr>
                <w:rFonts w:ascii="Times New Roman" w:hAnsi="Times New Roman" w:cs="Times New Roman"/>
                <w:b/>
                <w:b/>
                <w:i/>
                <w:i/>
              </w:rPr>
            </w:pPr>
            <w:r>
              <w:rPr>
                <w:rFonts w:cs="Times New Roman" w:ascii="Times New Roman" w:hAnsi="Times New Roman"/>
                <w:b/>
                <w:i/>
              </w:rPr>
              <w:t>Ленинградская область, Гатчинский  район, Веревское сельское поселение, дер. Зайцево, д. 8 раздел 1.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к геометрической точности: предельное отклонение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к геометрической точности: предельное отклонение по дл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по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6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Требования безопасности и охраны окружающей среды</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изделие должно являться </w:t>
            </w:r>
            <w:r>
              <w:rPr>
                <w:rFonts w:cs="Times New Roman" w:ascii="Times New Roman" w:hAnsi="Times New Roman"/>
                <w:i/>
                <w:color w:val="000000"/>
              </w:rPr>
              <w:t>негорючим и нетоксичным материал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талл оцинкованный покрытие полиэфирное/полиуретановое</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заго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1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9</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4. Дефлектор</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84" t="-79" r="-84" b="-79"/>
                          <a:stretch>
                            <a:fillRect/>
                          </a:stretch>
                        </pic:blipFill>
                        <pic:spPr bwMode="auto">
                          <a:xfrm>
                            <a:off x="0" y="0"/>
                            <a:ext cx="1333500" cy="1428750"/>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крыши многоквартирного дома расположенного по адресу: Ленинградская область, Гатчинский район, г.Гатчина, Проспект 25 Октября д.19 раздел 1 п.2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4.)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h </w:t>
            </w:r>
            <w:r>
              <w:rPr>
                <w:rFonts w:cs="Times New Roman" w:ascii="Times New Roman" w:hAnsi="Times New Roman"/>
                <w:i/>
              </w:rPr>
              <w:t>(Рис.4.)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7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4.)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8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D </w:t>
            </w:r>
            <w:r>
              <w:rPr>
                <w:rFonts w:cs="Times New Roman" w:ascii="Times New Roman" w:hAnsi="Times New Roman"/>
                <w:i/>
              </w:rPr>
              <w:t>(Рис.4.) –номинальный разме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7,9</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стика герметизирующ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характер разруш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гезионн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многоквартирного дома расположенного по адресу: Ленинградская область, Гатчинский район, г.Гатчина, Проспект 25 Октября д.15 раздел 1 п. 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брикеты прямоугольной или круглой формы однородные</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ечение брик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60х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ина брикет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до 1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брик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30 до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включений диаметром свыше 1 мм на поперечном сечении брик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пускается более дву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миграция пластификат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пускаетс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относительное удлинение при максимальной нагруз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водопоглощ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консистен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1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относительное удлинение при температуре минус 50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предел прочности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08-0,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Физико-механические показатели: теплостойкость (стекание мастики при 70 °С)</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Брикеты должны быть завернуты в </w:t>
            </w:r>
            <w:r>
              <w:rPr>
                <w:rFonts w:cs="Times New Roman" w:ascii="Times New Roman" w:hAnsi="Times New Roman"/>
                <w:i/>
                <w:color w:val="2D2D2D"/>
                <w:spacing w:val="2"/>
                <w:shd w:fill="FFFFFF" w:val="clear"/>
              </w:rPr>
              <w:t>полиэтиленовую пленку и упакованы деревянные или картонные ящики или деревянные бочки или навивные барабан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упаковки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ь противопожарная металлическ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нструкция: общие треб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днопольная; </w:t>
            </w:r>
            <w:r>
              <w:rPr>
                <w:rFonts w:cs="Times New Roman" w:ascii="Times New Roman" w:hAnsi="Times New Roman"/>
                <w:i/>
                <w:color w:val="000000"/>
              </w:rPr>
              <w:t xml:space="preserve">сваренная  из стальных листов толщиной не менее 1,5 мм; коробка (рама) из профилей  гнутых  толщиной не менее 1,5 мм или из прямоугольного профиля   сечением не менее 40×50 мм; не менее двух вертикальных и горизонтальных усиливающих профилей;  с заполнением теплоизоляционным материалом  </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5 раздел 2 п.5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валитет  точности изготовления ра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 огнестойкости конструк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w:t>
            </w:r>
            <w:r>
              <w:rPr>
                <w:rFonts w:cs="Times New Roman" w:ascii="Times New Roman" w:hAnsi="Times New Roman"/>
                <w:i/>
                <w:color w:val="2D2D2D"/>
                <w:spacing w:val="2"/>
                <w:shd w:fill="FFFFFF" w:val="clear"/>
              </w:rPr>
              <w:t xml:space="preserve"> 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плоскости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зоне свободного угла полотна, перпендикулярно его плос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заполнений проемов</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rPr>
              <w:br/>
            </w:r>
            <w:r>
              <w:rPr>
                <w:rFonts w:cs="Times New Roman" w:ascii="Times New Roman" w:hAnsi="Times New Roman"/>
                <w:i/>
                <w:color w:val="2D2D2D"/>
                <w:spacing w:val="2"/>
                <w:shd w:fill="FFFFFF" w:val="clear"/>
              </w:rPr>
              <w:t>в противопожарных преград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опротивление статической нагрузке, прикладываемой в зоне петель перпендикулярно плоскости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ксплуатационные показатели: приведенное сопротивление теплопередаче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ксплуатационные показатели: звукоизоля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140</w:t>
            </w:r>
            <w:r>
              <w:rPr>
                <w:rStyle w:val="Appleconvertedspace"/>
                <w:rFonts w:cs="Times New Roman" w:ascii="Times New Roman" w:hAnsi="Times New Roman"/>
                <w:i/>
                <w:color w:val="000000"/>
              </w:rPr>
              <w:t>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ргономические требования: усилие, требуемое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лжно превышать 100</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та дверного бло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дверного бло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Отклонение по   размерам: высота и шири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color w:val="2D2D2D"/>
                <w:spacing w:val="2"/>
                <w:shd w:fill="FFFFFF" w:val="clear"/>
              </w:rPr>
              <w:t xml:space="preserve">3,0 для каждого из показателей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а превышать 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ласс запирающего приб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II или III</w:t>
            </w:r>
          </w:p>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запирающего прибора по конструктивному исполнению корп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сувальдный/цилиндровый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Число секретов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0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 огнестойкости в буквенном обозначен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color w:val="2D2D2D"/>
                <w:spacing w:val="2"/>
                <w:shd w:fill="FFFFFF" w:val="clear"/>
              </w:rPr>
              <w:t>ЕI 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мплектац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лной заводской готовности в собранном виде с установленными запирающими приборам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Горячекатаная арматурная ста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ер профи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8 или 1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11/13  раздел 1 п.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Номинальный диаметр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8 или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Внешний вид поверхности профиля, ребер и выступ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скатанные трещины, трещины напряжения, рванины, прокатные плены и закаты должны отсутствовать</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стал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35ГС или 25Г2С или 32Г2Рпс</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тки или стержни мерной длин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порез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ычная или повышенн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временное сопротивление разры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п</w:t>
            </w:r>
            <w:r>
              <w:rPr>
                <w:rFonts w:cs="Times New Roman" w:ascii="Times New Roman" w:hAnsi="Times New Roman"/>
                <w:color w:val="000000"/>
              </w:rPr>
              <w:t xml:space="preserve">редел </w:t>
            </w:r>
            <w:r>
              <w:rPr>
                <w:rFonts w:cs="Times New Roman" w:ascii="Times New Roman" w:hAnsi="Times New Roman"/>
                <w:i/>
                <w:color w:val="000000"/>
              </w:rPr>
              <w:t>теку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39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333333"/>
              </w:rPr>
              <w:t xml:space="preserve"> </w:t>
            </w:r>
            <w:r>
              <w:rPr>
                <w:rFonts w:cs="Times New Roman" w:ascii="Times New Roman" w:hAnsi="Times New Roman"/>
                <w:i/>
                <w:color w:val="333333"/>
              </w:rPr>
              <w:t>Обеспечение свариваемости ст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о быть</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механических свой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III (А4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cs="Times New Roman" w:ascii="Times New Roman" w:hAnsi="Times New Roman"/>
                <w:i/>
                <w:color w:val="000000"/>
              </w:rPr>
              <w:t>Теоретическая</w:t>
            </w:r>
            <w:r>
              <w:rPr>
                <w:rStyle w:val="Appleconvertedspace"/>
                <w:color w:val="000000"/>
              </w:rPr>
              <w:t xml:space="preserve"> м</w:t>
            </w:r>
            <w:r>
              <w:rPr>
                <w:rFonts w:cs="Times New Roman" w:ascii="Times New Roman" w:hAnsi="Times New Roman"/>
                <w:i/>
                <w:color w:val="000000"/>
              </w:rPr>
              <w:t>асса 1 м профиля с учетом  предельных отклонений   при плотности стали, равной 7,85</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10</w:t>
            </w:r>
            <w:r>
              <w:rPr>
                <w:rFonts w:cs="Times New Roman" w:ascii="Times New Roman" w:hAnsi="Times New Roman"/>
                <w:i/>
                <w:color w:val="000000"/>
                <w:vertAlign w:val="superscript"/>
              </w:rPr>
              <w:t>3</w:t>
            </w:r>
            <w:r>
              <w:rPr>
                <w:rStyle w:val="Appleconvertedspace"/>
                <w:rFonts w:cs="Times New Roman" w:ascii="Times New Roman" w:hAnsi="Times New Roman"/>
                <w:i/>
                <w:color w:val="000000"/>
              </w:rPr>
              <w:t> </w:t>
            </w:r>
            <w:r>
              <w:rPr>
                <w:rFonts w:cs="Times New Roman" w:ascii="Times New Roman" w:hAnsi="Times New Roman"/>
                <w:i/>
                <w:color w:val="000000"/>
              </w:rPr>
              <w:t>кг/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6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относительное удлин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w:t>
            </w:r>
            <w:r>
              <w:rPr>
                <w:rStyle w:val="Appleconvertedspace"/>
                <w:rFonts w:cs="Times New Roman" w:ascii="Times New Roman" w:hAnsi="Times New Roman"/>
                <w:i/>
                <w:color w:val="000000"/>
              </w:rPr>
              <w:t> </w:t>
            </w:r>
            <w:r>
              <w:rPr>
                <w:rFonts w:cs="Times New Roman" w:ascii="Times New Roman" w:hAnsi="Times New Roman"/>
                <w:i/>
                <w:color w:val="000000"/>
              </w:rPr>
              <w:br/>
              <w:t>сечения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0,78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6 до 1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3 п.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рма подвижности по погружению конус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от 8 до 1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3 или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
                <w:spacing w:val="2"/>
                <w:shd w:fill="FFFFFF" w:val="clear"/>
              </w:rPr>
              <w:t xml:space="preserve"> </w:t>
            </w:r>
            <w:r>
              <w:rPr>
                <w:rStyle w:val="Appleconvertedspace"/>
                <w:rFonts w:cs="Times New Roman" w:ascii="Times New Roman" w:hAnsi="Times New Roman"/>
                <w:i/>
                <w:spacing w:val="2"/>
                <w:shd w:fill="FFFFFF" w:val="clear"/>
              </w:rPr>
              <w:t> </w:t>
            </w:r>
            <w:r>
              <w:rPr>
                <w:rFonts w:cs="Times New Roman" w:ascii="Times New Roman" w:hAnsi="Times New Roman"/>
                <w:i/>
              </w:rPr>
              <w:t>Глубина проникания иглы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5 п.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кольцу и ша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1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яжимость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вори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9,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массы после прогре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амовоспла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36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овая доля в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ед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тальные бочки по</w:t>
            </w:r>
            <w:r>
              <w:rPr>
                <w:rStyle w:val="Appleconvertedspace"/>
                <w:rFonts w:cs="Times New Roman" w:ascii="Times New Roman" w:hAnsi="Times New Roman"/>
                <w:i/>
              </w:rPr>
              <w:t> </w:t>
            </w:r>
            <w:hyperlink r:id="rId11">
              <w:r>
                <w:rPr>
                  <w:rStyle w:val="InternetLink"/>
                  <w:rFonts w:cs="Times New Roman" w:ascii="Times New Roman" w:hAnsi="Times New Roman"/>
                  <w:bCs/>
                  <w:i/>
                </w:rPr>
                <w:t>ГОСТ 13950-91</w:t>
              </w:r>
            </w:hyperlink>
            <w:r>
              <w:rPr>
                <w:rFonts w:cs="Times New Roman" w:ascii="Times New Roman" w:hAnsi="Times New Roman"/>
                <w:i/>
              </w:rPr>
              <w:t xml:space="preserve"> или деревянные бочки по</w:t>
            </w:r>
            <w:r>
              <w:rPr>
                <w:rStyle w:val="Appleconvertedspace"/>
                <w:rFonts w:cs="Times New Roman" w:ascii="Times New Roman" w:hAnsi="Times New Roman"/>
                <w:i/>
              </w:rPr>
              <w:t> </w:t>
            </w:r>
            <w:hyperlink r:id="rId12">
              <w:r>
                <w:rPr>
                  <w:rStyle w:val="InternetLink"/>
                  <w:rFonts w:cs="Times New Roman" w:ascii="Times New Roman" w:hAnsi="Times New Roman"/>
                  <w:bCs/>
                  <w:i/>
                </w:rPr>
                <w:t>ГОСТ 8777-80</w:t>
              </w:r>
            </w:hyperlink>
            <w:r>
              <w:rPr>
                <w:rFonts w:cs="Times New Roman" w:ascii="Times New Roman" w:hAnsi="Times New Roman"/>
                <w:i/>
              </w:rPr>
              <w:t xml:space="preserve"> или стальные барабаны по ГОСТ 18896-73/ГОСТ 5044-79 или по другим нормативным документам (НД) с аналогичными требованиями или фанерные барабаны по ГОСТ 9338-80 или картонные навивные   по ГОСТ 17065-94; допускается упаковка в четырех- или пятислойные бумажные мешки   изготовляемые по НД</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ший или первы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6 п.9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 покрытия эм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дгезия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крывистость высушенной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ксплуатационные показатели: устойчивость пленки эмали  к изменению темпер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т минус 50 до плюс 60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Блеск покрытия по фотоэлектрическому блескоме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не мен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перети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ист профилированн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онтажная ширина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Рис.5. Лист профилированный </w:t>
            </w:r>
          </w:p>
          <w:p>
            <w:pPr>
              <w:pStyle w:val="Normal"/>
              <w:spacing w:before="0" w:after="200"/>
              <w:jc w:val="center"/>
              <w:rPr>
                <w:rFonts w:ascii="Times New Roman" w:hAnsi="Times New Roman" w:cs="Times New Roman"/>
                <w:i/>
                <w:i/>
              </w:rPr>
            </w:pPr>
            <w:r>
              <w:rPr>
                <w:lang w:val="en-US" w:eastAsia="en-US"/>
              </w:rPr>
              <w:drawing>
                <wp:inline distT="0" distB="0" distL="0" distR="0">
                  <wp:extent cx="2087245" cy="50419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3"/>
                          <a:srcRect l="-7" t="-34" r="-7" b="-34"/>
                          <a:stretch>
                            <a:fillRect/>
                          </a:stretch>
                        </pic:blipFill>
                        <pic:spPr bwMode="auto">
                          <a:xfrm>
                            <a:off x="0" y="0"/>
                            <a:ext cx="2087245" cy="504190"/>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6 п.1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рофиля </w:t>
            </w:r>
            <w:r>
              <w:rPr>
                <w:rFonts w:cs="Times New Roman" w:ascii="Times New Roman" w:hAnsi="Times New Roman"/>
                <w:i/>
                <w:lang w:val="en-US"/>
              </w:rPr>
              <w:t>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Ширина полки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полки профиля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териал исходной заго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сталь оцинкованная с полимерным покрытием</w:t>
            </w:r>
            <w:r>
              <w:rPr>
                <w:rStyle w:val="Appleconvertedspace"/>
                <w:rFonts w:cs="Times New Roman" w:ascii="Times New Roman" w:hAnsi="Times New Roman"/>
                <w:i/>
                <w:color w:val="000000"/>
                <w:shd w:fill="FFFFFF" w:val="clear"/>
              </w:rPr>
              <w:t>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3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рофилированный настил окрашенный С21-1000-0,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лис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4…1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6. Профилированный лист</w:t>
            </w:r>
          </w:p>
          <w:p>
            <w:pPr>
              <w:pStyle w:val="Normal"/>
              <w:spacing w:before="0" w:after="200"/>
              <w:jc w:val="center"/>
              <w:rPr>
                <w:rFonts w:ascii="Times New Roman" w:hAnsi="Times New Roman" w:cs="Times New Roman"/>
                <w:i/>
                <w:i/>
              </w:rPr>
            </w:pPr>
            <w:r>
              <w:rPr>
                <w:lang w:val="en-US" w:eastAsia="en-US"/>
              </w:rPr>
              <w:drawing>
                <wp:inline distT="0" distB="0" distL="0" distR="0">
                  <wp:extent cx="2084070" cy="143891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4"/>
                          <a:srcRect l="-6" t="-13" r="-6" b="-13"/>
                          <a:stretch>
                            <a:fillRect/>
                          </a:stretch>
                        </pic:blipFill>
                        <pic:spPr bwMode="auto">
                          <a:xfrm>
                            <a:off x="0" y="0"/>
                            <a:ext cx="2084070" cy="1438910"/>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6 п.10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крыт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лакокрасочное: </w:t>
            </w:r>
            <w:r>
              <w:rPr>
                <w:rFonts w:cs="Times New Roman" w:ascii="Times New Roman" w:hAnsi="Times New Roman"/>
                <w:i/>
                <w:color w:val="2D2D2D"/>
                <w:spacing w:val="2"/>
                <w:shd w:fill="FFFFFF" w:val="clear"/>
              </w:rPr>
              <w:t>полиэфирная эмаль</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000000"/>
              </w:rPr>
              <w:t>или</w:t>
            </w:r>
            <w:r>
              <w:rPr>
                <w:rStyle w:val="Appleconvertedspace"/>
                <w:rFonts w:cs="Times New Roman" w:ascii="Times New Roman" w:hAnsi="Times New Roman"/>
                <w:i/>
                <w:color w:val="000000"/>
              </w:rPr>
              <w:t> </w:t>
            </w:r>
            <w:r>
              <w:rPr>
                <w:rFonts w:cs="Times New Roman" w:ascii="Times New Roman" w:hAnsi="Times New Roman"/>
                <w:i/>
                <w:color w:val="2D2D2D"/>
                <w:spacing w:val="2"/>
                <w:shd w:fill="FFFFFF" w:val="clear"/>
              </w:rPr>
              <w:t xml:space="preserve">эпоксидная эмаль </w:t>
            </w:r>
            <w:r>
              <w:rPr>
                <w:rFonts w:cs="Times New Roman" w:ascii="Times New Roman" w:hAnsi="Times New Roman"/>
                <w:i/>
                <w:color w:val="000000"/>
              </w:rPr>
              <w:t xml:space="preserve">или </w:t>
            </w:r>
            <w:r>
              <w:rPr>
                <w:rFonts w:cs="Times New Roman" w:ascii="Times New Roman" w:hAnsi="Times New Roman"/>
                <w:i/>
                <w:color w:val="2D2D2D"/>
                <w:spacing w:val="2"/>
                <w:shd w:fill="FFFFFF" w:val="clear"/>
              </w:rPr>
              <w:t>ПВХ пластизоль</w:t>
            </w:r>
            <w:r>
              <w:rPr>
                <w:rStyle w:val="Appleconvertedspace"/>
                <w:rFonts w:cs="Times New Roman" w:ascii="Times New Roman" w:hAnsi="Times New Roman"/>
                <w:i/>
                <w:color w:val="2D2D2D"/>
                <w:spacing w:val="2"/>
                <w:shd w:fill="FFFFFF" w:val="clear"/>
              </w:rPr>
              <w:t xml:space="preserve"> или </w:t>
            </w:r>
            <w:r>
              <w:rPr>
                <w:rFonts w:cs="Times New Roman" w:ascii="Times New Roman" w:hAnsi="Times New Roman"/>
                <w:i/>
                <w:color w:val="2D2D2D"/>
                <w:spacing w:val="2"/>
                <w:shd w:fill="FFFFFF" w:val="clear"/>
              </w:rPr>
              <w:t>акрилатная эмаль или полиуретановая эмаль или поливинилденфторидная эмаль</w:t>
            </w:r>
            <w:r>
              <w:rPr>
                <w:rStyle w:val="Appleconvertedspace"/>
                <w:color w:val="2D2D2D"/>
                <w:spacing w:val="2"/>
                <w:sz w:val="21"/>
                <w:szCs w:val="21"/>
                <w:shd w:fill="FFFFFF" w:val="clear"/>
              </w:rPr>
              <w:t>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заго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сечения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7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rFonts w:cs="Times New Roman" w:ascii="Times New Roman" w:hAnsi="Times New Roman"/>
                <w:i/>
                <w:iCs/>
                <w:color w:val="000000"/>
              </w:rPr>
              <w:t>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rFonts w:cs="Times New Roman" w:ascii="Times New Roman" w:hAnsi="Times New Roman"/>
                <w:i/>
                <w:iCs/>
                <w:color w:val="000000"/>
              </w:rPr>
              <w:t>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51</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i/>
                <w:iCs/>
                <w:color w:val="000000"/>
                <w:sz w:val="20"/>
                <w:szCs w:val="20"/>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i/>
                <w:iCs/>
                <w:color w:val="000000"/>
                <w:sz w:val="20"/>
                <w:szCs w:val="20"/>
              </w:rPr>
              <w:t>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i/>
                <w:iCs/>
                <w:color w:val="000000"/>
                <w:sz w:val="20"/>
                <w:szCs w:val="20"/>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Размер сечения </w:t>
            </w:r>
            <w:r>
              <w:rPr>
                <w:i/>
                <w:iCs/>
                <w:color w:val="000000"/>
                <w:sz w:val="20"/>
                <w:szCs w:val="20"/>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покрытия (вместе с грунт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 листа с покрыти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и сталь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4 раздел 6 п.1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однопольн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короб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9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короб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наружной  отделки зданий по бетонным, газобетонным, кирпичным, асбестоцементным и оштукатуренным поверхностям</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крыши многоквартирного дома расположенного по адресу: Ленинградская область, Гатчинский район, г.Гатчина, ул. Лейтенанта Шмидта  д.14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Жизне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менее 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hd w:fill="FFFFFF" w:val="clear"/>
              </w:rPr>
            </w:pPr>
            <w:r>
              <w:rPr>
                <w:rFonts w:cs="Times New Roman" w:ascii="Times New Roman" w:hAnsi="Times New Roman"/>
                <w:i/>
                <w:color w:val="000000"/>
                <w:shd w:fill="FFFFFF" w:val="clear"/>
              </w:rPr>
              <w:t>Прочность к мел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shd w:fill="FFFFFF" w:val="clear"/>
              </w:rPr>
              <w:t>отсутствие мелени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лажность сухой ч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color w:val="2D2D2D"/>
                <w:spacing w:val="2"/>
                <w:shd w:fill="FFFFFF" w:val="clear"/>
              </w:rPr>
              <w:t>водной дисперсии полиме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ивинилацетатная  эмульсия   или синтетический латекс, устойчивые к цементу</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Укрыв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i/>
                <w:color w:val="000000"/>
                <w:shd w:fill="FFFFFF" w:val="clear"/>
              </w:rPr>
              <w:t>3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 xml:space="preserve">комплектно в двухтарной упаковке: отдельно сухая пигментная часть и водная дисперсия полимера; сухая пигментная часть  должна упаковываться  в бумажные мешки, </w:t>
            </w: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водная дисперсия полимера должна упаковываться в стальные</w:t>
            </w: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бочки   или фляг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ешетки вентиляцион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А (Рис.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Рис.7. Решетка вентиляционная, размеры в мм. </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2066925" cy="1849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1" t="-19" r="-11" b="-19"/>
                          <a:stretch>
                            <a:fillRect/>
                          </a:stretch>
                        </pic:blipFill>
                        <pic:spPr bwMode="auto">
                          <a:xfrm>
                            <a:off x="0" y="0"/>
                            <a:ext cx="2066925" cy="1849120"/>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2 раздел 3  п.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В (Рис.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наклона жалюз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реше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 xml:space="preserve"> </w:t>
            </w:r>
            <w:r>
              <w:rPr>
                <w:rFonts w:cs="Times New Roman" w:ascii="Times New Roman" w:hAnsi="Times New Roman"/>
                <w:i/>
              </w:rPr>
              <w:t>должна быть снабжена одним рядом регулируемых жалюзи; с перемычкой/без перемычки; должна быть изготовлена  из алюминия и окрашена методом порошкового напыления или аналогичным способом</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нанесения на металлические загрунтованные поверхности, а также на деревянные и железобетонные поверхности, эксплуатирующихся в атмосферных условиях во всех климатических зонах</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2 раздел 3  п.3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сле высыхания пленка эмали должна образовывать  ровное, однородное, полуматовое покрытие</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при температуре (20±2)°С до степени 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вязкость по вискозиметру типа ВЗ-246 (или ВЗ-4) с диаметром сопла 4 мм при температуре (20±0,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рытие, состоящее из трех слоев эмали, нанесенных на загрунтованную поверхность, должно сохранять защитные свойства в условиях умеренного климата</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ок эксплуатации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Раствор готовый кладочн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 xml:space="preserve">Марка по прочности  на сжатие в проектном возраст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М7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0 раздел 1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стяжимость при 25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капитальный ремонт фасада многоквартирного дома расположенного по адресу: Ленинградская область, Гатчинский район, г.Гатчина, ул. Лейтенанта Шмидта  д.12 раздел 2 п.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ласс  опасности по степени воздействия на организм человека</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 (малоопасные вещества)</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одонасыщенность за 24 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Изменение массы после прогре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Минимальная температура самовоспла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емпература вспыш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лубина проникания иглы при 25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емпература размяг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1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Асфальто-бетон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ксимальный размер зерен минеральной ч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31. раздел 2 п. 25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насыщ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ристость минерального осто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статочная пор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фракций более 5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3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углов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ер угол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8. Сталь угловая</w:t>
            </w:r>
          </w:p>
          <w:p>
            <w:pPr>
              <w:pStyle w:val="Normal"/>
              <w:spacing w:before="0" w:after="200"/>
              <w:jc w:val="center"/>
              <w:rPr>
                <w:rFonts w:ascii="Times New Roman" w:hAnsi="Times New Roman" w:cs="Times New Roman"/>
                <w:i/>
                <w:i/>
              </w:rPr>
            </w:pPr>
            <w:r>
              <w:rPr>
                <w:lang w:val="en-US" w:eastAsia="en-US"/>
              </w:rPr>
              <w:drawing>
                <wp:inline distT="0" distB="0" distL="0" distR="0">
                  <wp:extent cx="2114550" cy="20288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17" t="-18" r="-17" b="-18"/>
                          <a:stretch>
                            <a:fillRect/>
                          </a:stretch>
                        </pic:blipFill>
                        <pic:spPr bwMode="auto">
                          <a:xfrm>
                            <a:off x="0" y="0"/>
                            <a:ext cx="2114550" cy="2028825"/>
                          </a:xfrm>
                          <a:prstGeom prst="rect">
                            <a:avLst/>
                          </a:prstGeom>
                        </pic:spPr>
                      </pic:pic>
                    </a:graphicData>
                  </a:graphic>
                </wp:inline>
              </w:drawing>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31. раздел 2 п. 37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рной длины</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отрез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от  3 до 12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Радиус закругления полок</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rPr>
              <w:t>r</w:t>
            </w:r>
            <w:r>
              <w:rPr>
                <w:rFonts w:cs="Times New Roman" w:ascii="Times New Roman" w:hAnsi="Times New Roman"/>
                <w:i/>
                <w:iCs/>
                <w:color w:val="000000"/>
                <w:shd w:fill="FFFFFF" w:val="clear"/>
              </w:rPr>
              <w:t>, Рис.8)</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7</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рямого угла при вершин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3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полки (</w:t>
            </w:r>
            <w:r>
              <w:rPr>
                <w:rFonts w:cs="Times New Roman" w:ascii="Times New Roman" w:hAnsi="Times New Roman"/>
                <w:i/>
                <w:iCs/>
                <w:color w:val="000000"/>
                <w:shd w:fill="FFFFFF" w:val="clear"/>
                <w:lang w:val="en-US"/>
              </w:rPr>
              <w:t>b</w:t>
            </w:r>
            <w:r>
              <w:rPr>
                <w:rFonts w:cs="Times New Roman" w:ascii="Times New Roman" w:hAnsi="Times New Roman"/>
                <w:i/>
                <w:iCs/>
                <w:color w:val="000000"/>
                <w:shd w:fill="FFFFFF" w:val="clear"/>
              </w:rPr>
              <w:t>, Рис.8)</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едельное  отклонение по ширине полк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ен быть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едельное  отклонение по ширине полки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ен быть более 1,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лки</w:t>
            </w:r>
            <w:r>
              <w:rPr>
                <w:rFonts w:cs="Times New Roman" w:ascii="Times New Roman" w:hAnsi="Times New Roman"/>
                <w:i/>
                <w:iCs/>
                <w:color w:val="000000"/>
                <w:shd w:fill="FFFFFF" w:val="clear"/>
                <w:lang w:val="en-US"/>
              </w:rPr>
              <w:t xml:space="preserve"> </w:t>
            </w:r>
            <w:r>
              <w:rPr>
                <w:rFonts w:cs="Times New Roman" w:ascii="Times New Roman" w:hAnsi="Times New Roman"/>
                <w:i/>
                <w:iCs/>
                <w:color w:val="000000"/>
                <w:shd w:fill="FFFFFF" w:val="clear"/>
              </w:rPr>
              <w:t>(</w:t>
            </w:r>
            <w:r>
              <w:rPr>
                <w:rFonts w:cs="Times New Roman" w:ascii="Times New Roman" w:hAnsi="Times New Roman"/>
                <w:i/>
                <w:iCs/>
                <w:color w:val="000000"/>
                <w:shd w:fill="FFFFFF" w:val="clear"/>
                <w:lang w:val="en-US"/>
              </w:rPr>
              <w:t>t</w:t>
            </w:r>
            <w:r>
              <w:rPr>
                <w:rFonts w:cs="Times New Roman" w:ascii="Times New Roman" w:hAnsi="Times New Roman"/>
                <w:i/>
                <w:iCs/>
                <w:color w:val="000000"/>
                <w:shd w:fill="FFFFFF" w:val="clear"/>
              </w:rPr>
              <w:t>,</w:t>
            </w:r>
            <w:r>
              <w:rPr>
                <w:i/>
                <w:iCs/>
                <w:color w:val="000000"/>
                <w:shd w:fill="FFFFFF" w:val="clear"/>
              </w:rPr>
              <w:t xml:space="preserve"> </w:t>
            </w:r>
            <w:r>
              <w:rPr>
                <w:rStyle w:val="Appleconvertedspace"/>
                <w:color w:val="000000"/>
                <w:shd w:fill="FFFFFF" w:val="clear"/>
              </w:rPr>
              <w:t> </w:t>
            </w:r>
            <w:r>
              <w:rPr>
                <w:rFonts w:cs="Times New Roman" w:ascii="Times New Roman" w:hAnsi="Times New Roman"/>
                <w:i/>
                <w:iCs/>
                <w:color w:val="000000"/>
                <w:shd w:fill="FFFFFF" w:val="clear"/>
              </w:rPr>
              <w:t>Рис.8)</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едельное  отклонение по толщине  полк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ен быть более 0,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едельное  отклонение по толщине полки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ен быть более 0,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hd w:fill="FFFFFF" w:val="clear"/>
              </w:rPr>
            </w:pPr>
            <w:r>
              <w:rPr>
                <w:rFonts w:cs="Times New Roman" w:ascii="Times New Roman" w:hAnsi="Times New Roman"/>
                <w:i/>
                <w:color w:val="000000"/>
                <w:shd w:fill="FFFFFF" w:val="clear"/>
              </w:rPr>
              <w:t xml:space="preserve">Площадь поперечного сечения  </w:t>
            </w:r>
            <w:r>
              <w:rPr>
                <w:rFonts w:cs="Times New Roman" w:ascii="Times New Roman" w:hAnsi="Times New Roman"/>
                <w:i/>
                <w:color w:val="2D2D2D"/>
                <w:spacing w:val="2"/>
                <w:shd w:fill="FFFFFF" w:val="clear"/>
              </w:rPr>
              <w:t>номинальным размерам</w:t>
            </w:r>
          </w:p>
          <w:p>
            <w:pPr>
              <w:pStyle w:val="Normal"/>
              <w:spacing w:before="0" w:after="200"/>
              <w:jc w:val="center"/>
              <w:rPr>
                <w:rFonts w:ascii="Times New Roman" w:hAnsi="Times New Roman" w:cs="Times New Roman"/>
                <w:i/>
                <w:i/>
              </w:rPr>
            </w:pPr>
            <w:r>
              <w:rPr>
                <w:rFonts w:cs="Times New Roman" w:ascii="Times New Roman" w:hAnsi="Times New Roman"/>
                <w:i/>
                <w:iCs/>
                <w:color w:val="000000"/>
                <w:shd w:fill="FFFFFF" w:val="clear"/>
              </w:rPr>
              <w:t>(</w:t>
            </w:r>
            <w:r>
              <w:rPr>
                <w:rFonts w:cs="Times New Roman" w:ascii="Times New Roman" w:hAnsi="Times New Roman"/>
                <w:i/>
                <w:iCs/>
                <w:color w:val="000000"/>
                <w:shd w:fill="FFFFFF" w:val="clear"/>
                <w:lang w:val="en-US"/>
              </w:rPr>
              <w:t>F</w:t>
            </w:r>
            <w:r>
              <w:rPr>
                <w:rFonts w:cs="Times New Roman" w:ascii="Times New Roman" w:hAnsi="Times New Roman"/>
                <w:i/>
                <w:iCs/>
                <w:color w:val="000000"/>
                <w:shd w:fill="FFFFFF" w:val="clear"/>
              </w:rPr>
              <w:t>, Рис.8)</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3,0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Радиус внутреннего закругле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rPr>
              <w:t>R</w:t>
            </w:r>
            <w:r>
              <w:rPr>
                <w:rFonts w:cs="Times New Roman" w:ascii="Times New Roman" w:hAnsi="Times New Roman"/>
                <w:i/>
                <w:iCs/>
                <w:color w:val="000000"/>
                <w:shd w:fill="FFFFFF" w:val="clear"/>
              </w:rPr>
              <w:t>, Рис.8)</w:t>
            </w:r>
            <w:r>
              <w:rPr>
                <w:rStyle w:val="Appleconvertedspace"/>
                <w:rFonts w:cs="Times New Roman" w:ascii="Times New Roman" w:hAnsi="Times New Roman"/>
                <w:i/>
                <w:iCs/>
                <w:color w:val="000000"/>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сса 1 м</w:t>
            </w:r>
            <w:r>
              <w:rPr>
                <w:rFonts w:cs="Times New Roman" w:ascii="Times New Roman" w:hAnsi="Times New Roman"/>
                <w:i/>
                <w:color w:val="2D2D2D"/>
                <w:spacing w:val="2"/>
                <w:shd w:fill="FFFFFF" w:val="clear"/>
              </w:rPr>
              <w:t xml:space="preserve"> по номинальным размерам при плотность стали   7,85 г/см</w:t>
            </w:r>
            <w:r>
              <w:rPr>
                <w:rFonts w:cs="Times New Roman" w:ascii="Times New Roman" w:hAnsi="Times New Roman"/>
                <w:i/>
                <w:color w:val="2D2D2D"/>
                <w:spacing w:val="2"/>
                <w:shd w:fill="FFFFFF" w:val="clear"/>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2,4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д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7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точности прокатки</w:t>
            </w:r>
            <w:r>
              <w:rPr>
                <w:rStyle w:val="Appleconvertedspace"/>
                <w:color w:val="2D2D2D"/>
                <w:spacing w:val="2"/>
                <w:sz w:val="21"/>
                <w:szCs w:val="21"/>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точности/обычной точност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ривизна уголков</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роволо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3 или 6,5</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31. раздел 4 п. 47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м</w:t>
            </w:r>
            <w:r>
              <w:rPr>
                <w:rFonts w:cs="Times New Roman" w:ascii="Times New Roman" w:hAnsi="Times New Roman"/>
                <w:i/>
                <w:color w:val="00000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i/>
                <w:color w:val="000000"/>
              </w:rPr>
              <w:t>0,3318</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диаметру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3</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длин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 мотках</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мо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50 до 16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1 м  по номинальному размеру при плотности  стали   7,85 г/с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0,245</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точности прокатки</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бычная</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 поверхности   не должно быть раскатанных трещин, прокатных плен, закатов, усов и раскатанных загрязнений; не допускаются отпечатки, рябизна, раскатанные пузыри и риски, отдельные мелкие плены, выводящие размеры  за предельные отклонения по диаметру; остатки усадочной раковины должны отсутствовать</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капитальный ремонт фасада многоквартирного дома расположенного по адресу: Ленинградская область, Гатчинский район, г.Гатчина, Проспект 25 Октября д.31. раздел 5 п. 56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выше 15  </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менее 200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5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20-40</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pPr>
      <w:r>
        <w:rPr>
          <w:rFonts w:cs="Times New Roman" w:ascii="Times New Roman" w:hAnsi="Times New Roman"/>
        </w:rPr>
        <w:t>ГОСТ 28013-98 «Растворы строительные. Общие технические условия» товары № № 1,34,43  должны удовлетворять указанному  стандарту. ГОСТ 9825-73 «МАТЕРИАЛЫ.ЛАКОКРАСОЧНЫЕ Термины, определения и обозначения» ГОСТ Р 52020-2003 «МАТЕРИАЛЫ ЛАКОКРАСОЧНЫЕ ВОДНО-ДИСПЕРСИОННЫЕ Общие технические условия» ГОСТ 28196-89 «КРАСКИ ВОДНО-ДИСПЕРСИОННЫЕ. Технические условия» товар  № 2 должен удовлетворять указанным  стандартам. ГОСТ 30884-2003 «Краски масляные, готовые к применению. Общие технические условия» товар № 3 должен  удовлетворять указанному  стандарту. ГОСТ 8736-2014 «Песок для строительных работ. Технические условия» товар №4 должен  удовлетворять указанному  стандарту. ГОСТ 8267-93 «ЩЕБЕНЬ И ГРАВИЙ ИЗ ПЛОТНЫХ ГОРНЫХ ПОРОД ДЛЯ СТРОИТЕЛЬНЫХ РАБОТ. Технические условия»  товар № 5 должен  удовлетворять указанному  стандарту.   ГОСТ 26633-2012  «БЕТОНЫ ТЯЖЕЛЫЕ И МЕЛКОЗЕРНИСТЫЕ. Технические  условия».  товары №№6,26,48 должны  удовлетворять указанному  стандарту. ГОСТ 8509-93 «Уголки стальные горячекатаные равнополочные. Сортамент» товары №№7,46 должен удовлетворять указанному стандарту. ГОСТ 3262-75 Трубы стальные водогазопроводные. Технические условия (с Изменениями N 1, 2, 3, 4, 5, 6) товар №8 должен удовлетворять указанному стандарту. ГОСТ 8486-86 Пиломатериалы хвойных пород. Технические условия (с Изменениями N 1, 2, 3) ГОСТ 18288-87. Производство лесопильное. Термины и определения»  ГОСТ 24454-80 Пиломатериалы хвойных пород. Размеры (с Изменениями N 1, 2) товар №  9  должен  удовлетворять указанным  стандартам. ГОСТ 28815-96 «Растворы водные защитных средств для древесины. Технические условия» товар №12 должен  удовлетворять указанному  стандарту.  ГОСТ 538-2014 «ИЗДЕЛИЯ ЗАМОЧНЫЕ И СКОБЯНЫЕ. Общие технические условия», ГОСТ 5087-80 «РУЧКИ ДЛЯ ОКОН И ДВЕРЕЙ Типы и основные размеры» товар №15 должен удовлетворять указанным стандартам. ГОСТ 8736-2014 «Песок для строительных работ. Технические условия» товар № 22  должен  удовлетворять указанному  стандарту. ГОСТ 31357-2007 «СМЕСИ СУХИЕ СТРОИТЕЛЬНЫЕ НА ЦЕМЕНТНОМ ВЯЖУЩЕМ. Общие технические условия» товар №20 должен удовлетворять указанным  стандартам. ГОСТ 14791-79 «Мастика герметизирующая нетвердеющая строительная. Технические условия»  товар  № 31 должен  удовлетворять указанному  стандарту. ГОСТ 5781-82 «Сталь горячекатаная для армирования железобетонных конструкций. Технические условия» (с Изменениями N 1, 2, 3, 4, 5) товары № 33 должны  удовлетворять указанному  стандарту. ГОСТ 9812-74 «Битумы нефтяные изоляционные. Технические условия»  (с Изменениями N 1, 2, 3, 4) товар № 44 должен  удовлетворять указанному  стандарту. ГОСТ 6617-76 «Битумы нефтяные строительные. Технические условия» (с Изменениями N 1, 2, 3, 4, 5) товар №35 должен  удовлетворять указанному  стандарту. ГОСТ 24045-2010. Профили стальные листовые гнутые с трапециевидными гофрами для строительства. Технические условия товар № 38 должны  удовлетворять указанному  стандарту. ГОСТ Р 54401-2011 «Дороги автомобильные общего пользования. Асфальтобетон дорожный литой горячий. Технические требования» товар №45 должен удовлетворять указанному стандарту. ГОСТ 26633-2012  «БЕТОНЫ ТЯЖЕЛЫЕ И МЕЛКОЗЕРНИСТЫЕ. Технические  условия».  Товары №№ 48 должны  удовлетворять указанному  стандарту. ГОСТ 530-2012 Кирпич и камень керамические. Общие технические условия товар №18 должен  удовлетворять указанному  стандарту. ГОСТ 30247.0-94 «КОНСТРУКЦИИ СТРОИТЕЛЬНЫЕ МЕТОДЫ ИСПЫТАНИЙ НА ОГНЕСТОЙКОСТЬ. Общие требования», ГОСТ 26602.1-99 «БЛОКИ ОКОННЫЕ И ДВЕРНЫЕ. Методы определения сопротивления теплопередаче». ГОСТ 26602.3-99 «БЛОКИ ОКОННЫЕ И ДВЕРНЫЕ. Метод определения звукоизоляции»  ГОСТ 31173-2003 « Блоки дверные стальные. Технические условия» товары № №24,32 должен  удовлетворять указанному  стандарту. товар   №19 должен удовлетворять указанным  стандартам. ГОСТ 31416-2009 «Трубы и муфты хризотилцементные. Технические условия» товар   №№23  должен удовлетворять указанным  стандартам. ГОСТ 6586-77. Краска черная густотертая МА-015. Технические условия (с Изменениями N 1, 2, 3) товар   №25  должен удовлетворять указанному  стандарту. ГОСТ 31173-2003 « Блоки дверные стальные. Технические условия» товары № №27,39 должны  удовлетворять указанному  стандарту. ГОСТ 6465-76 « Эмали ПФ-115. Технические условия»  (с Изменениями N 1-5) товар №36 должен удовлетворять указанному стандарту.  ГОСТ 19279-73  «Краски полимерцементные» товар №40 должен удовлетворять указанному стандарту. ГОСТ 30136-95. Катанка из углеродистой стали обыкновенного качества. Технические условия» ГОСТ 2590-2006. Прокат сортовой стальной горячекатаный круглый. Сортамент»  товар № 47  должен удовлетворять указанным стандартам.</w:t>
      </w:r>
    </w:p>
    <w:p>
      <w:pPr>
        <w:pStyle w:val="Normal"/>
        <w:jc w:val="both"/>
        <w:rPr>
          <w:rFonts w:ascii="Times New Roman" w:hAnsi="Times New Roman" w:cs="Times New Roman"/>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Определение ветровых категории ветрового давления осуществляется согласно  картам ПУЭ, 7-е издание п.2.5.38-2.5.45.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Классы опасности по степени  воздействия на организм человека в соответствии с ГОСТ 12.1.007-76 «ССБТ. Вредные вещества. Классификация и общие требования безопасности» (с Изменениями N 1,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оту № 3</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4763" w:type="dxa"/>
        <w:jc w:val="left"/>
        <w:tblInd w:w="-5" w:type="dxa"/>
        <w:tblLayout w:type="fixed"/>
        <w:tblCellMar>
          <w:top w:w="0" w:type="dxa"/>
          <w:left w:w="108" w:type="dxa"/>
          <w:bottom w:w="0" w:type="dxa"/>
          <w:right w:w="108" w:type="dxa"/>
        </w:tblCellMar>
      </w:tblPr>
      <w:tblGrid>
        <w:gridCol w:w="546"/>
        <w:gridCol w:w="21"/>
        <w:gridCol w:w="1526"/>
        <w:gridCol w:w="21"/>
        <w:gridCol w:w="2530"/>
        <w:gridCol w:w="21"/>
        <w:gridCol w:w="1113"/>
        <w:gridCol w:w="21"/>
        <w:gridCol w:w="2247"/>
        <w:gridCol w:w="21"/>
        <w:gridCol w:w="4374"/>
        <w:gridCol w:w="21"/>
        <w:gridCol w:w="2280"/>
        <w:gridCol w:w="21"/>
      </w:tblGrid>
      <w:tr>
        <w:trPr>
          <w:trHeight w:val="25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  Valtec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А раздел 1.п.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Тип арматур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оминальный диаметр D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от 25 до 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Вид арм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уфтовы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оси резьбы 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179-181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ффектив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Фильтр Valtec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должен быть предназначен для очистки рабочей среды от загрязняющих частиц размером более 500 мкм</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Рис.1.Фильтр</w:t>
            </w:r>
          </w:p>
          <w:p>
            <w:pPr>
              <w:pStyle w:val="Normal"/>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2074545" cy="1314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4" r="-8" b="-14"/>
                          <a:stretch>
                            <a:fillRect/>
                          </a:stretch>
                        </pic:blipFill>
                        <pic:spPr bwMode="auto">
                          <a:xfrm>
                            <a:off x="0" y="0"/>
                            <a:ext cx="2074545" cy="1314450"/>
                          </a:xfrm>
                          <a:prstGeom prst="rect">
                            <a:avLst/>
                          </a:prstGeom>
                        </pic:spPr>
                      </pic:pic>
                    </a:graphicData>
                  </a:graphic>
                </wp:inline>
              </w:drawing>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А раздел 1.п.2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аксимальное рабочее давл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аксимальная рабочая температура фильтруемой ср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еханической очистки</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и се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5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поверхности фильтр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олее 17,3</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стояние между центрами яче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1,4</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ячеек на с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пускная способность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ый расход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38 до менее 1,47</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R</w:t>
            </w:r>
            <w:r>
              <w:rPr>
                <w:rFonts w:cs="Times New Roman" w:ascii="Times New Roman" w:hAnsi="Times New Roman"/>
                <w:i/>
              </w:rPr>
              <w:t xml:space="preserve"> (рис.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L</w:t>
            </w:r>
            <w:r>
              <w:rPr>
                <w:rFonts w:cs="Times New Roman" w:ascii="Times New Roman" w:hAnsi="Times New Roman"/>
                <w:i/>
              </w:rPr>
              <w:t>(рис.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53 до не более 56</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рис.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Рабочее полож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горизонтальном и/или в    вертикальном положении,  пробка фильтра должна быть направлена вниз</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   Valtec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А раздел 1.п.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уфтовы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яя наработка на отка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ресу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Б раздел 1 п.1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Б раздел 1 п.1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уфта комбинированн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Б раздел 1 п.1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 приварно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Функциональное 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рматура запорная</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2. Кран шаровой</w:t>
            </w:r>
          </w:p>
          <w:p>
            <w:pPr>
              <w:pStyle w:val="Normal"/>
              <w:spacing w:before="0" w:after="200"/>
              <w:jc w:val="center"/>
              <w:rPr>
                <w:rFonts w:ascii="Times New Roman" w:hAnsi="Times New Roman" w:cs="Times New Roman"/>
                <w:i/>
                <w:i/>
              </w:rPr>
            </w:pPr>
            <w:r>
              <w:rPr>
                <w:lang w:val="en-US" w:eastAsia="en-US"/>
              </w:rPr>
              <w:drawing>
                <wp:inline distT="0" distB="0" distL="0" distR="0">
                  <wp:extent cx="2000250" cy="119062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8"/>
                          <a:srcRect l="-18" t="-30" r="-18" b="-30"/>
                          <a:stretch>
                            <a:fillRect/>
                          </a:stretch>
                        </pic:blipFill>
                        <pic:spPr bwMode="auto">
                          <a:xfrm>
                            <a:off x="0" y="0"/>
                            <a:ext cx="2000250" cy="1190625"/>
                          </a:xfrm>
                          <a:prstGeom prst="rect">
                            <a:avLst/>
                          </a:prstGeom>
                        </pic:spPr>
                      </pic:pic>
                    </a:graphicData>
                  </a:graphic>
                </wp:inline>
              </w:drawing>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8 раздел 1 п.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именование арм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ип арматур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высокого давления общепромышленного назначен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1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оминаль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кран  должен закрываться поворотом рукоятки типа «рычаг» в направлении по часовой стрелк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000000"/>
              </w:rPr>
              <w:t>Требования надеж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кран должен относиться </w:t>
            </w:r>
            <w:r>
              <w:rPr>
                <w:rFonts w:cs="Times New Roman" w:ascii="Times New Roman" w:hAnsi="Times New Roman"/>
                <w:i/>
                <w:color w:val="000000"/>
              </w:rPr>
              <w:t>к классу ремонтируемых, восстанавливаемых изделий с нерегламентированной дисциплиной восстановл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ежим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434343"/>
                <w:shd w:fill="FFFFFF" w:val="clear"/>
              </w:rPr>
              <w:t>с полностью открытым, полностью закрытым затвором; эксплуатация в режиме дросселирования не допускаетс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емпература рабочей ср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от ниже минус 10  до выше +1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А или В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L (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26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D(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D1(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48,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D2(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от 68 до 7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H(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енее 12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1</w:t>
            </w:r>
            <w:r>
              <w:rPr>
                <w:rFonts w:cs="Times New Roman" w:ascii="Times New Roman" w:hAnsi="Times New Roman"/>
                <w:i/>
              </w:rPr>
              <w:t>(Рис.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40-4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иварно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омут Фузиотерм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ля жесткого и/или скользящего крепления трубопроводов (изделие должно соответствовать схеме 3.1.или схеме 3.2.)</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3.Хомут</w:t>
            </w:r>
          </w:p>
          <w:p>
            <w:pPr>
              <w:pStyle w:val="Normal"/>
              <w:jc w:val="center"/>
              <w:rPr>
                <w:rFonts w:ascii="Times New Roman" w:hAnsi="Times New Roman" w:cs="Times New Roman"/>
                <w:i/>
                <w:i/>
              </w:rPr>
            </w:pPr>
            <w:r>
              <w:rPr>
                <w:rFonts w:cs="Times New Roman" w:ascii="Times New Roman" w:hAnsi="Times New Roman"/>
                <w:i/>
              </w:rPr>
              <w:t>Схема 3.1.*****</w:t>
            </w:r>
          </w:p>
          <w:p>
            <w:pPr>
              <w:pStyle w:val="Normal"/>
              <w:jc w:val="center"/>
              <w:rPr>
                <w:rFonts w:ascii="Times New Roman" w:hAnsi="Times New Roman" w:cs="Times New Roman"/>
                <w:i/>
                <w:i/>
              </w:rPr>
            </w:pPr>
            <w:r>
              <w:rPr>
                <w:lang w:val="en-US" w:eastAsia="en-US"/>
              </w:rPr>
              <w:drawing>
                <wp:inline distT="0" distB="0" distL="0" distR="0">
                  <wp:extent cx="1838325" cy="166687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9"/>
                          <a:srcRect l="-34" t="-34" r="-34" b="-34"/>
                          <a:stretch>
                            <a:fillRect/>
                          </a:stretch>
                        </pic:blipFill>
                        <pic:spPr bwMode="auto">
                          <a:xfrm>
                            <a:off x="0" y="0"/>
                            <a:ext cx="1838325" cy="1666875"/>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Схема 3.2*****</w:t>
            </w:r>
          </w:p>
          <w:p>
            <w:pPr>
              <w:pStyle w:val="Normal"/>
              <w:spacing w:before="0" w:after="200"/>
              <w:jc w:val="center"/>
              <w:rPr>
                <w:rFonts w:ascii="Times New Roman" w:hAnsi="Times New Roman" w:cs="Times New Roman"/>
                <w:i/>
                <w:i/>
              </w:rPr>
            </w:pPr>
            <w:r>
              <w:rPr>
                <w:rFonts w:cs="Times New Roman" w:ascii="Times New Roman" w:hAnsi="Times New Roman"/>
                <w:i/>
              </w:rPr>
              <w:t>.</w:t>
            </w:r>
            <w:r>
              <w:rPr>
                <w:lang w:val="en-US" w:eastAsia="en-US"/>
              </w:rPr>
              <w:t xml:space="preserve"> </w:t>
            </w:r>
            <w:r>
              <w:rPr>
                <w:lang w:val="en-US" w:eastAsia="en-US"/>
              </w:rPr>
              <w:drawing>
                <wp:inline distT="0" distB="0" distL="0" distR="0">
                  <wp:extent cx="9525" cy="95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lang w:val="en-US" w:eastAsia="en-US"/>
              </w:rPr>
              <w:t xml:space="preserve"> </w:t>
            </w:r>
            <w:r>
              <w:rPr>
                <w:lang w:val="en-US" w:eastAsia="en-US"/>
              </w:rPr>
              <w:drawing>
                <wp:inline distT="0" distB="0" distL="0" distR="0">
                  <wp:extent cx="9525" cy="952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lang w:val="en-US" w:eastAsia="en-US"/>
              </w:rPr>
              <w:t xml:space="preserve"> </w:t>
            </w:r>
            <w:r>
              <w:rPr>
                <w:lang w:val="en-US" w:eastAsia="en-US"/>
              </w:rPr>
              <w:drawing>
                <wp:inline distT="0" distB="0" distL="0" distR="0">
                  <wp:extent cx="1878965" cy="14865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7" t="-10" r="-7" b="-10"/>
                          <a:stretch>
                            <a:fillRect/>
                          </a:stretch>
                        </pic:blipFill>
                        <pic:spPr bwMode="auto">
                          <a:xfrm>
                            <a:off x="0" y="0"/>
                            <a:ext cx="1878965" cy="1486535"/>
                          </a:xfrm>
                          <a:prstGeom prst="rect">
                            <a:avLst/>
                          </a:prstGeom>
                        </pic:spPr>
                      </pic:pic>
                    </a:graphicData>
                  </a:graphic>
                </wp:inline>
              </w:drawing>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80 раздел 1 п.31</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еленый/серый/белы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 трубопров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зьбовой заж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8 и/или М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ойник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t>для перехода на резьбовое трубное соединение</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82 раздел 1.п.1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общие треб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рпус должен быть выполнен из полипропилена или аналогичного материала и должен иметь   резьбовую вставку круглого сечения с поперечными ребрами, увеличивающими поверхность сцепления и продольными торцевыми ребрами, воспринимающими вращающий момент</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резьбы на  соединител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ная  класса точности  не ниже «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рабочей ср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мене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омут Фузиотерм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ля жесткого и/или скользящего крепления трубопроводов (изделие должно соответствовать схеме 4.1.или схеме 4.2.)</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4.Хомут</w:t>
            </w:r>
          </w:p>
          <w:p>
            <w:pPr>
              <w:pStyle w:val="Normal"/>
              <w:jc w:val="center"/>
              <w:rPr/>
            </w:pPr>
            <w:r>
              <w:rPr>
                <w:rFonts w:cs="Times New Roman" w:ascii="Times New Roman" w:hAnsi="Times New Roman"/>
                <w:i/>
              </w:rPr>
              <w:t>Схема 4.1.*****</w:t>
            </w:r>
            <w:r>
              <w:rPr>
                <w:lang w:val="en-US" w:eastAsia="en-US"/>
              </w:rPr>
              <w:t xml:space="preserve"> </w:t>
            </w:r>
          </w:p>
          <w:p>
            <w:pPr>
              <w:pStyle w:val="Normal"/>
              <w:jc w:val="center"/>
              <w:rPr>
                <w:lang w:val="en-US" w:eastAsia="en-US"/>
              </w:rPr>
            </w:pPr>
            <w:r>
              <w:rPr>
                <w:lang w:val="en-US" w:eastAsia="en-US"/>
              </w:rPr>
              <w:drawing>
                <wp:inline distT="0" distB="0" distL="0" distR="0">
                  <wp:extent cx="1523365" cy="12642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34" t="-34" r="-34" b="-34"/>
                          <a:stretch>
                            <a:fillRect/>
                          </a:stretch>
                        </pic:blipFill>
                        <pic:spPr bwMode="auto">
                          <a:xfrm>
                            <a:off x="0" y="0"/>
                            <a:ext cx="1523365" cy="1264285"/>
                          </a:xfrm>
                          <a:prstGeom prst="rect">
                            <a:avLst/>
                          </a:prstGeom>
                        </pic:spPr>
                      </pic:pic>
                    </a:graphicData>
                  </a:graphic>
                </wp:inline>
              </w:drawing>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Схема 4.2*****</w:t>
            </w:r>
          </w:p>
          <w:p>
            <w:pPr>
              <w:pStyle w:val="Normal"/>
              <w:spacing w:before="0" w:after="200"/>
              <w:jc w:val="center"/>
              <w:rPr>
                <w:rFonts w:ascii="Times New Roman" w:hAnsi="Times New Roman" w:cs="Times New Roman"/>
                <w:i/>
                <w:i/>
              </w:rPr>
            </w:pPr>
            <w:r>
              <w:rPr>
                <w:lang w:val="en-US" w:eastAsia="en-US"/>
              </w:rPr>
              <w:drawing>
                <wp:inline distT="0" distB="0" distL="0" distR="0">
                  <wp:extent cx="1732280" cy="1295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7" t="-10" r="-7" b="-10"/>
                          <a:stretch>
                            <a:fillRect/>
                          </a:stretch>
                        </pic:blipFill>
                        <pic:spPr bwMode="auto">
                          <a:xfrm>
                            <a:off x="0" y="0"/>
                            <a:ext cx="1732280" cy="1295400"/>
                          </a:xfrm>
                          <a:prstGeom prst="rect">
                            <a:avLst/>
                          </a:prstGeom>
                        </pic:spPr>
                      </pic:pic>
                    </a:graphicData>
                  </a:graphic>
                </wp:inline>
              </w:drawing>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82 раздел 1.п.2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еленый/серый/белый</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 трубопров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зьбовой заж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8 и/или М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ки теплоизоляцион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Калинина, д.74 раздел 1 п.2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ниже Г1</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 до 1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ь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п.1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ь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п.1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Тип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3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8,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более 0,02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87</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качестве запорной арматуры на полипропиленовых трубопроводах систем питьевого и хозяйственно питьевого назначения, горячего водоснабжения, отопления, сжатого воздуха</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1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герметичности затв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монтопригод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ремонтопригоден</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условного прох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пускная способность, К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8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становки на трубопровод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в любом монтажном положении</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рукоя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7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2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Стандартное размерное соотношение, SD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ымообразу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оксичность продуктов сгор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Тип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Кислородопрониц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Вес одного погонного метр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rPr>
              <w:t xml:space="preserve">  </w:t>
            </w:r>
            <w:r>
              <w:rPr>
                <w:rFonts w:cs="Times New Roman" w:ascii="Times New Roman" w:hAnsi="Times New Roman"/>
                <w:i/>
              </w:rPr>
              <w:t>0,593-0,701</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Объем одного погонного мет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0,5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Внутренни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26,7</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7</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оэффициент  теплопровод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лжна быть ниж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лжен быть более 0,02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2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2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2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3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андартное размерное соотношение, SD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Тип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лжен быть более 0,02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ен превышать 0,59</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менее 21,7</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3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ь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0..25</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4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качестве запорной арматуры на полипропиленовых трубопроводах систем питьевого и хозяйственно питьевого назначения, горячего водоснабжения, отопления, сжатого воздуха</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4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герметичности затв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монтопригод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ремонтопригоден</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условного прох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пускная способность, К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становки на трубопровод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в любом монтажном положении</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рукоя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2-67</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4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андартное размерное соотношение, SD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Тип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более 0,02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3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енее 0,29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менее 16,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енее  4,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качестве запорной арматуры на полипропиленовых трубопроводах систем питьевого и хозяйственно питьевого назначения, горячего водоснабжения, отопления, сжатого воздуха</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4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герметичности затв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монтопригод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ремонтопригоден</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условного прох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Пропускная способность, К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становки на трубопровод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в любом монтажном положении</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рукоя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6  до 6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издел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олее 1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ля создания неразъемных соединений трубопроводов  </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51</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должна быть ниже 11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5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андартное размерное соотношение, SD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лжен быть более 0,02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Область при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Тип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менее 0,21</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0,1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3,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Коэффициент  шероховатости внутренней поверх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пускается более 0,01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Максимальная рабоч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должна быть ниже 9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25</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Фильтр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ля очистки потока от нерастворимых механических примесей в системах трубопроводов горячей и холодной воды, сжатого воздуха</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6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пускная способность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4</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расход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пазон температур рабочей ср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5   до выше +1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бное давл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2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поверхности фильтр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олее 101</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и се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 ..1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ячеек на с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стояние между центрами яче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4 до 1,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анспарентность фильтроэлеме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3…6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лет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Фильтр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ля очистки потока от нерастворимых механических примесей в системах трубопроводов горячей и холодной воды, сжатого воздуха</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на капитальный ремонт сетей горячего водоснабжения многоквартирного дома, по адресу: Ленинградская область, Тосненский  район,г.п. Ульяновка, ул. Победы, д.44 раздел 1 п.6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Условная пропускная способность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2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расход на чистом фильт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3/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пазон температур рабочей ср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5   до выше +1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бное давл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22</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поверхности фильтр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олее 68</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и се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0 ..100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ячеек на с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9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стояние между центрами яче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4 до 1,6</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анспарентность фильтроэлеме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9..53</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лет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pPr>
      <w:r>
        <w:rPr>
          <w:rFonts w:cs="Times New Roman" w:ascii="Times New Roman" w:hAnsi="Times New Roman"/>
          <w:color w:val="000000"/>
        </w:rPr>
        <w:t xml:space="preserve">ГОСТ Р 53672-2009 Арматура трубопроводная. Общие требования безопасности»,  ГОСТ 24856-2014  « Арматура трубопроводная. Термины и определения»,  </w:t>
      </w:r>
      <w:hyperlink r:id="rId25">
        <w:r>
          <w:rPr>
            <w:rStyle w:val="InternetLink"/>
            <w:rFonts w:cs="Times New Roman" w:ascii="Times New Roman" w:hAnsi="Times New Roman"/>
            <w:color w:val="000000"/>
          </w:rPr>
          <w:t>ГОСТ Р 52760-2007</w:t>
        </w:r>
      </w:hyperlink>
      <w:r>
        <w:rPr>
          <w:rFonts w:cs="Times New Roman" w:ascii="Times New Roman" w:hAnsi="Times New Roman"/>
          <w:color w:val="000000"/>
        </w:rPr>
        <w:t xml:space="preserve"> « Арматура трубопроводная. Требования к маркировке и отличительной окраске»,  ГОСТ Р 54808-2011. Арматура трубопроводная. Нормы герметичности затворов», ГОСТ 21345-2005 «Краны шаровые, конусные и цилиндрические на номинальное давление не более PN 250. Общие технические условия» ГОСТ 26349-84. Соединения трубопроводов и арматура. Давления номинальные. Ряды (с Изменениями N 1, 2, 3) ГОСТ 356-80 (СТ СЭВ 253-76) Арматура и детали трубопроводов. Давления номинальные, пробные и рабочие. Ряды (с Изменением N 1)  товары  №№1,3,7  должны удовлетворять указанным стандартам.  ГОСТ Р 53630-2015 Трубы напорные многослойные для систем водоснабжения и отопления. Общие технические условия» товары №№ 14,16,20,24,27 должны удовлетворять указанным стандартам.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Классы опасности по степени  воздействия на организм человека в соответствии с ГОСТ 12.1.007-76 «ССБТ. Вредные вещества. Классификация и общие требования безопасности» (с Изменениями N 1, 2).</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type w:val="nextPage"/>
      <w:pgSz w:orient="landscape" w:w="16838" w:h="11906"/>
      <w:pgMar w:left="993" w:right="1134" w:gutter="0" w:header="0" w:top="992"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880" w:hanging="88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467" w:hanging="900"/>
      </w:pPr>
      <w:rPr>
        <w:color w:val="000000"/>
      </w:rPr>
    </w:lvl>
  </w:abstractNum>
  <w:abstractNum w:abstractNumId="8">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60" w:hanging="36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eastAsia="Calibri" w:cs="Arial"/>
      <w:sz w:val="22"/>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Средний список 2 - Акцент 4"/>
    <w:basedOn w:val="Normal"/>
    <w:qFormat/>
    <w:pPr>
      <w:spacing w:before="0" w:after="200"/>
      <w:ind w:left="720" w:hanging="0"/>
      <w:contextualSpacing/>
    </w:pPr>
    <w:rPr>
      <w:rFonts w:eastAsia="Times New Roman" w:cs="Arial"/>
    </w:rPr>
  </w:style>
  <w:style w:type="paragraph" w:styleId="25">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8">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9">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10">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3">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35">
    <w:name w:val="Цветная заливка - Акцент 3"/>
    <w:basedOn w:val="Normal"/>
    <w:qFormat/>
    <w:pPr>
      <w:spacing w:before="0" w:after="200"/>
      <w:ind w:left="720" w:hanging="0"/>
      <w:contextualSpacing/>
    </w:pPr>
    <w:rPr>
      <w:rFonts w:eastAsia="Times New Roman" w:cs="Arial"/>
    </w:rPr>
  </w:style>
  <w:style w:type="paragraph" w:styleId="36">
    <w:name w:val="Светлая сетка - Акцент 3"/>
    <w:basedOn w:val="Normal"/>
    <w:qFormat/>
    <w:pPr>
      <w:spacing w:before="0" w:after="200"/>
      <w:ind w:left="720" w:hanging="0"/>
      <w:contextualSpacing/>
    </w:pPr>
    <w:rPr>
      <w:rFonts w:eastAsia="Times New Roman" w:cs="Arial"/>
    </w:rPr>
  </w:style>
  <w:style w:type="paragraph" w:styleId="214">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121">
    <w:name w:val="Средняя сетка 1 - Акцент 2"/>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hyperlink" Target="http://files.stroyinf.ru/data2/1/4294837/4294837449.htm" TargetMode="External"/><Relationship Id="rId12" Type="http://schemas.openxmlformats.org/officeDocument/2006/relationships/hyperlink" Target="http://files.stroyinf.ru/data2/1/4294834/4294834502.ht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6.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4.jpeg"/><Relationship Id="rId25" Type="http://schemas.openxmlformats.org/officeDocument/2006/relationships/hyperlink" Target="http://docs.cntd.ru/document/120005765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7:00Z</dcterms:created>
  <dc:creator>Endakova</dc:creator>
  <dc:description/>
  <cp:keywords/>
  <dc:language>en-US</dc:language>
  <cp:lastModifiedBy>Евгений Валерьевич Воронцов</cp:lastModifiedBy>
  <cp:lastPrinted>2016-11-01T14:32:00Z</cp:lastPrinted>
  <dcterms:modified xsi:type="dcterms:W3CDTF">2016-11-01T11:35:00Z</dcterms:modified>
  <cp:revision>4</cp:revision>
  <dc:subject/>
  <dc:title/>
</cp:coreProperties>
</file>