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5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А.Т. Шульг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4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олосовского, Гатчинского, Лужского, Тосне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jc w:val="center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1402"/>
        <w:gridCol w:w="1858"/>
        <w:gridCol w:w="1559"/>
        <w:gridCol w:w="1560"/>
        <w:gridCol w:w="1559"/>
        <w:gridCol w:w="1701"/>
      </w:tblGrid>
      <w:tr>
        <w:trPr>
          <w:trHeight w:val="1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зиция в лоте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мма по смет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ельцо, д. 3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19 5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19 538,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12 111 186,07   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Зимитицы, д. 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37 28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37 280,6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Большая Вруда, д. 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80 96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80 962,4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Мошковые Поляны, ул. Широкая, д. 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Мошковые Поляны, ул. Широкая, д. 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Ям-Тесово, ул. Центральная, д. 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22 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22 528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Ям-Тесово, ул. Центральная, д. 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61 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61 549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Дзержинского, пер. Октябрьский, д. 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01 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01 641,5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еребрянский, ул. Лужская,  д. 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2 375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2 375,5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31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39 937,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186 941,5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49 596 193,90   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747 004,3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Беляева, д. 3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6 31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6 318,1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2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518 548,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 140 872,4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22 324,3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3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355 747,4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19 459,6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63 712,2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0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75 936,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260 11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584 179,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4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75 936,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58 725,1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82 788,8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34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13 194,0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90 974,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77 780,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49/5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890 65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890 651,0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1 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1 66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1/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78 84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78 848,4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1 78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1 783,5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9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8 948,7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09 812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0 863,6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Зайцево, д. 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0 03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0 032,0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14 068 341,14     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б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2 79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2 798,0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69 66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69 660,2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8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377 46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377 466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8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9 45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9 456,1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3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42 6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42 617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3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8 30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8 301,9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4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24 16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24 160,8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4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80 45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80 457,8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75 775 721,11    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color w:val="000000"/>
          <w:lang w:eastAsia="en-US"/>
        </w:rPr>
        <w:t xml:space="preserve">Лот № 1 – </w:t>
      </w:r>
      <w:r>
        <w:rPr>
          <w:rFonts w:eastAsia="Times New Roman"/>
          <w:b/>
          <w:color w:val="000000"/>
        </w:rPr>
        <w:t xml:space="preserve">12 111 186,07 </w:t>
      </w:r>
      <w:r>
        <w:rPr>
          <w:b/>
          <w:color w:val="000000"/>
        </w:rPr>
        <w:t>(Двенадцать миллионов сто одиннадцать тысяч сто восемьдесят шесть) рублей 07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1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10 (ста деся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Лот № 2 – </w:t>
      </w:r>
      <w:r>
        <w:rPr>
          <w:rFonts w:eastAsia="Times New Roman"/>
          <w:b/>
          <w:color w:val="000000"/>
        </w:rPr>
        <w:t>49 596 193,90</w:t>
      </w:r>
      <w:r>
        <w:rPr>
          <w:b/>
          <w:color w:val="000000"/>
        </w:rPr>
        <w:t xml:space="preserve"> (Сорок девять миллионов пятьсот девяносто шесть тысяч сто девяносто три) рубля 90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2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40 (ста сорока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</w:t>
      </w:r>
      <w:r>
        <w:rPr>
          <w:color w:val="000000"/>
        </w:rPr>
        <w:t xml:space="preserve">Лот № 3 – </w:t>
      </w:r>
      <w:r>
        <w:rPr>
          <w:rFonts w:eastAsia="Times New Roman"/>
          <w:b/>
          <w:color w:val="000000"/>
        </w:rPr>
        <w:t>14 068 341,14</w:t>
      </w:r>
      <w:r>
        <w:rPr>
          <w:b/>
          <w:color w:val="000000"/>
        </w:rPr>
        <w:t xml:space="preserve"> (Четырнадцать миллионов шестьдесят восемь тысяч триста сорок один) рубль 14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3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00 (ста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/>
        <w:t xml:space="preserve"> </w:t>
      </w:r>
      <w:r>
        <w:rPr>
          <w:b/>
        </w:rPr>
        <w:t>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5» декабря 2016 г. в 15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242 223,72</w:t>
            </w:r>
            <w:r>
              <w:rPr>
                <w:b/>
              </w:rPr>
              <w:t xml:space="preserve"> (Двести сорок две тысячи двести двадцать три) рубля 7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осовского, Лужского муниципальных районов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991 923,88</w:t>
            </w:r>
            <w:r>
              <w:rPr>
                <w:b/>
              </w:rPr>
              <w:t xml:space="preserve"> (девятьсот девяносто одна тысяча девятьсот двадцать три) рубля 88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Гатчинского муниципального района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281 366,82</w:t>
            </w:r>
            <w:r>
              <w:rPr>
                <w:b/>
              </w:rPr>
              <w:t xml:space="preserve"> (Двести восемьдесят одна тысяча триста шестьдесят шесть) рублей 8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Тоснен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52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112">
    <w:name w:val="Цветная сетка - Акцент 1 Знак1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13">
    <w:name w:val="Таблица-сетка 1 светлая"/>
    <w:qFormat/>
    <w:rPr>
      <w:b/>
      <w:bCs/>
      <w:smallCaps/>
      <w:spacing w:val="5"/>
    </w:rPr>
  </w:style>
  <w:style w:type="character" w:styleId="14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5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4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27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18">
    <w:name w:val="Цветная заливка -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8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1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110">
    <w:name w:val="Цветная сетка - Акцент 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5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13:00Z</cp:lastPrinted>
  <dcterms:modified xsi:type="dcterms:W3CDTF">2016-11-18T11:15:00Z</dcterms:modified>
  <cp:revision>10</cp:revision>
  <dc:subject/>
  <dc:title/>
</cp:coreProperties>
</file>