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6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Бокситогорского, Киришского, Кировского, Подпоро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701"/>
        <w:gridCol w:w="1701"/>
        <w:gridCol w:w="1701"/>
        <w:gridCol w:w="1417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. Путилово, ул. Братьев Пожарских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электр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р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2 610 575,94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Тридцать два миллиона шестьсот десять тысяч пятьсот семьдесят пять) рублей 9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230 (двухсот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bCs/>
          <w:color w:val="000000"/>
        </w:rPr>
        <w:t>15 461 534,04</w:t>
      </w:r>
      <w:r>
        <w:rPr>
          <w:b/>
          <w:color w:val="000000"/>
        </w:rPr>
        <w:t xml:space="preserve"> (Пятнадцать миллионов четыреста шестьдесят одна тысяча пятьсот тридцать четыре) рубля 0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bCs/>
          <w:color w:val="000000"/>
        </w:rPr>
        <w:t>18 071 817,99</w:t>
      </w:r>
      <w:r>
        <w:rPr>
          <w:b/>
          <w:color w:val="000000"/>
        </w:rPr>
        <w:t xml:space="preserve"> (Восемнадцать миллионов семьдесят одна тысяча восемьсот семнадцать) рублей 99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30 (ста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6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652 211,52</w:t>
            </w:r>
            <w:r>
              <w:rPr>
                <w:b/>
              </w:rPr>
              <w:t xml:space="preserve"> (Шестьсот пятьдесят две тысячи двести одиннадцать) рублей 5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Кир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9 230,68</w:t>
            </w:r>
            <w:r>
              <w:rPr>
                <w:b/>
              </w:rPr>
              <w:t xml:space="preserve"> (триста девять тысяч двести тридцать) рублей 6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Бокситогорского, Киришского муниципальных районов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61 436,36</w:t>
            </w:r>
            <w:r>
              <w:rPr>
                <w:b/>
              </w:rPr>
              <w:t xml:space="preserve"> (Триста шестьдесят одна тысяча четыреста тридцать шесть) рублей 36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6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01T15:17:00Z</cp:lastPrinted>
  <dcterms:modified xsi:type="dcterms:W3CDTF">2016-11-09T08:11:00Z</dcterms:modified>
  <cp:revision>4</cp:revision>
  <dc:subject/>
  <dc:title/>
</cp:coreProperties>
</file>