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77"/>
        <w:gridCol w:w="577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982,00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, Дер. Бор, д. 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4 199,3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ул. Декабристов Бестужевых, д. 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6 382,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бул. Молодежный, д. 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8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9 077,8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ул. Нефтехимиков, д. 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6 150,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бул. Плавницкий, д. 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 448,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бул. Плавницкий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outlineLvl w:val="0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6 450,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, Г. Кириши, ул. Пионерская, д. 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40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  <w:tab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2 842,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, Г. Кириши, ул. Пионерская, 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51:00Z</dcterms:created>
  <dc:creator>Endakova</dc:creator>
  <dc:description/>
  <cp:keywords/>
  <dc:language>en-US</dc:language>
  <cp:lastModifiedBy>admin</cp:lastModifiedBy>
  <cp:lastPrinted>2016-07-11T12:39:00Z</cp:lastPrinted>
  <dcterms:modified xsi:type="dcterms:W3CDTF">2016-10-13T06:57:00Z</dcterms:modified>
  <cp:revision>9</cp:revision>
  <dc:subject/>
  <dc:title/>
</cp:coreProperties>
</file>