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0"/>
              <w:ind w:left="432" w:hanging="432"/>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ДЛЯ ПРОВЕДЕНИЯ ТОРГОВ В ФОРМЕ ОТКРЫТОГО КОНКУРСА НА ПРАВО ЗАКЛЮЧЕНИЯ ДОГОВОРА НА ВЫПОЛНЕНИЕ РАБОТ ПО КАПИТАЛЬНОМУ РЕМОНТУ ОБЩЕГО ИМУЩЕСТВА</w:t>
      </w:r>
      <w:r>
        <w:rPr>
          <w:rFonts w:cs="Times New Roman" w:ascii="Times New Roman" w:hAnsi="Times New Roman"/>
          <w:sz w:val="24"/>
          <w:szCs w:val="24"/>
        </w:rPr>
        <w:t xml:space="preserve"> МНОГОКВАРТИРНЫХ ДОМОВ</w:t>
      </w:r>
      <w:r>
        <w:rPr>
          <w:rFonts w:cs="Times New Roman" w:ascii="Times New Roman" w:hAnsi="Times New Roman"/>
          <w:color w:val="000000"/>
          <w:sz w:val="24"/>
          <w:szCs w:val="24"/>
        </w:rPr>
        <w:t>, РАСПОЛОЖЕННЫХ НА ТЕРРИТОРИИ БОКСИТОГОРСКОГО, КИРИШСКОГО, КИРОВСКОГО, ПОДПОРОЖ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4"/>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numPr>
          <w:ilvl w:val="0"/>
          <w:numId w:val="6"/>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едметом настоящих торгов является 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w:t>
      </w:r>
      <w:r>
        <w:rPr>
          <w:rFonts w:cs="Times New Roman" w:ascii="Times New Roman" w:hAnsi="Times New Roman"/>
          <w:sz w:val="24"/>
          <w:szCs w:val="24"/>
        </w:rPr>
        <w:t>Бокситогорского, Киришского, Кировского, Подпорожского</w:t>
      </w:r>
      <w:r>
        <w:rPr>
          <w:rFonts w:cs="Times New Roman" w:ascii="Times New Roman" w:hAnsi="Times New Roman"/>
          <w:color w:val="000000"/>
          <w:sz w:val="24"/>
          <w:szCs w:val="24"/>
        </w:rPr>
        <w:t xml:space="preserve"> муниципальных районов Ленинградской области</w:t>
      </w:r>
      <w:r>
        <w:rPr>
          <w:rFonts w:cs="Times New Roman" w:ascii="Times New Roman" w:hAnsi="Times New Roman"/>
          <w:sz w:val="24"/>
          <w:szCs w:val="24"/>
        </w:rPr>
        <w:t>.</w:t>
      </w:r>
    </w:p>
    <w:p>
      <w:pPr>
        <w:pStyle w:val="Normal"/>
        <w:numPr>
          <w:ilvl w:val="0"/>
          <w:numId w:val="6"/>
        </w:numPr>
        <w:tabs>
          <w:tab w:val="clear" w:pos="708"/>
          <w:tab w:val="left" w:pos="851" w:leader="none"/>
        </w:tabs>
        <w:spacing w:before="0" w:after="0"/>
        <w:ind w:left="0"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Лимит финансирования по торгам согласно таблице №1.</w:t>
      </w:r>
    </w:p>
    <w:p>
      <w:pPr>
        <w:pStyle w:val="Normal"/>
        <w:spacing w:before="0" w:after="0"/>
        <w:ind w:left="8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1</w:t>
      </w:r>
    </w:p>
    <w:tbl>
      <w:tblPr>
        <w:tblW w:w="10647" w:type="dxa"/>
        <w:jc w:val="left"/>
        <w:tblInd w:w="-20" w:type="dxa"/>
        <w:tblLayout w:type="fixed"/>
        <w:tblCellMar>
          <w:top w:w="0" w:type="dxa"/>
          <w:left w:w="108" w:type="dxa"/>
          <w:bottom w:w="0" w:type="dxa"/>
          <w:right w:w="108" w:type="dxa"/>
        </w:tblCellMar>
      </w:tblPr>
      <w:tblGrid>
        <w:gridCol w:w="441"/>
        <w:gridCol w:w="567"/>
        <w:gridCol w:w="1701"/>
        <w:gridCol w:w="1701"/>
        <w:gridCol w:w="1701"/>
        <w:gridCol w:w="1275"/>
        <w:gridCol w:w="1560"/>
        <w:gridCol w:w="1701"/>
      </w:tblGrid>
      <w:tr>
        <w:trPr>
          <w:trHeight w:val="1363" w:hRule="atLeast"/>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лота</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 в ло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ногоквартирного дом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по смет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дом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чальная (максимальная) цена лота</w:t>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10</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1 162,38</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1 162,38</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610 575,94</w:t>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3</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 287,6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53 726,6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2 438,98</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4</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 772,9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 405,4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16 632,48</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9</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0 743,7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31 068,3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70 324,64</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18</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7 823,0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 951,7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68 128,74</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19</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79 535,52</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25 379,5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5 844,00</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1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32 430,3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32 430,36</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8</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 712,40</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97 036,16</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4 323,76</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Путилово, ул. Братьев Пожарских, д. 23</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68 032,9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38 415,3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электр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0 382,38</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Бор, д. 2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кситогор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 982,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 982,0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461 534,04</w:t>
            </w:r>
          </w:p>
        </w:tc>
      </w:tr>
      <w:tr>
        <w:trPr>
          <w:trHeight w:val="31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ул. Декабристов Бестужевых, д. 2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64 199,3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64 199,34</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бул. Молодежный, д. 1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 382,7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 382,7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ул. Нефтехимиков, д. 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9 077,8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9 077,84</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бул. Плавницкий, д. 10</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6 150,8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6 150,8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бул. Плавницкий, д. 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1 448,3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1 448,3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ул. Пионерская, д. 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 450,5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 450,54</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ул. Пионерская, д. 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2 842,52</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2 842,5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Вознесенье, ул. Пионерская, д. 47А</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5 699,3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5 699,36</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071 817,99</w:t>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порожье, просп. Ленина, д. 1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05 013,92</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05 013,9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порожье, ул. Свирская, д. 5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43 631,35</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43 631,35</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порожье, ул. Строителей, д. 9</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7 541,3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7 541,3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порожье, ул. Красноармейская, д. 14а</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31 251,7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31 251,7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Никольский, ул. Советская, д. 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8 680,3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8 680,36</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pStyle w:val="Normal"/>
        <w:widowControl w:val="false"/>
        <w:numPr>
          <w:ilvl w:val="0"/>
          <w:numId w:val="0"/>
        </w:numPr>
        <w:tabs>
          <w:tab w:val="clear" w:pos="708"/>
          <w:tab w:val="left" w:pos="7371" w:leader="none"/>
        </w:tabs>
        <w:autoSpaceDE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оказания выполнения работ</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Целью данных торгов является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Бокситогорского, Киришского, Кировского, Подпорожского</w:t>
      </w:r>
      <w:r>
        <w:rPr>
          <w:rFonts w:cs="Times New Roman" w:ascii="Times New Roman" w:hAnsi="Times New Roman"/>
          <w:color w:val="000000"/>
          <w:sz w:val="24"/>
          <w:szCs w:val="24"/>
        </w:rPr>
        <w:t xml:space="preserve"> муниципальных районов Ленинградской области</w:t>
      </w:r>
      <w:r>
        <w:rPr>
          <w:rFonts w:cs="Times New Roman" w:ascii="Times New Roman" w:hAnsi="Times New Roman"/>
          <w:sz w:val="24"/>
          <w:szCs w:val="24"/>
        </w:rPr>
        <w:t xml:space="preserve">.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ия работ</w:t>
      </w:r>
    </w:p>
    <w:p>
      <w:pPr>
        <w:pStyle w:val="121"/>
        <w:ind w:firstLine="567"/>
        <w:jc w:val="both"/>
        <w:rPr/>
      </w:pPr>
      <w:r>
        <w:rPr/>
        <w:t xml:space="preserve">1. </w:t>
      </w:r>
      <w:r>
        <w:rPr>
          <w:iCs/>
        </w:rPr>
        <w:t>Оплата выполненных Работ производится Заказчиком в безналичном порядке путем перечисления денежных средств на расчетный счет Подрядчика</w:t>
      </w:r>
    </w:p>
    <w:p>
      <w:pPr>
        <w:pStyle w:val="121"/>
        <w:ind w:firstLine="567"/>
        <w:jc w:val="both"/>
        <w:rPr/>
      </w:pPr>
      <w:r>
        <w:rPr/>
        <w:t>2 Условием оплаты выполненных работ является подписанный Сторонами Акт выполненных работ по форме КС-2, согласованный с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 подписанная Сторонами Справка о стоимости выполненных работ и затрат по форме КС-3.</w:t>
      </w:r>
    </w:p>
    <w:p>
      <w:pPr>
        <w:pStyle w:val="121"/>
        <w:ind w:firstLine="567"/>
        <w:jc w:val="both"/>
        <w:rPr/>
      </w:pPr>
      <w:r>
        <w:rPr/>
        <w:t>Условиями договора может быть предусмотрен авансовый платеж в размере не более 30% от общей стоимости договора.</w:t>
      </w:r>
    </w:p>
    <w:p>
      <w:pPr>
        <w:pStyle w:val="121"/>
        <w:ind w:firstLine="567"/>
        <w:jc w:val="both"/>
        <w:rPr/>
      </w:pPr>
      <w:r>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w:t>
      </w:r>
    </w:p>
    <w:p>
      <w:pPr>
        <w:pStyle w:val="ConsNonformat"/>
        <w:widowControl/>
        <w:tabs>
          <w:tab w:val="clear" w:pos="708"/>
          <w:tab w:val="left" w:pos="6840" w:leader="none"/>
          <w:tab w:val="left" w:pos="7020" w:leader="none"/>
          <w:tab w:val="left" w:pos="7380" w:leader="none"/>
        </w:tabs>
        <w:ind w:right="0" w:firstLine="567"/>
        <w:jc w:val="both"/>
        <w:rPr/>
      </w:pPr>
      <w:r>
        <w:rPr>
          <w:rFonts w:cs="Times New Roman" w:ascii="Times New Roman" w:hAnsi="Times New Roman"/>
          <w:sz w:val="24"/>
          <w:szCs w:val="24"/>
        </w:rPr>
        <w:t>1. Место выполнения работ определяется в соответствии с адресной программой, наименованием лота и сметной документацией.</w:t>
      </w:r>
    </w:p>
    <w:p>
      <w:pPr>
        <w:pStyle w:val="ConsNonformat"/>
        <w:widowControl/>
        <w:tabs>
          <w:tab w:val="clear" w:pos="708"/>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Начало выполнения работ по договору на выполнение работ по капитальному ремонту общего имущества многоквартирных домов (далее – договор) – с момента подписания Заказчиком и Подрядчиком акта передачи первого объекта для выполнения работ. </w:t>
      </w:r>
    </w:p>
    <w:p>
      <w:pPr>
        <w:pStyle w:val="ConsNonformat"/>
        <w:widowControl/>
        <w:tabs>
          <w:tab w:val="clear" w:pos="708"/>
          <w:tab w:val="left" w:pos="6840" w:leader="none"/>
          <w:tab w:val="left" w:pos="7020" w:leader="none"/>
          <w:tab w:val="left" w:pos="738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Срок окончания выполнения работ по договору (максимальный срок окончания выполнения работ):</w:t>
      </w:r>
    </w:p>
    <w:p>
      <w:pPr>
        <w:pStyle w:val="Normal"/>
        <w:spacing w:before="0" w:after="16"/>
        <w:ind w:firstLine="567"/>
        <w:jc w:val="both"/>
        <w:rPr/>
      </w:pPr>
      <w:r>
        <w:rPr>
          <w:rFonts w:cs="Times New Roman" w:ascii="Times New Roman" w:hAnsi="Times New Roman"/>
          <w:sz w:val="24"/>
          <w:szCs w:val="24"/>
        </w:rPr>
        <w:t>- для лота №1 не позднее 110 календарных дней с момента начала выполнения работ;</w:t>
      </w:r>
    </w:p>
    <w:p>
      <w:pPr>
        <w:pStyle w:val="Normal"/>
        <w:spacing w:before="0" w:after="16"/>
        <w:ind w:firstLine="567"/>
        <w:jc w:val="both"/>
        <w:rPr/>
      </w:pPr>
      <w:r>
        <w:rPr>
          <w:rFonts w:cs="Times New Roman" w:ascii="Times New Roman" w:hAnsi="Times New Roman"/>
          <w:sz w:val="24"/>
          <w:szCs w:val="24"/>
        </w:rPr>
        <w:t>- для лота №2 не позднее 140 календарных дней с момента начала выполнения работ;</w:t>
      </w:r>
    </w:p>
    <w:p>
      <w:pPr>
        <w:pStyle w:val="Normal"/>
        <w:spacing w:before="0" w:after="16"/>
        <w:ind w:firstLine="567"/>
        <w:jc w:val="both"/>
        <w:rPr/>
      </w:pPr>
      <w:r>
        <w:rPr>
          <w:rFonts w:cs="Times New Roman" w:ascii="Times New Roman" w:hAnsi="Times New Roman"/>
          <w:sz w:val="24"/>
          <w:szCs w:val="24"/>
        </w:rPr>
        <w:t>- для лота №3 не позднее 100 календарных дней с момента начала выполнения работ.</w:t>
      </w:r>
    </w:p>
    <w:p>
      <w:pPr>
        <w:pStyle w:val="Normal"/>
        <w:spacing w:before="0" w:after="16"/>
        <w:ind w:firstLine="567"/>
        <w:jc w:val="both"/>
        <w:rPr>
          <w:rFonts w:ascii="Times New Roman" w:hAnsi="Times New Roman" w:cs="Times New Roman"/>
          <w:sz w:val="24"/>
          <w:szCs w:val="24"/>
        </w:rPr>
      </w:pPr>
      <w:r>
        <w:rPr>
          <w:rFonts w:cs="Times New Roman" w:ascii="Times New Roman" w:hAnsi="Times New Roman"/>
          <w:sz w:val="24"/>
          <w:szCs w:val="24"/>
        </w:rPr>
        <w:t>Минимальный срок окончания выполнения работ по договору:</w:t>
      </w:r>
    </w:p>
    <w:p>
      <w:pPr>
        <w:pStyle w:val="122"/>
        <w:spacing w:before="0" w:after="16"/>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для лота №1 не менее 88 календарных дней с момента начала выполнения работ; </w:t>
      </w:r>
    </w:p>
    <w:p>
      <w:pPr>
        <w:pStyle w:val="122"/>
        <w:spacing w:before="0" w:after="16"/>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для лота №2 не менее 120 календарных дней с момента начала выполнения работ; </w:t>
      </w:r>
    </w:p>
    <w:p>
      <w:pPr>
        <w:pStyle w:val="122"/>
        <w:spacing w:before="0" w:after="16"/>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для лота №3 не менее 78 календарных дней с момента начала выполнения работ.</w:t>
      </w:r>
    </w:p>
    <w:p>
      <w:pPr>
        <w:pStyle w:val="Normal"/>
        <w:spacing w:before="0" w:after="16"/>
        <w:ind w:firstLine="567"/>
        <w:jc w:val="both"/>
        <w:rPr>
          <w:rFonts w:ascii="Times New Roman" w:hAnsi="Times New Roman" w:cs="Times New Roman"/>
          <w:sz w:val="24"/>
          <w:szCs w:val="24"/>
        </w:rPr>
      </w:pPr>
      <w:r>
        <w:rPr>
          <w:rFonts w:cs="Times New Roman" w:ascii="Times New Roman" w:hAnsi="Times New Roman"/>
          <w:sz w:val="24"/>
          <w:szCs w:val="24"/>
        </w:rPr>
        <w:t>3. Срок окончания выполнения работ по договору (лоту), предлагаемый участником в «Конкурсном предложении», не может превышать срок окончания выполнения работ по договору, установленный в пункте 2 настоящего Технического задания.</w:t>
      </w:r>
    </w:p>
    <w:p>
      <w:pPr>
        <w:pStyle w:val="111"/>
        <w:spacing w:lineRule="auto" w:line="276" w:before="0" w:after="16"/>
        <w:ind w:firstLine="567"/>
        <w:jc w:val="both"/>
        <w:rPr>
          <w:rFonts w:ascii="Times New Roman" w:hAnsi="Times New Roman" w:cs="Times New Roman"/>
          <w:sz w:val="24"/>
          <w:szCs w:val="24"/>
        </w:rPr>
      </w:pPr>
      <w:r>
        <w:rPr>
          <w:rFonts w:cs="Times New Roman" w:ascii="Times New Roman" w:hAnsi="Times New Roman"/>
          <w:sz w:val="24"/>
          <w:szCs w:val="24"/>
        </w:rPr>
        <w:t>Срок окончания выполнения работ по договору (лоту) включает в себя все сроки, необходимые для полного цикла производства работ, в том числе подготовительного периода и периода, связанного со сдачей объекта в эксплуатацию.</w:t>
      </w:r>
    </w:p>
    <w:p>
      <w:pPr>
        <w:pStyle w:val="Normal"/>
        <w:spacing w:lineRule="auto" w:line="240" w:before="0" w:after="0"/>
        <w:ind w:firstLine="567"/>
        <w:jc w:val="both"/>
        <w:rPr/>
      </w:pPr>
      <w:r>
        <w:rPr>
          <w:rFonts w:cs="Times New Roman" w:ascii="Times New Roman" w:hAnsi="Times New Roman"/>
          <w:sz w:val="24"/>
          <w:szCs w:val="24"/>
        </w:rPr>
        <w:t>4. Датой окончания выполнения отдельных видов работ на объекте считается дата подписания Акта выполненных работ по форме КС-2, согласованного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120" w:after="120"/>
        <w:ind w:firstLine="284"/>
        <w:jc w:val="center"/>
        <w:rPr>
          <w:rFonts w:ascii="Times New Roman" w:hAnsi="Times New Roman" w:cs="Times New Roman"/>
          <w:b/>
          <w:b/>
          <w:color w:val="000000"/>
        </w:rPr>
      </w:pPr>
      <w:r>
        <w:rPr>
          <w:rFonts w:cs="Times New Roman" w:ascii="Times New Roman" w:hAnsi="Times New Roman"/>
          <w:b/>
          <w:color w:val="000000"/>
        </w:rPr>
        <w:t xml:space="preserve">5. Порядок формирования цены договора </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 Заказчиком.</w:t>
      </w:r>
    </w:p>
    <w:p>
      <w:pPr>
        <w:pStyle w:val="Normal"/>
        <w:shd w:fill="FFFFFF" w:val="clear"/>
        <w:spacing w:lineRule="atLeast"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2. Общая стоимость работ по договору формируется путем умножения цены, определенной сметной документацией Заказчика (Приложение № 3 к Тому 3 документации о торгах) на коэффициент снижения стоимости работ, рассчитанной как отношение предложения подрядчика к начальной (максимальной) стоимости рабо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32" w:firstLine="284"/>
        <w:rPr>
          <w:rFonts w:ascii="Times New Roman" w:hAnsi="Times New Roman" w:cs="Times New Roman"/>
          <w:sz w:val="24"/>
          <w:szCs w:val="24"/>
          <w:lang w:val="ru-RU"/>
        </w:rPr>
      </w:pPr>
      <w:r>
        <w:rPr>
          <w:rFonts w:cs="Times New Roman" w:ascii="Times New Roman" w:hAnsi="Times New Roman"/>
          <w:sz w:val="24"/>
          <w:szCs w:val="24"/>
        </w:rPr>
        <w:t>Раздел 2. Требования к выполнению работ, являющимся предметом торгов.</w:t>
      </w:r>
    </w:p>
    <w:p>
      <w:pPr>
        <w:pStyle w:val="Style21"/>
        <w:ind w:firstLine="284"/>
        <w:jc w:val="center"/>
        <w:rPr>
          <w:b/>
          <w:b/>
          <w:bCs/>
        </w:rPr>
      </w:pPr>
      <w:r>
        <w:rPr>
          <w:b/>
          <w:bCs/>
        </w:rPr>
        <w:t xml:space="preserve">Основные технические требования к материалам (в т.ч. оборудованию), </w:t>
      </w:r>
    </w:p>
    <w:p>
      <w:pPr>
        <w:pStyle w:val="Style21"/>
        <w:ind w:firstLine="284"/>
        <w:jc w:val="center"/>
        <w:rPr>
          <w:b/>
          <w:b/>
          <w:bCs/>
        </w:rPr>
      </w:pPr>
      <w:r>
        <w:rPr>
          <w:b/>
          <w:bCs/>
        </w:rPr>
        <w:t>выполнению работ, их объему и качеству.</w:t>
      </w:r>
    </w:p>
    <w:p>
      <w:pPr>
        <w:pStyle w:val="Style21"/>
        <w:ind w:firstLine="284"/>
        <w:jc w:val="center"/>
        <w:rPr>
          <w:b/>
          <w:b/>
          <w:bCs/>
          <w:color w:val="000000"/>
        </w:rPr>
      </w:pPr>
      <w:r>
        <w:rPr>
          <w:b/>
          <w:bCs/>
          <w:color w:val="000000"/>
        </w:rPr>
      </w:r>
    </w:p>
    <w:p>
      <w:pPr>
        <w:pStyle w:val="Normal"/>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 Выполнение Работ квалифицированным и опытным персоналом, имеющим разрешение на работу на территории РФ, прошедшим аттестацию в области промышленной безопасности и охраны труда согласно установленным государственным и ведомственным требованиям. </w:t>
      </w:r>
    </w:p>
    <w:p>
      <w:pPr>
        <w:pStyle w:val="Normal"/>
        <w:spacing w:lineRule="atLeast" w:line="240" w:before="0" w:after="0"/>
        <w:ind w:firstLine="567"/>
        <w:jc w:val="both"/>
        <w:rPr/>
      </w:pPr>
      <w:r>
        <w:rPr>
          <w:rFonts w:cs="Times New Roman" w:ascii="Times New Roman" w:hAnsi="Times New Roman"/>
          <w:sz w:val="24"/>
          <w:szCs w:val="24"/>
        </w:rPr>
        <w:t xml:space="preserve">3. </w:t>
      </w:r>
      <w:r>
        <w:rPr>
          <w:rFonts w:cs="Times New Roman" w:ascii="Times New Roman" w:hAnsi="Times New Roman"/>
          <w:bCs/>
          <w:sz w:val="24"/>
          <w:szCs w:val="24"/>
        </w:rPr>
        <w:t>Требования к применяемым материалам</w:t>
      </w:r>
      <w:r>
        <w:rPr>
          <w:rFonts w:cs="Times New Roman" w:ascii="Times New Roman" w:hAnsi="Times New Roman"/>
          <w:sz w:val="24"/>
          <w:szCs w:val="24"/>
        </w:rPr>
        <w:t>: установлены в Приложении № 2 к Техническому заданию (Приложение № 2 к Тому 3 документации о торгах).</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тендент, подавший заявку, обязан выполнить виды и объемы работ согласно сметной документации Заказчика (Приложение № 3 к Тому 3 документации о торгах).</w:t>
      </w:r>
    </w:p>
    <w:p>
      <w:pPr>
        <w:pStyle w:val="121"/>
        <w:spacing w:lineRule="atLeast" w:line="240"/>
        <w:ind w:firstLine="709"/>
        <w:jc w:val="both"/>
        <w:rPr>
          <w:rFonts w:ascii="Times New Roman" w:hAnsi="Times New Roman" w:cs="Times New Roman"/>
          <w:strike/>
          <w:color w:val="000000"/>
          <w:sz w:val="24"/>
          <w:szCs w:val="24"/>
          <w:shd w:fill="FFFFFF" w:val="clear"/>
        </w:rPr>
      </w:pPr>
      <w:r>
        <w:rPr>
          <w:rFonts w:cs="Times New Roman"/>
          <w:strike/>
          <w:color w:val="000000"/>
          <w:sz w:val="24"/>
          <w:szCs w:val="24"/>
          <w:shd w:fill="FFFFFF" w:val="clear"/>
        </w:rPr>
      </w:r>
    </w:p>
    <w:p>
      <w:pPr>
        <w:pStyle w:val="Normal"/>
        <w:spacing w:lineRule="auto" w:line="240" w:before="120" w:after="0"/>
        <w:jc w:val="center"/>
        <w:rPr/>
      </w:pPr>
      <w:r>
        <w:rPr>
          <w:rFonts w:cs="Times New Roman" w:ascii="Times New Roman" w:hAnsi="Times New Roman"/>
          <w:b/>
          <w:color w:val="000000"/>
          <w:sz w:val="24"/>
          <w:szCs w:val="24"/>
        </w:rPr>
        <w:t>Раздел 3. Требования к результатам работ и иные показатели</w:t>
      </w:r>
      <w:r>
        <w:rPr>
          <w:rFonts w:cs="Times New Roman" w:ascii="Times New Roman" w:hAnsi="Times New Roman"/>
          <w:b/>
          <w:sz w:val="24"/>
          <w:szCs w:val="24"/>
        </w:rPr>
        <w:t xml:space="preserve">, связанн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дача и приемка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tLeast"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дача и приемка выполненных подрядчиком работ на объекте(-ах) осуществляется в соответствии с строительными нормами, правилами, строительными регламентами, Федеральным законом и другими действующими нормативными документа</w:t>
      </w:r>
      <w:r>
        <w:rPr>
          <w:rFonts w:eastAsia="Times New Roman" w:cs="Times New Roman" w:ascii="Times New Roman" w:hAnsi="Times New Roman"/>
          <w:sz w:val="24"/>
          <w:szCs w:val="24"/>
          <w:lang w:eastAsia="ru-RU"/>
        </w:rPr>
        <w:t>ми:</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Кодекс;</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 техническом регулировании» от 27.12.2002 №184-ФЗ;</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 пожарной безопасности» от 21.12.1994 №69-ФЗ;</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2.07.2008 г. № 123-ФЗ «Технический регламент о требованиях пожарной безопасности»;</w:t>
      </w:r>
    </w:p>
    <w:p>
      <w:pPr>
        <w:pStyle w:val="Normal"/>
        <w:numPr>
          <w:ilvl w:val="0"/>
          <w:numId w:val="8"/>
        </w:numPr>
        <w:spacing w:lineRule="atLeast" w:line="240" w:before="0" w:after="0"/>
        <w:ind w:left="714" w:hanging="357"/>
        <w:rPr/>
      </w:pPr>
      <w:r>
        <w:rPr>
          <w:rFonts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 санитарно-эпидемиологическом благополучии населения» от 30.03.1999 №52-ФЗ;</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иП 12-03-2001 «Безопасность труда в строительстве. </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Часть 1. Общие требования», утверждены Постановлением Госстроя России от 23.07.2001 №80;</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иП 12-04-2002 «Безопасность труда в строительстве. </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Часть 2 Строительное производство», утверждены Постановлением Госстроя России от 17.09.2002 №123;</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 54.13330.2011 «Здания жилые многоквартирные». </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4.01-87 «Изоляционные и отделочные покрытия» (утв. постановлением Госстроя СССР от 4 декабря 1987 г. N 280)</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5.01-85 Строительные нормы и правила внутренние санитарно-технические системы, утверждены Постановлением Госстроя СССР от 13.12.1985 №224</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П 6.13130.2013 Системы противопожарной защиты. Электрооборудование. Требования пожарной безопасности.</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анПиН 2.1.2.2645-10 «Санитарно-эпидемиологические требования к жилым зданиям и помещениям»</w:t>
      </w:r>
    </w:p>
    <w:p>
      <w:pPr>
        <w:pStyle w:val="Normal"/>
        <w:numPr>
          <w:ilvl w:val="0"/>
          <w:numId w:val="9"/>
        </w:numPr>
        <w:shd w:fill="FFFFFF" w:val="clear"/>
        <w:spacing w:lineRule="atLeast" w:line="240"/>
        <w:ind w:left="567" w:hanging="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numPr>
          <w:ilvl w:val="0"/>
          <w:numId w:val="9"/>
        </w:numPr>
        <w:shd w:fill="FFFFFF" w:val="clear"/>
        <w:spacing w:lineRule="atLeast"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Передача документации третьим лицам без согласования с Заказчиком не допускается. </w:t>
      </w:r>
    </w:p>
    <w:p>
      <w:pPr>
        <w:pStyle w:val="Normal"/>
        <w:spacing w:lineRule="atLeast" w:line="240" w:before="120" w:after="12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tLeast" w:line="240" w:before="0" w:after="1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w:t>
      </w:r>
    </w:p>
    <w:p>
      <w:pPr>
        <w:pStyle w:val="Normal"/>
        <w:shd w:fill="FFFFFF" w:val="clear"/>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арантии качества распространяются на результат выполненных работ, выполняемый Подрядчиком по договору.</w:t>
      </w:r>
    </w:p>
    <w:p>
      <w:pPr>
        <w:pStyle w:val="Normal"/>
        <w:shd w:fill="FFFFFF" w:val="clear"/>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при выполнении </w:t>
      </w:r>
      <w:r>
        <w:rPr>
          <w:rFonts w:eastAsia="Times New Roman" w:cs="Times New Roman" w:ascii="Times New Roman" w:hAnsi="Times New Roman"/>
          <w:color w:val="000000"/>
          <w:sz w:val="24"/>
          <w:szCs w:val="24"/>
          <w:lang w:eastAsia="ru-RU"/>
        </w:rPr>
        <w:t>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w:t>
      </w:r>
      <w:r>
        <w:rPr>
          <w:rFonts w:cs="Times New Roman" w:ascii="Times New Roman" w:hAnsi="Times New Roman"/>
          <w:sz w:val="24"/>
          <w:szCs w:val="24"/>
        </w:rPr>
        <w:t xml:space="preserve"> подрядчик обязан за свой счет в согласованные сторонами сроки </w:t>
      </w:r>
      <w:r>
        <w:rPr>
          <w:rFonts w:eastAsia="Times New Roman" w:cs="Times New Roman" w:ascii="Times New Roman" w:hAnsi="Times New Roman"/>
          <w:color w:val="000000"/>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spacing w:before="120" w:after="120"/>
        <w:ind w:right="192"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и (или производственной) базе, сотрудникам, имеющим специальное профессиональное образование для выполнения работ по капитальному ремонту общего имущества в многоквартирных домах.</w:t>
      </w:r>
    </w:p>
    <w:p>
      <w:pPr>
        <w:pStyle w:val="Normal"/>
        <w:numPr>
          <w:ilvl w:val="0"/>
          <w:numId w:val="3"/>
        </w:numPr>
        <w:shd w:fill="FFFFFF" w:val="clear"/>
        <w:spacing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тендент должен иметь в штате рабочих с профильным образованием по предмету торгов:</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915" w:type="dxa"/>
        <w:jc w:val="left"/>
        <w:tblInd w:w="-147" w:type="dxa"/>
        <w:tblLayout w:type="fixed"/>
        <w:tblCellMar>
          <w:top w:w="0" w:type="dxa"/>
          <w:left w:w="108" w:type="dxa"/>
          <w:bottom w:w="0" w:type="dxa"/>
          <w:right w:w="108" w:type="dxa"/>
        </w:tblCellMar>
      </w:tblPr>
      <w:tblGrid>
        <w:gridCol w:w="425"/>
        <w:gridCol w:w="1135"/>
        <w:gridCol w:w="1134"/>
        <w:gridCol w:w="1134"/>
        <w:gridCol w:w="992"/>
        <w:gridCol w:w="1134"/>
        <w:gridCol w:w="1134"/>
        <w:gridCol w:w="993"/>
        <w:gridCol w:w="1134"/>
        <w:gridCol w:w="1133"/>
        <w:gridCol w:w="567"/>
      </w:tblGrid>
      <w:tr>
        <w:trPr>
          <w:trHeight w:val="538" w:hRule="atLeast"/>
        </w:trPr>
        <w:tc>
          <w:tcPr>
            <w:tcW w:w="109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мальные значения количества профильных сотрудников (специалистов, работников)</w:t>
            </w:r>
          </w:p>
        </w:tc>
      </w:tr>
      <w:tr>
        <w:trPr>
          <w:trHeight w:val="840"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Лота</w:t>
            </w:r>
          </w:p>
        </w:tc>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должности (специальности) профильного сотрудника (специалиста, работника), требования к уровню квалификации</w:t>
            </w:r>
          </w:p>
        </w:tc>
      </w:tr>
      <w:tr>
        <w:trPr>
          <w:trHeight w:val="18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прораб) либо мастер участк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вельщик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тник </w:t>
            </w:r>
            <w:r>
              <w:rPr>
                <w:rFonts w:eastAsia="Times New Roman" w:cs="Times New Roman" w:ascii="Times New Roman" w:hAnsi="Times New Roman"/>
                <w:color w:val="000000"/>
                <w:sz w:val="20"/>
                <w:szCs w:val="20"/>
                <w:lang w:eastAsia="ru-RU"/>
              </w:rPr>
              <w:t>не ниже 3 раз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олировщик </w:t>
            </w:r>
            <w:r>
              <w:rPr>
                <w:rFonts w:eastAsia="Times New Roman" w:cs="Times New Roman" w:ascii="Times New Roman" w:hAnsi="Times New Roman"/>
                <w:color w:val="000000"/>
                <w:sz w:val="20"/>
                <w:szCs w:val="20"/>
                <w:lang w:eastAsia="ru-RU"/>
              </w:rPr>
              <w:t>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тонщик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тукатур </w:t>
            </w:r>
            <w:r>
              <w:rPr>
                <w:rFonts w:eastAsia="Times New Roman" w:cs="Times New Roman" w:ascii="Times New Roman" w:hAnsi="Times New Roman"/>
                <w:color w:val="000000"/>
                <w:sz w:val="20"/>
                <w:szCs w:val="20"/>
                <w:lang w:eastAsia="ru-RU"/>
              </w:rPr>
              <w:t>не ниже 3 разря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яр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Cлесарь-сантехник не ниже 3 разряд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газосварщик не ниже 4 разряд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лоту</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bl>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производства выполняемых работ, являющихся предметом торгов в следующем объе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5" w:type="dxa"/>
        <w:jc w:val="left"/>
        <w:tblInd w:w="-147" w:type="dxa"/>
        <w:tblLayout w:type="fixed"/>
        <w:tblCellMar>
          <w:top w:w="0" w:type="dxa"/>
          <w:left w:w="108" w:type="dxa"/>
          <w:bottom w:w="0" w:type="dxa"/>
          <w:right w:w="108" w:type="dxa"/>
        </w:tblCellMar>
      </w:tblPr>
      <w:tblGrid>
        <w:gridCol w:w="568"/>
        <w:gridCol w:w="992"/>
        <w:gridCol w:w="992"/>
        <w:gridCol w:w="992"/>
        <w:gridCol w:w="992"/>
        <w:gridCol w:w="992"/>
        <w:gridCol w:w="993"/>
        <w:gridCol w:w="992"/>
        <w:gridCol w:w="992"/>
        <w:gridCol w:w="1134"/>
        <w:gridCol w:w="1136"/>
      </w:tblGrid>
      <w:tr>
        <w:trPr>
          <w:trHeight w:val="487"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Arial Unicode MS" w:cs="Times New Roman"/>
                <w:b/>
                <w:b/>
                <w:bCs/>
              </w:rPr>
            </w:pPr>
            <w:r>
              <w:rPr>
                <w:rFonts w:eastAsia="Arial Unicode MS" w:cs="Times New Roman" w:ascii="Times New Roman" w:hAnsi="Times New Roman"/>
                <w:b/>
                <w:bCs/>
              </w:rPr>
              <w:t>Минимальные значения количества необходимого оборудования и материальных-технических ресурсов</w:t>
            </w:r>
          </w:p>
        </w:tc>
      </w:tr>
      <w:tr>
        <w:trPr>
          <w:trHeight w:val="361"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jc w:val="both"/>
              <w:rPr>
                <w:rFonts w:ascii="Times New Roman" w:hAnsi="Times New Roman" w:cs="Times New Roman"/>
                <w:b/>
                <w:b/>
                <w:bCs/>
              </w:rPr>
            </w:pPr>
            <w:r>
              <w:rPr>
                <w:rFonts w:eastAsia="Arial Unicode MS" w:cs="Times New Roman" w:ascii="Times New Roman" w:hAnsi="Times New Roman"/>
                <w:b/>
                <w:bCs/>
              </w:rPr>
              <w:t>№</w:t>
            </w:r>
            <w:r>
              <w:rPr>
                <w:rFonts w:eastAsia="Times New Roman" w:cs="Times New Roman" w:ascii="Times New Roman" w:hAnsi="Times New Roman"/>
                <w:b/>
                <w:bCs/>
              </w:rPr>
              <w:t xml:space="preserve"> </w:t>
            </w:r>
            <w:r>
              <w:rPr>
                <w:rFonts w:eastAsia="Arial Unicode MS" w:cs="Times New Roman" w:ascii="Times New Roman" w:hAnsi="Times New Roman"/>
                <w:b/>
                <w:bCs/>
              </w:rPr>
              <w:t>лота</w:t>
            </w:r>
          </w:p>
        </w:tc>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Arial Unicode MS" w:cs="Times New Roman"/>
                <w:b/>
                <w:b/>
                <w:bCs/>
              </w:rPr>
            </w:pPr>
            <w:r>
              <w:rPr>
                <w:rFonts w:eastAsia="Arial Unicode MS" w:cs="Times New Roman" w:ascii="Times New Roman" w:hAnsi="Times New Roman"/>
                <w:b/>
                <w:bCs/>
              </w:rPr>
              <w:t>Наименование оборудования, материальных ресурсов, программного обеспечения</w:t>
            </w:r>
          </w:p>
        </w:tc>
      </w:tr>
      <w:tr>
        <w:trPr>
          <w:trHeight w:val="266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Arial Unicode MS" w:cs="Times New Roman"/>
                <w:b/>
                <w:b/>
                <w:bCs/>
              </w:rPr>
            </w:pPr>
            <w:r>
              <w:rPr>
                <w:rFonts w:eastAsia="Arial Unicode M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Arial Unicode MS" w:cs="Times New Roman" w:ascii="Times New Roman" w:hAnsi="Times New Roman"/>
              </w:rPr>
              <w:t>Подъемник одномач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Лебедка электр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Листогиб руч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Пила диск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Аккумуляторная дрель-шурупове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Перфо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Отбойный моло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Угловая шлифовальная машин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eastAsia="Arial Unicode MS" w:cs="Times New Roman" w:ascii="Times New Roman" w:hAnsi="Times New Roman"/>
              </w:rPr>
              <w:t>Аппарат для сварки полимерных труб</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rPr>
            </w:pPr>
            <w:r>
              <w:rPr>
                <w:rFonts w:cs="Times New Roman" w:ascii="Times New Roman" w:hAnsi="Times New Roman"/>
              </w:rPr>
              <w:t>Аппарат для газовой сварки и резки</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1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3</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20" w:after="120"/>
        <w:jc w:val="both"/>
        <w:rPr/>
      </w:pPr>
      <w:r>
        <w:rPr>
          <w:rFonts w:cs="Times New Roman" w:ascii="Times New Roman" w:hAnsi="Times New Roman"/>
          <w:b/>
          <w:color w:val="000000"/>
          <w:sz w:val="24"/>
          <w:szCs w:val="24"/>
        </w:rPr>
        <w:t>Раздел 6. Перечень приложений к тому №3, являющихся его неотъемлемой частью</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 Инструкция по заполнению Приложения №1 к Форме «Конкурсное предложение» - «Предложение участника конкурса в отношении объекта торгов».</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ребования к товарам, использующимся при выполнении работ по лотам № 1, № 2, № 3.</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3: сметная документация Заказчика </w:t>
      </w:r>
    </w:p>
    <w:p>
      <w:pPr>
        <w:pStyle w:val="Normal"/>
        <w:numPr>
          <w:ilvl w:val="0"/>
          <w:numId w:val="0"/>
        </w:numPr>
        <w:spacing w:before="0" w:after="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О. начальника проектно-сметного отдела      ____________________Т.Ю. Иванова</w:t>
      </w:r>
    </w:p>
    <w:p>
      <w:pPr>
        <w:pStyle w:val="Normal"/>
        <w:tabs>
          <w:tab w:val="clear" w:pos="708"/>
          <w:tab w:val="left" w:pos="1843" w:leader="none"/>
        </w:tabs>
        <w:spacing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sectPr>
          <w:type w:val="nextPage"/>
          <w:pgSz w:w="11906" w:h="16838"/>
          <w:pgMar w:left="993" w:right="849" w:gutter="0" w:header="0" w:top="1134" w:footer="0" w:bottom="426"/>
          <w:pgNumType w:fmt="decimal"/>
          <w:formProt w:val="false"/>
          <w:textDirection w:val="lrTb"/>
          <w:docGrid w:type="default" w:linePitch="360" w:charSpace="0"/>
        </w:sectPr>
        <w:pStyle w:val="Normal"/>
        <w:tabs>
          <w:tab w:val="clear" w:pos="708"/>
          <w:tab w:val="left" w:pos="1843" w:leader="none"/>
        </w:tabs>
        <w:spacing w:before="0" w:after="0"/>
        <w:ind w:firstLine="426"/>
        <w:rPr>
          <w:rFonts w:ascii="Times New Roman" w:hAnsi="Times New Roman" w:cs="Times New Roman"/>
          <w:b/>
          <w:b/>
        </w:rPr>
      </w:pPr>
      <w:r>
        <w:rPr>
          <w:rFonts w:cs="Times New Roman" w:ascii="Times New Roman" w:hAnsi="Times New Roman"/>
          <w:sz w:val="24"/>
          <w:szCs w:val="24"/>
        </w:rPr>
        <w:t xml:space="preserve">Начальник отдела строительного контроля      </w:t>
      </w:r>
      <w:r>
        <w:rPr>
          <w:rFonts w:cs="Times New Roman" w:ascii="Times New Roman" w:hAnsi="Times New Roman"/>
          <w:bCs/>
          <w:sz w:val="24"/>
          <w:szCs w:val="24"/>
        </w:rPr>
        <w:t>___________________</w:t>
      </w:r>
      <w:r>
        <w:rPr>
          <w:rFonts w:cs="Times New Roman" w:ascii="Times New Roman" w:hAnsi="Times New Roman"/>
          <w:sz w:val="24"/>
          <w:szCs w:val="24"/>
        </w:rPr>
        <w:t>В.А. Кучарин</w:t>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 xml:space="preserve">Приложение № 1 </w:t>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к Техническому заданию</w:t>
      </w:r>
    </w:p>
    <w:p>
      <w:pPr>
        <w:pStyle w:val="Normal"/>
        <w:spacing w:lineRule="auto" w:line="240" w:before="0" w:after="0"/>
        <w:ind w:left="609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струк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полнению Приложения №1 к Форме «Конкурсное предложение» - «Предложение участника конкурса в отношении объекта торгов» в части описания объекта торгов</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 торгов указывает конкретные показатели предлагаемого к поставке товара, соответствующие значениям, установленным документацией о торгах 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Конкретные показатели должны быть сформулированы по каждому значению (условию), с указанием каждой позиции, в соответствии с Приложением № 2 к  Техническому заданию «Требования к товарам, использующимся при выполнении работ» в соответствии с настоящей Инструкцией.</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устанавливаются в соответствии со статьей 469 Гражданского кодекса Российской Федерации.   В составе требований могут содержаться описание конкретных целей приобретения товара, обязательные требования к качеству поставляемого товара, предусмотренные законодательством Российской Федерации (далее - обязательные требования), если такие требования установлены, либо повышенные требования к качеству товара по сравнению с обязательными требованиями, иные требования. Требованиями к качеству товара может являться: указание на соответствие товара техническим регламентам, документам в области стандартизации/сертификации, образцам (или) описаниям которые должны соответствовать качеству товара, либо показатели его качества (качественные характеристики товара, надежности, безопасности, энергопотребления, эргономические, эстетические, экологические и другие показатели) в соответствии с Федеральным законом  от 27.12.2002 N 184-ФЗ (ред. от 28.11.2015) "О техническом регулировании".</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ы обязательные требования к товарам,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указанным требованиям подлежит обязательному подтверждению в порядке, предусмотренном законом и иными правовыми актами (перечень таких товаров установлен постановлением Правительства Российской Федерации от 01.12.2009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Едиными санитарно-эпидемиологические и гигиеническими  требованиями  к продукции (товарам), подлежащей санитарно-эпидемиологическому надзору (контролю) (с изменениями на 10 ноября 2015 года); Решением  Комиссии Таможенного Союза «О применении санитарных мер в Евразийском экономическом союзе (с изменениями на 2 декабря 2015 года) от 28 мая 2010 года N 299). Федеральным законом от 22 июля 2008 года N 123-ФЗ "Технический регламент о требованиях пожарной безопасности".</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товарам установлены в формате текстового документа в соответствии с требованиями   ГОСТ 2.105–95 «Общие требования к текстовым документам» в форме электронного документа с возможностью копирования текста и отдельных фрагментов, а также с возможностью использования систем поиска.</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допускаемых сокращений слов установлен по ГОСТ 2.316. В требованиях применяются стандартизованные единицы физических величин, их наименования и обозначения в соответствии с ГОСТ 8.417. Наряду с единицами СИ, при необходимости, указывают единицы ранее применявшихся систем, разрешенных к применению.</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качества, необходимых для характеристики потребительских свойств продукции; перечень видов продукции, на которые устанавливается номенклатура показателей качества;  указания по определению количественных значений показателей качества; указания по применению показателей качества в зависимости от вида решаемых задач; термины и определения указаны в соответствии с Государственными  стандартами Российской Федерации, в том числе СПКПС, входящих в Систему показателей качества продукции в виде специальной классификационной группы.</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оектной документацией,  разработанной в соответствии с Постановлением Правительства Российской Федерации  от 16 февраля 2008 года N 87 «О составе разделов проектной документации и требованиях к их содержанию»  предусмотрен раздел   "проектная документация"  без раздела  "рабочая документация", требования к качеству товара  могут устанавливаться в приложении "Требования к товарам, используемым при выполнении работ" и включаются в техническое задание при закупке товаров, выполнении работ/оказании услуг с использованием товаров для нужд Заказчика.</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одлежат указанию параметры материалов, показатели, которые содержатся в проектно-сметной документации, если требования к техническим характеристикам (показателям) этих материалов не установлены Заказчиком в Разделе «Техническое задание» документации. Все ссылки на наименования поставщиков или производителей товаров, используемых для исполнения работ, указанные в проектно-сметной документации, приведены для обоснования цены таких товаров, включенной в расчет сметной стоимости и соответственно начальной (максимальной)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ила предоставления сведений о предмете торгов.</w:t>
      </w:r>
    </w:p>
    <w:p>
      <w:pPr>
        <w:pStyle w:val="Normal"/>
        <w:spacing w:lineRule="auto" w:line="240" w:before="0" w:after="0"/>
        <w:jc w:val="both"/>
        <w:rPr/>
      </w:pPr>
      <w:r>
        <w:rPr>
          <w:rFonts w:cs="Times New Roman" w:ascii="Times New Roman" w:hAnsi="Times New Roman"/>
          <w:sz w:val="24"/>
          <w:szCs w:val="24"/>
        </w:rPr>
        <w:t xml:space="preserve">2.1. Предложение участника конкурса в отношении объекта торгов заполнять необходимо в соответствии с требованиями к его содержанию, настоящей  инструкцией по заполнению и в соответствии с правилами русского языка. Предложение участника конкурса в отношении объекта торгов не должно содержать двусмысленных толкований и предложений, Предложение участника конкурса в отношении объекта торгов должно содержать только достоверные сведения. Предложение Участника конкурса в отношении объекта торгов должно содержать конкретные значения показателей, позволяющие идентифицировать объект торгов, в том числе при приемке товара. Предложение Участника должно позволять идентифицировать каждую товарную позицию при описании объекта торгов, в отношении показателя которой подается предло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Если на момент размещения документации о торгах какие-либо из стандартов, норм и правил, указанных в документации, перестают действовать, участнику необходимо руководствоваться требованиями действующего на момент подачи предложения стандарту. В случае отсутствия стандарта, регламентирующего требования к техническим характеристикам товара, Участнику необходимо ориентироваться на требования,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Если в требованиях наряду с техническими регламентами указано: «допускается указание иных стандартов», Участник вправе указать стандарт организации или иную НТД, без применения слова «допускается», позволяющие Заказчику на этапе рассмотрения заявки однозначно установить стандарт соответствия на товар. В случае отсутствия применения стандарта организации – Участник при заполнении Предложения участника конкурса в отношении объекта торгов исключает фразу или указывает «иные стандарты не применяются».  Понятие стандартов и НТД в соответствии с Федеральным законом от 27.12.2002 N 184-ФЗ (ред. от 28.11.2015) "О техническом регулир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При указании конкретных показателей к товару, однозначно не регламентируемых настоящей инструкцией, Участник руководствуется техническим показателями производителя предлагаемого к поставке товара. В целях   идентификации таких показателей как соответствующих требованиям Заказчика, Участник в праве подтверждать их достоверность путем указания ссылки на официальный сайт производителя, или приложением соответствующих показателей в виде копии НТД производителя, или иным способом, позволяющим установить достоверность предоставляемых сведений при рассмотрении Заказчиком заявки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Предложение Участника конкурса в отношении объекта торгов не должно содержать неясностей, связанных с определением наличия или отсутствия тех или иных показателей к товару на момент заключения Договора, с применением слов и словосочетаний «должно быть», «возможно», «может быть», «требуется», «в случае», «необходим» «будет» «допускается» и их производ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Не должно быть неопределенности в значениях или множественность значений, свойственных модельному или типовому ряду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еречисление характеристик указано через «,», «;», «и»   - Участник предлагает товар со всеми перечисленными характерист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оюза «или»,  знака «/», (за исключением случаев, когда  знак  является составной частью обозначения единицы измерения, наименования, математическим знаком дроби) -Участник предлагает товар только с одной характеристикой без применения указанных слов и 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четание «и/или» означает, что Участник   вправе предложить как все варианты исполнения и характеристики, так и выбрать один из вари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описание объектов закупки содержит характеристики  показателей   «выше» «свыше» -Участник предлагает товар с более высокими характеристиками   без применения указан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описание объектов закупки содержит характеристики  показателей «не хуже», «не ниже» -Участник предлагает товар с соответствующими или более высокими  характеристиками   без применения указан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показатели    указаны  с использованием слов, знаков, числовых значений  «до x»,  «от х»,  «не более х», «не менее х», «не ранее х», «не ниже х», «не выше х», «не должно превышать х», «не хуже х», « х ≥»  «больше или равно х»,  «х ≤»  «меньше или равно х »,  «не более х и не менее у», «не менее у и не более х», «должно быть не менее х» «должно быть не более х» «не выше х»- где «х» и «у» верхнее/ нижнее числовое значение, Участник указывает конкретный числовой показатель без применения вышеперечисленных слов, при этом крайние значения «х» и «у» включены в интерв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знаков, числовых значений  «более х», «менее х», «ниже х», «выше х», «свыше х», «ранее х»,  «должно превышать х», «больше х»  «меньше х» «должно быть менее х» «должно быть более х» « х &gt;»  «х &lt;», «более х и  менее у», «менее у и  более х»,  где «x» и «у»  - верхнее/ нижнее числовое значение,  Участник указывает конкретный числовой показатель без применения вышеперечисленных слов и знаков, при этом крайние значения «х» не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и знаков  «х-у» «х…у» «от  х до у» «от  не менее х до не более  у»  «от   не более  х до не менее у», от  не более х до не более у»  «от   не менее х до не менее у»  «от не ниже х до не выше у»,  где «x»  и «у» - верхнее/ нижнее числовое значение, Участник указывает конкретный числовой показатель без применения вышеперечисленных слов и знаков, при этом   крайние значения «х» и «у»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знаков, числовых значений  «от   более х до   менее у»  «от  менее х до более у»,  «от     более х до более у», «от менее х до менее у», «от ниже х до выше у», «от ниже х до ниже у»,  «от выше х до выше у», «от выше х до ниже у»,  где «x» и «у» - верхнее/ нижнее числовое значение Участник указывает конкретный числовой показатель без применения вышеперечисленных слов и знаков, при этом при этом крайние значения «х» и «у» не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начение сно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редложении участника конкурса в отношении объекта торгов допускается  указать как конкретной показатель, так и  диапазонное  зна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зменный показ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показатель выше  указанного по качественным характерист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редложении участника конкурса в отношении объекта торгов указывается диапазонное зна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указывается в случае применения.</w:t>
      </w:r>
    </w:p>
    <w:p>
      <w:pPr>
        <w:sectPr>
          <w:type w:val="nextPage"/>
          <w:pgSz w:w="11906" w:h="16838"/>
          <w:pgMar w:left="992" w:right="849" w:gutter="0" w:header="0" w:top="1134" w:footer="0" w:bottom="42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Приложение № 2</w:t>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к Техническому заданию</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pPr>
      <w:r>
        <w:rPr/>
        <w:t>по Лоту № 1</w:t>
      </w:r>
    </w:p>
    <w:tbl>
      <w:tblPr>
        <w:tblW w:w="14850" w:type="dxa"/>
        <w:jc w:val="left"/>
        <w:tblInd w:w="-113" w:type="dxa"/>
        <w:tblLayout w:type="fixed"/>
        <w:tblCellMar>
          <w:top w:w="0" w:type="dxa"/>
          <w:left w:w="108" w:type="dxa"/>
          <w:bottom w:w="0" w:type="dxa"/>
          <w:right w:w="108" w:type="dxa"/>
        </w:tblCellMar>
      </w:tblPr>
      <w:tblGrid>
        <w:gridCol w:w="546"/>
        <w:gridCol w:w="1547"/>
        <w:gridCol w:w="2551"/>
        <w:gridCol w:w="1134"/>
        <w:gridCol w:w="2268"/>
        <w:gridCol w:w="4111"/>
        <w:gridCol w:w="2693"/>
      </w:tblGrid>
      <w:tr>
        <w:trPr>
          <w:trHeight w:val="255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Наименование товара</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оминальный наружный диаметр трубопровода</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Область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систем холодного и горячего водоснабжения и отопления зданий различного назначени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убы должны иметь ровную и гладкую наружную и внутреннюю поверхности;  на поверхности труб не допускаются пузыри, трещины, раковины и посторонние включени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Тип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многослойная  типа 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Класс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нка трубы должна состоять  не менее чем на 60% из полимерных материалов [ сшитый полиэтилен/алюминий/сшитый полиэтилен (PEX/AI/PEX) или полиэтилен повышенной теплостойкости/алюминий/сшитый полиэтилен (PE-RT/AL/PEX))</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ее давление   Р</w:t>
            </w:r>
            <w:r>
              <w:rPr>
                <w:rFonts w:cs="Times New Roman" w:ascii="Times New Roman" w:hAnsi="Times New Roman"/>
                <w:i/>
                <w:vertAlign w:val="subscript"/>
              </w:rPr>
              <w:t>ма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42,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Номинальная толщина стенки</w:t>
            </w:r>
            <w:r>
              <w:rPr>
                <w:rStyle w:val="Appleconvertedspace"/>
                <w:rFonts w:cs="Times New Roman" w:ascii="Times New Roman" w:hAnsi="Times New Roman"/>
                <w:i/>
                <w:color w:val="000000"/>
              </w:rPr>
              <w:t> </w:t>
            </w:r>
            <w:r>
              <w:rPr>
                <w:rFonts w:cs="Times New Roman" w:ascii="Times New Roman" w:hAnsi="Times New Roman"/>
                <w:bCs/>
                <w:i/>
                <w:iCs/>
                <w:color w:val="000000"/>
              </w:rPr>
              <w:t>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металлическ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cs="Times New Roman" w:ascii="Times New Roman" w:hAnsi="Times New Roman"/>
                <w:i/>
                <w:vertAlign w:val="superscript"/>
              </w:rPr>
              <w:t>.</w:t>
            </w:r>
            <w:r>
              <w:rPr>
                <w:rFonts w:cs="Times New Roman" w:ascii="Times New Roman" w:hAnsi="Times New Roman"/>
                <w:i/>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43-0,4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шероховатости внутренне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не допускается более 0,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9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10 до 13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кратковременное  рабочее давление (при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w:t>
            </w:r>
            <w:r>
              <w:rPr/>
              <w:t xml:space="preserve"> </w:t>
            </w:r>
            <w:r>
              <w:rPr>
                <w:rFonts w:cs="Times New Roman" w:ascii="Times New Roman" w:hAnsi="Times New Roman"/>
                <w:i/>
              </w:rPr>
              <w:t>линейного температурного расширения</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более 0,02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одного погонного метра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9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одного погонного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8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ымообразу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ксичность продуктов сгор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создания неразъемных соединений трубопроводов из металлополимерных труб</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1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Класс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юй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Угол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0.. 2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Наружный номинальны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изменения направления трубопровод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shd w:fill="FFFFFF" w:val="clear"/>
              </w:rPr>
              <w:t>Радиус кривизны осев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rPr>
              <w:t xml:space="preserve">должна </w:t>
            </w:r>
            <w:r>
              <w:rPr>
                <w:rFonts w:cs="Times New Roman" w:ascii="Times New Roman" w:hAnsi="Times New Roman"/>
                <w:i/>
                <w:color w:val="2D2D2D"/>
                <w:spacing w:val="2"/>
                <w:shd w:fill="FFFFFF" w:val="clear"/>
              </w:rPr>
              <w:t xml:space="preserve">содержать наименование или товарный знак (при наличии) изготовителя, условное обозначение изделия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с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39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Фильт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должен быть предназначен для очистки рабочей среды от загрязняющих частиц размером более 500 мкм</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1. Фильтр</w:t>
            </w:r>
          </w:p>
          <w:p>
            <w:pPr>
              <w:pStyle w:val="Normal"/>
              <w:spacing w:before="0" w:after="200"/>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2506345" cy="14954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4" r="-8" b="-14"/>
                          <a:stretch>
                            <a:fillRect/>
                          </a:stretch>
                        </pic:blipFill>
                        <pic:spPr bwMode="auto">
                          <a:xfrm>
                            <a:off x="0" y="0"/>
                            <a:ext cx="2506345" cy="1495425"/>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22222"/>
                <w:shd w:fill="FFFFFF" w:val="clear"/>
              </w:rPr>
              <w:t>Максимальное рабочее д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Максимальная рабочая температура фильтруемо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механической очистки</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ячеи с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поверхности филь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более 17,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стояние между центрами яч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1..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ячеек на см</w:t>
            </w:r>
            <w:r>
              <w:rPr>
                <w:rFonts w:cs="Times New Roman" w:ascii="Times New Roman" w:hAnsi="Times New Roman"/>
                <w: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пропускная способность на чистом фильт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1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расход на чистом фильт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38 до менее 1,4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R</w:t>
            </w:r>
            <w:r>
              <w:rPr>
                <w:rFonts w:cs="Times New Roman" w:ascii="Times New Roman" w:hAnsi="Times New Roman"/>
                <w:i/>
              </w:rPr>
              <w:t xml:space="preserve"> (ри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юй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L</w:t>
            </w:r>
            <w:r>
              <w:rPr>
                <w:rFonts w:cs="Times New Roman" w:ascii="Times New Roman" w:hAnsi="Times New Roman"/>
                <w:i/>
              </w:rPr>
              <w:t>(ри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53 до не более 5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ри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абочее полож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 горизонтальном и/или в    вертикальном положении,  пробка фильтра должна быть направлена вниз</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bCs/>
                <w:i/>
                <w:color w:val="2D2D2D"/>
                <w:spacing w:val="2"/>
                <w:shd w:fill="FFFFFF" w:val="clear"/>
              </w:rPr>
              <w:t xml:space="preserve">  </w:t>
            </w: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2</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церно-торцевой или цапковый, резьба трубная/метричес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или «бабочка»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Эффектив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 xml:space="preserve">шарово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Функциональное 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рматура запорна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ис.2.Кран шаровой </w:t>
            </w:r>
            <w:r>
              <w:rPr>
                <w:lang w:val="en-US" w:eastAsia="en-US"/>
              </w:rPr>
              <w:t xml:space="preserve"> </w:t>
            </w:r>
            <w:r>
              <w:rPr>
                <w:lang w:val="en-US" w:eastAsia="en-US"/>
              </w:rPr>
              <w:drawing>
                <wp:inline distT="0" distB="0" distL="0" distR="0">
                  <wp:extent cx="2571750" cy="167576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2" t="-20" r="-12" b="-20"/>
                          <a:stretch>
                            <a:fillRect/>
                          </a:stretch>
                        </pic:blipFill>
                        <pic:spPr bwMode="auto">
                          <a:xfrm>
                            <a:off x="0" y="0"/>
                            <a:ext cx="2571750" cy="1675765"/>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2</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Эффектив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ран  должен закрываться поворотом рукоятки типа «рычаг» или «бабочка» в направлении по часовой стрел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Требования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ран должен относиться </w:t>
            </w:r>
            <w:r>
              <w:rPr>
                <w:rFonts w:cs="Times New Roman" w:ascii="Times New Roman" w:hAnsi="Times New Roman"/>
                <w:i/>
                <w:color w:val="000000"/>
              </w:rPr>
              <w:t>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жим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34343"/>
                <w:shd w:fill="FFFFFF" w:val="clear"/>
              </w:rPr>
              <w:t>с полностью открытым, полностью закрытым затвором; эксплуатация в режиме дросселирования не допускаетс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боч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иже минус 10  до выше +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L (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D(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D1(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8,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D2(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0,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H(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1</w:t>
            </w:r>
            <w:r>
              <w:rPr>
                <w:rFonts w:cs="Times New Roman" w:ascii="Times New Roman" w:hAnsi="Times New Roman"/>
                <w:i/>
              </w:rPr>
              <w:t>(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7-4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w:t>
            </w:r>
            <w:r>
              <w:rPr>
                <w:rFonts w:cs="Times New Roman" w:ascii="Times New Roman" w:hAnsi="Times New Roman"/>
                <w:i/>
              </w:rPr>
              <w:t>(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5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ивар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ивар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Изоляция</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3</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ниже Г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Эколог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материал не должен содержать хлорфторуглеводород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гибкие трубки с продольным надрезом серого цв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ячеистая, равномерная, замкнут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Разрушающее напряжение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3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отрезк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аруж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76</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2 Смена прямого трубопровода Ц/О в подвал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6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металлическ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рабочее д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43-0,4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сш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эффициент линейного температурного расшир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имальная прочность клея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ероховатость внутренней поверхности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6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11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создания неразъемных соединений трубопроводов из металлополимерных труб</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2 Смена прямого трубопровода Ц/О в подвал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Угол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0.. 2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2 Смена прямого трубопровода Ц/О в подвал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изменения направления трубопров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shd w:fill="FFFFFF" w:val="clear"/>
              </w:rPr>
              <w:t>Радиус кривизны осев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rPr>
              <w:t xml:space="preserve">должна </w:t>
            </w:r>
            <w:r>
              <w:rPr>
                <w:rFonts w:cs="Times New Roman" w:ascii="Times New Roman" w:hAnsi="Times New Roman"/>
                <w:i/>
                <w:color w:val="2D2D2D"/>
                <w:spacing w:val="2"/>
                <w:shd w:fill="FFFFFF" w:val="clear"/>
              </w:rPr>
              <w:t xml:space="preserve">содержать наименование или товарный знак (при наличии) изготовителя, условное обозначение издел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3 Смена обратного трубопровода Ц/О в подвале п.1</w:t>
            </w:r>
          </w:p>
          <w:p>
            <w:pPr>
              <w:pStyle w:val="Normal"/>
              <w:widowControl w:val="false"/>
              <w:autoSpaceDE w:val="false"/>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лоя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ая температура при давлении 10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0 до не ниже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ая температура при давлении 25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0 до не ниж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1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линейного расши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28х10</w:t>
            </w:r>
            <w:r>
              <w:rPr>
                <w:rFonts w:cs="Times New Roman" w:ascii="Times New Roman" w:hAnsi="Times New Roman"/>
                <w:i/>
                <w:vertAlign w:val="superscript"/>
              </w:rPr>
              <w:t>-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bCs/>
                <w:i/>
                <w:color w:val="2D2D2D"/>
                <w:spacing w:val="2"/>
                <w:shd w:fill="FFFFFF" w:val="clear"/>
              </w:rPr>
              <w:t xml:space="preserve">  </w:t>
            </w: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3 Смена обратного трубопровода Ц/О в подвале п.5</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церно-торцевой или цапковый, резьба трубная/метричес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или «бабочка»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bCs/>
                <w:i/>
                <w:color w:val="2D2D2D"/>
                <w:spacing w:val="2"/>
                <w:shd w:fill="FFFFFF" w:val="clear"/>
              </w:rPr>
              <w:t xml:space="preserve">  </w:t>
            </w: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4 Смена обратного трубопровода Ц/О в подвале п.2</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церно-торцевой или цапковый, резьба трубная/метричес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теплоизоляцион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тепловой изоляции наружных ограждающих конструкций вновь строящихся и эксплуатируемых зданий и сооружений, тепловой защиты отдельных элементов строительных конструкций</w:t>
            </w:r>
            <w:r>
              <w:rPr>
                <w:rStyle w:val="Appleconvertedspace"/>
                <w:rFonts w:cs="Times New Roman" w:ascii="Times New Roman" w:hAnsi="Times New Roman"/>
                <w:i/>
                <w:color w:val="2D2D2D"/>
                <w:spacing w:val="2"/>
                <w:shd w:fill="FFFFFF" w:val="clear"/>
              </w:rPr>
              <w:t>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иты резаные из крупногабаритных блоков или плиты резаные графитосодержащие из крупногабаритных блоков или плиты термоформован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ы иметь правильную геометрическую форму</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Теплопроводность плит в сухом состоянии при температуре (10 ± 1) </w:t>
            </w:r>
            <w:r>
              <w:rPr>
                <w:rFonts w:cs="Times New Roman" w:ascii="Times New Roman" w:hAnsi="Times New Roman"/>
                <w:i/>
                <w:vertAlign w:val="superscript"/>
              </w:rPr>
              <w:t>о</w:t>
            </w:r>
            <w:r>
              <w:rPr>
                <w:rFonts w:cs="Times New Roman" w:ascii="Times New Roman" w:hAnsi="Times New Roman"/>
                <w:i/>
              </w:rPr>
              <w:t>С (283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eastAsia="Symbol" w:cs="Symbol" w:ascii="Symbol" w:hAnsi="Symbol"/>
                <w:i/>
              </w:rPr>
              <w:t></w:t>
            </w:r>
            <w:r>
              <w:rPr>
                <w:rFonts w:cs="Times New Roman" w:ascii="Times New Roman" w:hAnsi="Times New Roman"/>
                <w:i/>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наибольших граней пл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от плоскостности наибольших граней плиты   на 500 мм длины гр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3 м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на сжатие при 10 %-ной линейной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шир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не более 7,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толщ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прочности при изги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400 до 5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дл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шир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толщ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л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самостоятельного г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поглощение за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объе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2…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дл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0 до 2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безопасност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 условиях эксплуатации не должны  оказывать вредного воздействия на организм челове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горюче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Г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1-В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Дымообразу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Токсичность продуктов терморазложения и г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Т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Эмульсия битум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для наружной гидроизоляции бетонных, железобетонных, деревянных и других строительных конструкци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очность сцепления с бето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 xml:space="preserve">Прочность сцепления с металл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Тепло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8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Водопоглощение в течение 24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0,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Водонепроницаемость в течение 10 мин при давлении 0,03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выдерживать</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листов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по назна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щего назначения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1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равномерности толщины цинко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нормальной разнотолщинностью</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в зависимости </w:t>
            </w:r>
            <w:r>
              <w:rPr>
                <w:rFonts w:cs="Times New Roman" w:ascii="Times New Roman" w:hAnsi="Times New Roman"/>
                <w:i/>
                <w:color w:val="2D2D2D"/>
                <w:spacing w:val="2"/>
                <w:shd w:fill="FFFFFF" w:val="clear"/>
              </w:rPr>
              <w:t>от толщины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710 до 1800</w:t>
            </w:r>
            <w:r>
              <w:rPr>
                <w:rStyle w:val="Appleconvertedspace"/>
                <w:rFonts w:cs="Times New Roman" w:ascii="Times New Roman" w:hAnsi="Times New Roman"/>
                <w:i/>
                <w:color w:val="2D2D2D"/>
                <w:spacing w:val="2"/>
                <w:shd w:fill="FFFFFF" w:val="clear"/>
              </w:rPr>
              <w: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1 м</w:t>
            </w:r>
            <w:r>
              <w:rPr>
                <w:rFonts w:cs="Times New Roman" w:ascii="Times New Roman" w:hAnsi="Times New Roman"/>
                <w:i/>
                <w:color w:val="2D2D2D"/>
                <w:spacing w:val="2"/>
                <w:shd w:fill="FFFFFF" w:val="clear"/>
                <w:vertAlign w:val="superscript"/>
              </w:rPr>
              <w:t>2</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лоя покрытия, нанесенного с двух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2,5-5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личество перегибов без изл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8 до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1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яжелый или легк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3 или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Биту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i/>
                <w:spacing w:val="2"/>
                <w:shd w:fill="FFFFFF" w:val="clear"/>
              </w:rPr>
              <w:t xml:space="preserve"> </w:t>
            </w:r>
            <w:r>
              <w:rPr>
                <w:rStyle w:val="Appleconvertedspace"/>
                <w:rFonts w:cs="Times New Roman" w:ascii="Times New Roman" w:hAnsi="Times New Roman"/>
                <w:i/>
                <w:spacing w:val="2"/>
                <w:shd w:fill="FFFFFF" w:val="clear"/>
              </w:rPr>
              <w:t> </w:t>
            </w:r>
            <w:r>
              <w:rPr>
                <w:rFonts w:cs="Times New Roman" w:ascii="Times New Roman" w:hAnsi="Times New Roman"/>
                <w:i/>
              </w:rPr>
              <w:t>Глубина проникания иглы при 25°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1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2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1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кольцу и ша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1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яжимость при 25°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вор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9,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массы после прогр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вспы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2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самовоспла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36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овая доля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леды</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стальные бочки по</w:t>
            </w:r>
            <w:r>
              <w:rPr>
                <w:rStyle w:val="Appleconvertedspace"/>
                <w:rFonts w:cs="Times New Roman" w:ascii="Times New Roman" w:hAnsi="Times New Roman"/>
                <w:i/>
              </w:rPr>
              <w:t> </w:t>
            </w:r>
            <w:hyperlink r:id="rId4">
              <w:r>
                <w:rPr>
                  <w:rStyle w:val="InternetLink"/>
                  <w:rFonts w:cs="Times New Roman" w:ascii="Times New Roman" w:hAnsi="Times New Roman"/>
                  <w:bCs/>
                  <w:i/>
                </w:rPr>
                <w:t>ГОСТ 13950-91</w:t>
              </w:r>
            </w:hyperlink>
            <w:r>
              <w:rPr>
                <w:rFonts w:cs="Times New Roman" w:ascii="Times New Roman" w:hAnsi="Times New Roman"/>
                <w:i/>
              </w:rPr>
              <w:t xml:space="preserve"> или деревянные бочки по</w:t>
            </w:r>
            <w:r>
              <w:rPr>
                <w:rStyle w:val="Appleconvertedspace"/>
                <w:rFonts w:cs="Times New Roman" w:ascii="Times New Roman" w:hAnsi="Times New Roman"/>
                <w:i/>
              </w:rPr>
              <w:t> </w:t>
            </w:r>
            <w:hyperlink r:id="rId5">
              <w:r>
                <w:rPr>
                  <w:rStyle w:val="InternetLink"/>
                  <w:rFonts w:cs="Times New Roman" w:ascii="Times New Roman" w:hAnsi="Times New Roman"/>
                  <w:bCs/>
                  <w:i/>
                </w:rPr>
                <w:t>ГОСТ 8777-80</w:t>
              </w:r>
            </w:hyperlink>
            <w:r>
              <w:rPr>
                <w:rFonts w:cs="Times New Roman" w:ascii="Times New Roman" w:hAnsi="Times New Roman"/>
                <w:i/>
              </w:rPr>
              <w:t xml:space="preserve"> или стальные барабаны по ГОСТ 18896-73/ГОСТ 5044-79 или по другим нормативным документам (НД) с аналогичными требованиями или фанерные барабаны по ГОСТ 9338-80 или картонные навивные   по ГОСТ 17065-94; допускается упаковка в четырех- или пятислойные бумажные мешки   изготовляемые по НД</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ю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нуто-сварная или цельногнутая;  с заполнением термоизоляционным материалом; нажимные ручки; термореактивный уплотнитель;  уплотнительная лента от холодного дыма; ребра жесткости предусмотрены или ребра жесткости не предусмотрены; петли с опорными подшипниками; замок  врезной цилиндровый с защелкой должен обеспечивать зацепление полотна с коробкой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2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лимерно-порошковое напыление или порошковая эпоксидно-полиэфирная окра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огнестойкости по потере цело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Толщ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ткры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авое/лев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Цве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 xml:space="preserve">по каталогу RAL  7035 или 7040 или 9016. Допускается указание соответствующего цвета по палитре ТУ 5-10-1449 или по Атласу стандартных цветов Манселла или по Атласу восьмикрасочной системы смешения «Радуга» или   руководству по рецептурам </w:t>
            </w:r>
            <w:r>
              <w:rPr>
                <w:rFonts w:cs="Times New Roman" w:ascii="Times New Roman" w:hAnsi="Times New Roman"/>
                <w:i/>
                <w:color w:val="000000"/>
                <w:shd w:fill="F9F9F9" w:val="clear"/>
              </w:rPr>
              <w:t>Panton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Длина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Ширина полот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ска масля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15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2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крывистость невысушенной пленки кра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тойкость пленки к статическому воздействию воды при температуре (20±2)</w:t>
            </w:r>
            <w:r>
              <w:rPr>
                <w:rStyle w:val="Appleconvertedspace"/>
                <w:rFonts w:cs="Times New Roman" w:ascii="Times New Roman" w:hAnsi="Times New Roman"/>
                <w:i/>
                <w:color w:val="000000"/>
              </w:rPr>
              <w:t> </w:t>
            </w:r>
            <w:r>
              <w:rPr>
                <w:rFonts w:cs="Times New Roman" w:ascii="Times New Roman" w:hAnsi="Times New Roman"/>
                <w:i/>
                <w:color w:val="000000"/>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аруж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7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5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6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металлическ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рабочее д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43-0,4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сш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эффициент линейного температурного расшир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имальная прочность клея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ероховатость внутренней поверхности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6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11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Изоляция (скорлупа)</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6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ниже Г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олог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не должен содержать хлорфторуглеводород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ибкие трубки с продольным надрезом серого цв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ячеистая, равномерная, замкнут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ушающее напряжение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изолируемой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3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отрезк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н 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не менее 25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А или В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штуцерно-торцевой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Изоляция (скорлупа)</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6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ниже Г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олог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не должен содержать хлорфторуглеводород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ибкие трубки с продольным надрезом серого цв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ячеистая, равномерная, замкнут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ушающее напряжение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изолируемой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w:t>
            </w:r>
            <w:r>
              <w:rPr>
                <w:rFonts w:cs="Times New Roman" w:ascii="Times New Roman" w:hAnsi="Times New Roman"/>
                <w:i/>
              </w:rPr>
              <w:t>3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ая длина отрезк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до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Изоляция (скорлупа)</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7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ниже Г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олог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не должен содержать хлорфторуглеводород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ибкие трубки с продольным надрезом серого цв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ячеистая, равномерная, замкнут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ушающее напряжение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изолируемой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3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отрезк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Хому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поверхность изделия</w:t>
            </w:r>
            <w:r>
              <w:rPr>
                <w:rFonts w:cs="Arial" w:ascii="Arial" w:hAnsi="Arial"/>
                <w:color w:val="2D2D2D"/>
                <w:spacing w:val="2"/>
                <w:sz w:val="21"/>
                <w:szCs w:val="21"/>
                <w:shd w:fill="FFFFFF" w:val="clear"/>
              </w:rPr>
              <w:t xml:space="preserve"> </w:t>
            </w:r>
            <w:r>
              <w:rPr>
                <w:rFonts w:cs="Times New Roman" w:ascii="Times New Roman" w:hAnsi="Times New Roman"/>
                <w:i/>
                <w:color w:val="2D2D2D"/>
                <w:spacing w:val="2"/>
                <w:shd w:fill="FFFFFF" w:val="clear"/>
              </w:rPr>
              <w:t>должна быть без заусенцев, плен, подсеков, трещин</w:t>
            </w:r>
            <w:r>
              <w:rPr>
                <w:rFonts w:cs="Times New Roman" w:ascii="Times New Roman" w:hAnsi="Times New Roman"/>
                <w:i/>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 3. Хомут.</w:t>
            </w:r>
          </w:p>
          <w:p>
            <w:pPr>
              <w:pStyle w:val="Normal"/>
              <w:spacing w:before="0" w:after="200"/>
              <w:jc w:val="center"/>
              <w:rPr>
                <w:rFonts w:ascii="Times New Roman" w:hAnsi="Times New Roman" w:cs="Times New Roman"/>
                <w:i/>
                <w:i/>
                <w:lang w:val="en-US"/>
              </w:rPr>
            </w:pPr>
            <w:r>
              <w:rPr>
                <w:lang w:val="en-US" w:eastAsia="en-US"/>
              </w:rPr>
              <w:drawing>
                <wp:inline distT="0" distB="0" distL="0" distR="0">
                  <wp:extent cx="1476375" cy="18097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24" t="-20" r="-24" b="-20"/>
                          <a:stretch>
                            <a:fillRect/>
                          </a:stretch>
                        </pic:blipFill>
                        <pic:spPr bwMode="auto">
                          <a:xfrm>
                            <a:off x="0" y="0"/>
                            <a:ext cx="1476375" cy="1809750"/>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2 п.3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0,24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зь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етрическая резьба   с полем допуска 8 g</w:t>
            </w:r>
            <w:r>
              <w:rPr>
                <w:rStyle w:val="Appleconvertedspace"/>
                <w:rFonts w:cs="Times New Roman" w:ascii="Times New Roman" w:hAnsi="Times New Roman"/>
                <w:i/>
                <w:color w:val="2D2D2D"/>
                <w:spacing w:val="2"/>
                <w:shd w:fill="FFFFFF" w:val="clear"/>
              </w:rPr>
              <w: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рофиля резь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A</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1-8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H</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более 12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d</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1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l</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bCs/>
                <w:i/>
                <w:color w:val="2D2D2D"/>
                <w:spacing w:val="2"/>
                <w:shd w:fill="FFFFFF" w:val="clear"/>
              </w:rPr>
              <w:t xml:space="preserve">  </w:t>
            </w: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Кировский район,  г.п. Синявино, ул. Кравченко, д. 4 Раздел 1 п.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ppleconvertedspace"/>
                <w:rFonts w:ascii="Times New Roman" w:hAnsi="Times New Roman" w:cs="Times New Roman"/>
                <w:i/>
                <w:i/>
                <w:color w:val="2D2D2D"/>
                <w:spacing w:val="2"/>
                <w:shd w:fill="FFFFFF" w:val="clear"/>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Appleconvertedspace"/>
                <w:rFonts w:ascii="Times New Roman" w:hAnsi="Times New Roman" w:cs="Times New Roman"/>
                <w:i/>
                <w:i/>
                <w:color w:val="2D2D2D"/>
                <w:spacing w:val="2"/>
                <w:shd w:fill="FFFFFF" w:val="clea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ppleconvertedspace"/>
                <w:rFonts w:ascii="Times New Roman" w:hAnsi="Times New Roman" w:cs="Times New Roman"/>
                <w:i/>
                <w:i/>
                <w:color w:val="2D2D2D"/>
                <w:spacing w:val="2"/>
                <w:shd w:fill="FFFFFF" w:val="clear"/>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церно-торцевой или цапковый, резьба трубная/метричес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или «бабочка»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10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3 Раздел 1 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Наплавляемый кровельный материал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защитн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рупнозернистая посыпка   или полимерная пленк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3 Раздел 1 п.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3,7..3,9</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4,72 до не более 5,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гибкости на брусе R=25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о</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выше минус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пло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о</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вяжущего с наплавляемой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поглощение в течение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непроницаемость в течение 72ч при давлении не менее 0,001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абсолют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3 Раздел 1 п.1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яжелый или легк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ш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ю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нуто-сварная или цельногнутая;  с заполнением термоизоляционным материалом; нажимные ручки; термореактивный уплотнитель;  уплотнительная лента от холодного дыма; ребра жесткости предусмотрены или ребра жесткости не предусмотрены; петли с опорными подшипниками; замок  врезной цилиндровый с защелкой должен обеспечивать зацепление полотна с коробкой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3 Раздел 1 п.1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лимерно-порошковое напыление или порошковая эпоксидно-полиэфирная окра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огнестойкости по потере цело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ткры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авое/лев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Цве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 xml:space="preserve">по каталогу RAL  7035   или 9016. Допускается указание соответствующего цвета по палитре ТУ 5-10-1449 или по Атласу стандартных цветов Манселла или по Атласу восьмикрасочной системы смешения «Радуга» или   руководству по рецептурам </w:t>
            </w:r>
            <w:r>
              <w:rPr>
                <w:rFonts w:cs="Times New Roman" w:ascii="Times New Roman" w:hAnsi="Times New Roman"/>
                <w:i/>
                <w:color w:val="000000"/>
                <w:shd w:fill="F9F9F9" w:val="clear"/>
              </w:rPr>
              <w:t>Panton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ина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Ширина полот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1 п.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Л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одноупаковочный на основе перхлорвинилового лак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1 п.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окраски оштукатуренных бетонных и кирпичных поверхностей фасадов зданий и   сооружен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оретический расход на один сл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70-2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высыхания до степени 3 при температуре (20+2)°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комендуемая толщина одн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20 до не более 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свойств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ва слоя способны сохранять защитные свойства покрытия более 3 лет в умеренных климатических условия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Гидроизоляционный  материал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105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2 п.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св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гибким; должен быть теплостойким, водонепроницаемы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не должно превышать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улон должен быть упакован </w:t>
            </w:r>
            <w:r>
              <w:rPr>
                <w:rFonts w:cs="Times New Roman" w:ascii="Times New Roman" w:hAnsi="Times New Roman"/>
                <w:i/>
                <w:color w:val="000000"/>
              </w:rPr>
              <w:t>полосой бумаги  или картона, края упаковки  должны проклеиваться по всей ширине или с двух сторон по всей длин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в течение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ид посып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елкозернистая с лицевой стороны и пылевидная с нижней стороны полотн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сса покровн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8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снова   должна быть пропитана битумом по всей толщине полотна; в  разрезе   должен быть черным с коричневым оттенком, без светлых прослоек</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зрывная сила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7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бщая площадь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5..15,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правочная масс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распространения пла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П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со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2 п.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в зависимости от зернов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I / I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песка на сите N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менее 0,1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Щебен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ля строительных </w:t>
            </w:r>
            <w:r>
              <w:rPr>
                <w:rStyle w:val="Appleconvertedspace"/>
                <w:rFonts w:cs="Times New Roman" w:ascii="Times New Roman" w:hAnsi="Times New Roman"/>
                <w:i/>
                <w:color w:val="2D2D2D"/>
                <w:spacing w:val="2"/>
                <w:shd w:fill="FFFFFF" w:val="clear"/>
              </w:rPr>
              <w:t> работ</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2 п.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щие требования к каче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стойким  к воздействию окружающей среды; не должен содержать посторонних засоряющих примесе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сновн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20 до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в зависимости от величины 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пластинчатой (лещадной) и игловатой 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4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до 1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2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0 до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3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 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5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до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зависимости от содержания зерен пластинчатой и игловатой формы</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дробимости при сжатии (раздавливании) в цилиндр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8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р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метаморфическая/изверженная/ осадоч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по истираем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И1/И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слабых п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2 п.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Эмал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ысший или перв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3 п.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Внешний вид покрытия эм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эмаль должна образовывать гладкую, однородную без расслаивания, оспин, потеков, морщин и посторонних включений поверхность; допускается небольшая шагрень</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Адгезия пл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Время высыхания до степени 3 при температуре (20±2)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4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Эластичность пленки при изги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Укрывистость высушенной пл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Эксплуатационные показатели: устойчивость пленки эмали  к изменению темп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от минус 50 до плюс 6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Блеск покрытия по фотоэлектрическому блескоме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Степень перет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Эмаль  ХВ-125 или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ласть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нанесения на металлические загрунтованные поверхности, а также на деревянные и железобетонные поверхности, эксплуатирующихся в атмосферных условиях во всех климатических зонах</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3 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сле высыхания пленка эмали должна образовывать  ровное, однородное, полуматовое покрыт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высыхания при температуре (20±2)°С до степени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вязкость по вискозиметру типа ВЗ-246 (или ВЗ-4) с диаметром сопла 4 мм при температуре (20±0,5)°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комендуемая толщина одн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рытие, состоящее из трех слоев эмали, нанесенных на загрунтованную поверхность, должно сохранять защитные свойства в условиях умеренного клима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ок эксплуатаци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оски подоконные ПВ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Мас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4 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бра жесткости   вертикальные и диагональные; поверхность  должна ламинироваться  декоративной плёнкой ПВ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В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7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рмостойкость при 150 °С в течение 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вздутий, трещин, расслоен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говечность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6,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дуль упругости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5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дарная вязкость по Шар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Дж/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29,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Г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В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дымообразующей 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токси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Т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против царап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ор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3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8-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горизонтальных сте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 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вертикальных сте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сота капин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0-4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царапан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высо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линейных размеров после теплового воздействия (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и стальны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назна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а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5 п.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 xml:space="preserve"> конструктивному исполн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замкнутой коробкой/ с П-образной коробкой с доборным порого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числу поло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iCs/>
                <w:color w:val="2D2D2D"/>
                <w:spacing w:val="2"/>
                <w:shd w:fill="FFFFFF" w:val="clear"/>
              </w:rPr>
              <w:t xml:space="preserve"> </w:t>
            </w:r>
            <w:r>
              <w:rPr>
                <w:rFonts w:cs="Times New Roman" w:ascii="Times New Roman" w:hAnsi="Times New Roman"/>
                <w:i/>
                <w:color w:val="2D2D2D"/>
                <w:spacing w:val="2"/>
                <w:shd w:fill="FFFFFF" w:val="clear"/>
              </w:rPr>
              <w:t>двуполь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iCs/>
                <w:color w:val="2D2D2D"/>
                <w:spacing w:val="2"/>
                <w:shd w:fill="FFFFFF" w:val="clear"/>
              </w:rPr>
              <w:t>по числу контуров уплотнения</w:t>
            </w:r>
            <w:r>
              <w:rPr>
                <w:rStyle w:val="Appleconvertedspace"/>
                <w:rFonts w:cs="Times New Roman" w:ascii="Times New Roman" w:hAnsi="Times New Roman"/>
                <w:i/>
                <w:iCs/>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двух  контур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епад лицевых поверхностей (провес) в сварных угловых соедин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превышать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показателю приведенного сопротивления теплопередаче полотна</w:t>
            </w:r>
            <w:r>
              <w:rPr>
                <w:rStyle w:val="Appleconvertedspace"/>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2D2D2D"/>
                <w:spacing w:val="2"/>
                <w:shd w:fill="FFFFFF" w:val="clear"/>
              </w:rPr>
              <w:t>Класс по показателю воздухо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водо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ро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2 или М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звуко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глубина вхождения засова замка в коробку в закрытом по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редел водоне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w:t>
            </w:r>
            <w:r>
              <w:rPr>
                <w:rFonts w:cs="Times New Roman" w:ascii="Times New Roman" w:hAnsi="Times New Roman"/>
                <w:i/>
                <w:color w:val="2D2D2D"/>
                <w:spacing w:val="2"/>
                <w:shd w:fill="FFFFFF" w:val="clear"/>
              </w:rPr>
              <w:t>приведенное сопротивление теплопередач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2</w:t>
            </w:r>
            <w:r>
              <w:rPr>
                <w:rFonts w:cs="Times New Roman" w:ascii="Times New Roman" w:hAnsi="Times New Roman"/>
                <w:i/>
              </w:rPr>
              <w:t xml:space="preserve"> · °С/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Эксплуатационные характеристики:</w:t>
            </w:r>
            <w:r>
              <w:rPr>
                <w:rFonts w:cs="Helvetica" w:ascii="Helvetica" w:hAnsi="Helvetica"/>
                <w:color w:val="333333"/>
                <w:shd w:fill="FFFFFF" w:val="clear"/>
              </w:rPr>
              <w:t xml:space="preserve"> </w:t>
            </w:r>
            <w:r>
              <w:rPr>
                <w:rFonts w:cs="Times New Roman" w:ascii="Times New Roman" w:hAnsi="Times New Roman"/>
                <w:i/>
                <w:color w:val="333333"/>
                <w:shd w:fill="FFFFFF" w:val="clear"/>
              </w:rPr>
              <w:t xml:space="preserve">показатель звукоизоляции </w:t>
            </w:r>
            <w:r>
              <w:rPr>
                <w:rFonts w:cs="Times New Roman" w:ascii="Times New Roman" w:hAnsi="Times New Roman"/>
                <w:i/>
              </w:rPr>
              <w:t>R</w:t>
            </w:r>
            <w:r>
              <w:rPr>
                <w:rFonts w:cs="Times New Roman" w:ascii="Times New Roman" w:hAnsi="Times New Roman"/>
                <w:i/>
                <w:vertAlign w:val="subscript"/>
              </w:rPr>
              <w:t>w</w:t>
            </w:r>
            <w:r>
              <w:rPr>
                <w:rFonts w:cs="Times New Roman" w:ascii="Times New Roman" w:hAnsi="Times New Roman"/>
                <w:i/>
              </w:rPr>
              <w:t> , снижение воздушного ш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б</w:t>
            </w:r>
            <w:r>
              <w:rPr>
                <w:rFonts w:cs="Times New Roman" w:ascii="Times New Roman" w:hAnsi="Times New Roman"/>
                <w:i/>
                <w:color w:val="000000"/>
              </w:rPr>
              <w:t xml:space="preserve">езотказ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 открывания-закр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50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перпендикулярно плоскости полотна в зоне свободного уг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в плоскости полот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для открывания дверного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выдерживаемая статическая нагрузка п</w:t>
            </w:r>
            <w:r>
              <w:rPr>
                <w:rFonts w:cs="Times New Roman" w:ascii="Times New Roman" w:hAnsi="Times New Roman"/>
                <w:i/>
                <w:color w:val="000000"/>
              </w:rPr>
              <w:t>ерпендикулярно плоскости полотна в зоне пе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дверного зам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w:t>
            </w:r>
            <w:r>
              <w:rPr>
                <w:rStyle w:val="Appleconvertedspace"/>
                <w:rFonts w:cs="Times New Roman" w:ascii="Times New Roman" w:hAnsi="Times New Roman"/>
                <w:i/>
                <w:color w:val="000000"/>
              </w:rPr>
              <w:t> </w:t>
            </w:r>
            <w:r>
              <w:rPr>
                <w:rFonts w:cs="Times New Roman" w:ascii="Times New Roman" w:hAnsi="Times New Roman"/>
                <w:i/>
                <w:color w:val="000000"/>
              </w:rPr>
              <w:t>I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5 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со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7 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песка на сите N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менее 0,1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10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7 п.1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ист профилирован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Монтажная ширина профиля </w:t>
            </w:r>
            <w:r>
              <w:rPr>
                <w:rFonts w:cs="Times New Roman" w:ascii="Times New Roman" w:hAnsi="Times New Roman"/>
                <w:i/>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4. Лист профилированный</w:t>
            </w:r>
          </w:p>
          <w:p>
            <w:pPr>
              <w:pStyle w:val="Normal"/>
              <w:spacing w:before="0" w:after="200"/>
              <w:jc w:val="center"/>
              <w:rPr>
                <w:rFonts w:ascii="Times New Roman" w:hAnsi="Times New Roman" w:cs="Times New Roman"/>
                <w:i/>
                <w:i/>
              </w:rPr>
            </w:pPr>
            <w:r>
              <w:rPr>
                <w:lang w:val="en-US" w:eastAsia="en-US"/>
              </w:rPr>
              <w:drawing>
                <wp:inline distT="0" distB="0" distL="0" distR="0">
                  <wp:extent cx="2087245" cy="5041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7" t="-34" r="-7" b="-34"/>
                          <a:stretch>
                            <a:fillRect/>
                          </a:stretch>
                        </pic:blipFill>
                        <pic:spPr bwMode="auto">
                          <a:xfrm>
                            <a:off x="0" y="0"/>
                            <a:ext cx="2087245" cy="504190"/>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8 п.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та профиля </w:t>
            </w:r>
            <w:r>
              <w:rPr>
                <w:rFonts w:cs="Times New Roman" w:ascii="Times New Roman" w:hAnsi="Times New Roman"/>
                <w:i/>
                <w:lang w:val="en-US"/>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профиля </w:t>
            </w:r>
            <w:r>
              <w:rPr>
                <w:rFonts w:cs="Times New Roman" w:ascii="Times New Roman" w:hAnsi="Times New Roman"/>
                <w:i/>
                <w:lang w:val="en-U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Ширина полки профиля </w:t>
            </w:r>
            <w:r>
              <w:rPr>
                <w:rFonts w:cs="Times New Roman" w:ascii="Times New Roman" w:hAnsi="Times New Roman"/>
                <w:i/>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профиля </w:t>
            </w:r>
            <w:r>
              <w:rPr>
                <w:rFonts w:cs="Times New Roman" w:ascii="Times New Roman" w:hAnsi="Times New Roman"/>
                <w:i/>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ирина полки профиля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1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Материал исходной за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000000"/>
                <w:shd w:fill="FFFFFF" w:val="clear"/>
              </w:rPr>
              <w:t>сталь оцинкованная с полимерным покрытием</w:t>
            </w:r>
            <w:r>
              <w:rPr>
                <w:rStyle w:val="Appleconvertedspace"/>
                <w:rFonts w:cs="Times New Roman" w:ascii="Times New Roman" w:hAnsi="Times New Roman"/>
                <w:i/>
                <w:color w:val="000000"/>
                <w:shd w:fill="FFFFFF" w:val="clear"/>
              </w:rPr>
              <w: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етра д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w:t>
            </w:r>
            <w:r>
              <w:rPr>
                <w:rFonts w:cs="Times New Roman" w:ascii="Times New Roman" w:hAnsi="Times New Roman"/>
                <w: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с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3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Шкаф типа ЩР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color w:val="333333"/>
                <w:shd w:fill="FFFFFF" w:val="clear"/>
              </w:rPr>
            </w:pPr>
            <w:r>
              <w:rPr>
                <w:rFonts w:cs="Times New Roman" w:ascii="Times New Roman" w:hAnsi="Times New Roman"/>
                <w:i/>
              </w:rPr>
              <w:t>Номинальный  ток вводного аппар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5. Шкаф, размеры в мм.</w:t>
            </w:r>
          </w:p>
          <w:p>
            <w:pPr>
              <w:pStyle w:val="Normal"/>
              <w:spacing w:before="0" w:after="200"/>
              <w:jc w:val="center"/>
              <w:rPr>
                <w:rFonts w:ascii="Times New Roman" w:hAnsi="Times New Roman" w:cs="Times New Roman"/>
                <w:i/>
                <w:i/>
              </w:rPr>
            </w:pPr>
            <w:r>
              <w:rPr>
                <w:lang w:val="en-US" w:eastAsia="en-US"/>
              </w:rPr>
              <w:drawing>
                <wp:inline distT="0" distB="0" distL="0" distR="0">
                  <wp:extent cx="2085340" cy="36766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15" t="-10" r="-15" b="-10"/>
                          <a:stretch>
                            <a:fillRect/>
                          </a:stretch>
                        </pic:blipFill>
                        <pic:spPr bwMode="auto">
                          <a:xfrm>
                            <a:off x="0" y="0"/>
                            <a:ext cx="2085340" cy="3676650"/>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кратковременно выдерживаемый ток короткого замыкания (действующе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защиты оболочки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рабочее напряжение на в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38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напряжение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истема  зазем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N-С или TN-S или TN-C-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 и категория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защиты оболоч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едохранителей на отходящих ли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ПН-33 или эквивалент</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групп  предохранителей на отходящих ли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ток предохранителей на отходящих ли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ибольшее количество   алюминиевых жил проводов и кабелей, присоединяемых к вводным зажи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Наибольшее   сечение алюминиевых  жил проводов и кабелей, присоединяемых к вводным зажи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мм</w:t>
            </w:r>
            <w:r>
              <w:rPr>
                <w:rFonts w:cs="Times New Roman" w:ascii="Times New Roman" w:hAnsi="Times New Roman"/>
                <w:i/>
                <w:color w:val="3D3D3D"/>
                <w:shd w:fill="FFFFFF" w:val="clea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ибольшее количество  медных жил проводов и кабелей, присоединяемых к вводным зажи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ибольшее сечение  медных жил проводов и кабелей, присоединяемых к вводным зажи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мм</w:t>
            </w:r>
            <w:r>
              <w:rPr>
                <w:rFonts w:cs="Times New Roman" w:ascii="Times New Roman" w:hAnsi="Times New Roman"/>
                <w:i/>
                <w:color w:val="3D3D3D"/>
                <w:shd w:fill="FFFFFF" w:val="clea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словия эксплуатации: рабочий диапазон температу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3D3D3D"/>
                <w:shd w:fill="FFFFFF" w:val="clear"/>
                <w:vertAlign w:val="superscript"/>
              </w:rPr>
              <w:t>0</w:t>
            </w:r>
            <w:r>
              <w:rPr>
                <w:rFonts w:cs="Times New Roman" w:ascii="Times New Roman" w:hAnsi="Times New Roman"/>
                <w:i/>
                <w:color w:val="3D3D3D"/>
                <w:shd w:fill="FFFFFF" w:val="clear"/>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45 до 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тип атмосф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II (промышлен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рабочее положение в простран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ртикальн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словия эксплуатации: максимальное отклонение от вертикального поло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vertAlign w:val="superscript"/>
              </w:rPr>
            </w:pPr>
            <w:r>
              <w:rPr>
                <w:rFonts w:cs="Times New Roman" w:ascii="Times New Roman" w:hAnsi="Times New Roman"/>
                <w:i/>
                <w:color w:val="3D3D3D"/>
                <w:shd w:fill="FFFFFF" w:val="clear"/>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пускается не более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окружающая с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невзрывоопасная, не содержащая токопроводящей пыли, агрессивных газов и паров в концентрациях, разрушающих металлы и изоляцию</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номинальный режим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должитель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щие требования к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закрытого исполнения; рукоятка привода вводного рубильника должна быть выведена сбоку шкафа;   наличие  нулевой шины шину N и шины защитного заземления PE с комплектами метизов для присоединения нулевых рабочих и нулевых защитных проводников;     крепления  к основанию должно осуществляться через четыре отверстия  в нижней части каркаса; ввод и вывод проводов и кабелей   снизу/сверху</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приёма и распределения электрической энергии в установках напряжением 380 В трёхфазного переменного тока частотой 50 Гц в сетях с глухозаземлённой нейтралью, а также для защиты линий при перегрузках и коротких замыкания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Щиток типа Щ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установки модульной аппаратуры и электрических счетчико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в зависимости от у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вес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чет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днофаз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Количество в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иаметр  в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число модулей коммутационной аппа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защиты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3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Щиток типа Щ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установки модульной аппаратуры и электрических счетчико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в зависимости от у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вес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чет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днофаз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Количество в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иаметр  в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число модулей коммутационной аппа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защиты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3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color w:val="000000"/>
              </w:rPr>
              <w:t xml:space="preserve">Выключатель одноклавиш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Номиналь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25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Номиналь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епень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ниже </w:t>
            </w:r>
            <w:r>
              <w:rPr>
                <w:rFonts w:cs="Times New Roman" w:ascii="Times New Roman" w:hAnsi="Times New Roman"/>
                <w:i/>
                <w:spacing w:val="2"/>
                <w:shd w:fill="FFFFFF" w:val="clear"/>
              </w:rPr>
              <w:t>IP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метода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виш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метода у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рытого тип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способа установки, обусловленного конструк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в которых крышку или накладку можно снять без отсоединения проводников/ в которых крышку или накладку нельзя снять без отсоединения проводник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spacing w:val="2"/>
                <w:shd w:fill="FFFFFF" w:val="clear"/>
              </w:rPr>
              <w:t>в зависимости от типа зажи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 зажимами винтового типа/ с безвинтовыми зажимами для жестких и гибких проводник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Число полю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араметры конструкции  выключателя по защите от поражения электрическим то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конструкция выключателей, установленных   при нормальной эксплуатации  должна обеспечивать невозможность прикосновения к их токоведущим частям в том числе после снятия частей, которые   снимаются без применения инструмента; доступные части   должны быть выполнены из изоляционного материала;  металлические части механизма  не должны быть доступны после установки выключателя в рабочее положени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араметры конструкции  выключателя по безопасности: зазем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доступные прикосновению металлические части выключателя, которые могут оказаться под напряжением в случае повреждения изоляции, должны быть снабжены заземляющим зажимом или постоянно и надежно соединены с ни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максимальное сечение присоединяемых медных провод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вет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бел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клав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однопроволочного провода: число пров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однопроволочного провода: 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многопроволочного провода: число пров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многопроволочного провода: 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6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color w:val="000000"/>
              </w:rPr>
              <w:t xml:space="preserve">Выключатель двухклавиш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Номиналь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25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1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Номиналь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епень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ниже </w:t>
            </w:r>
            <w:r>
              <w:rPr>
                <w:rFonts w:cs="Times New Roman" w:ascii="Times New Roman" w:hAnsi="Times New Roman"/>
                <w:i/>
                <w:spacing w:val="2"/>
                <w:shd w:fill="FFFFFF" w:val="clear"/>
              </w:rPr>
              <w:t>IP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метода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виш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метода у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рытого тип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способа установки, обусловленного конструк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в которых крышку или накладку можно снять без отсоединения проводников/ в которых крышку или накладку нельзя снять без отсоединения проводник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spacing w:val="2"/>
                <w:shd w:fill="FFFFFF" w:val="clear"/>
              </w:rPr>
              <w:t>в зависимости от типа зажи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 зажимами винтового типа/ с безвинтовыми зажимами для жестких и гибких проводник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Число полю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араметры конструкции  выключателя по защите от поражения электрическим то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конструкция выключателей, установленных   при нормальной эксплуатации  должна обеспечивать невозможность прикосновения к их токоведущим частям в том числе после снятия частей, которые   снимаются без применения инструмента; доступные части   должны быть выполнены из изоляционного материала;  металлические части механизма  не должны быть доступны после установки выключателя в рабочее положени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араметры конструкции  выключателя по безопасности: зазем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доступные прикосновению металлические части выключателя, которые могут оказаться под напряжением в случае повреждения изоляции, должны быть снабжены заземляющим зажимом или постоянно и надежно соединены с ни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максимальное сечение присоединяемых медных провод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вет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белый/бежев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клав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однопроволочного провода: число пров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однопроволочного провода: 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многопроволочного провода: число пров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многопроволочного провода: 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6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i/>
                <w:color w:val="000000"/>
              </w:rPr>
              <w:t xml:space="preserve">Розетка </w:t>
            </w:r>
            <w:r>
              <w:rPr>
                <w:rFonts w:cs="Times New Roman" w:ascii="Times New Roman" w:hAnsi="Times New Roman"/>
                <w:b/>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номинального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16</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2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Значение  номинального рабочего напря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200-2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Класс по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штепсельна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пень защиты</w:t>
            </w:r>
            <w:r>
              <w:rPr>
                <w:rStyle w:val="Appleconvertedspace"/>
                <w:rFonts w:cs="Times New Roman" w:ascii="Times New Roman" w:hAnsi="Times New Roman"/>
                <w:i/>
                <w:color w:val="2D2D2D"/>
                <w:spacing w:val="2"/>
                <w:shd w:fill="FFFFFF" w:val="cle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P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 xml:space="preserve">Класс </w:t>
            </w:r>
            <w:r>
              <w:rPr>
                <w:rFonts w:cs="Times New Roman" w:ascii="Times New Roman" w:hAnsi="Times New Roman"/>
                <w:i/>
                <w:color w:val="2D2D2D"/>
                <w:spacing w:val="2"/>
                <w:shd w:fill="FFFFFF" w:val="clear"/>
              </w:rPr>
              <w:t>по наличию зазем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заземляющим контакто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минимальное сечение присоединяемых медных провод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Требования к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оступные поверхности   должны быть без заусенцев, облоев и острых кромок; несущей контакт должен быть легко доступен: когда вилка   полностью введена  в   розетку, степень защиты должна быть более высокой, чем для несочлененных вилки и розетки; конструкция контактных гнезд должна обеспечивать требуемое контактное нажатие при их полном сочленении с соответствующей вилкой: вилка не должна выпадать из штепсельной розетки при нормальной эксплуатации;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розетка без вставленной в нее вилки должна быть полностью закрыта после того, как к ней присоединили проводники или кабели в оболочк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Количество штепсельных разъ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Габаритная длина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76,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Цвет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белый или бежевый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Габаритная ширина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86</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ветильни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Потребля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е более 1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2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Ресурс круглосуточной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е менее 6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Потребляем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до 0,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Степень защиты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е ниже 5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Напряжение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от 176 до 26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 xml:space="preserve">Комплек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должен оснащен оптоакустическим датчиком и защитной решетк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rPr>
            </w:pPr>
            <w:r>
              <w:rPr>
                <w:rFonts w:cs="Times New Roman" w:ascii="Times New Roman" w:hAnsi="Times New Roman"/>
                <w:b/>
                <w:i/>
                <w:color w:val="000000"/>
              </w:rPr>
              <w:t xml:space="preserve">Короб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крышка должна быть надежно закреплена не менее чем 2-мя независимыми крепежными элементами, по крайней мере для одного из которых требуется применение инструмента; фиксирующие устройства крышки  должны  быть предохранены от выпадания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3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Степень защиты  </w:t>
            </w:r>
            <w:r>
              <w:rPr>
                <w:rFonts w:cs="Times New Roman" w:ascii="Times New Roman" w:hAnsi="Times New Roman"/>
                <w:bCs/>
                <w:color w:val="2D2D2D"/>
                <w:spacing w:val="2"/>
                <w:shd w:fill="FFFFFF" w:val="clear"/>
              </w:rPr>
              <w:t xml:space="preserve">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5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Эксплуатационные показатели:   нижнее значение температуры воздух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выше минус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Эксплуатационные показатели:   верхнее значение температуры воздух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Требования к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должны быть надежными и не представлять опасности для окружающей среды; конструкция должна обеспечивать защиту от прикосновения к токоведущим частям установленных соединений и  частей коробок, которые могут оказаться под напряжением в результате поврежд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кладка между соединяемыми плоскими поверхностями, который путем обжатия поверхностей обеспечивает герметичность 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аличие/отсутстви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Тип кры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съемна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Тип фиксирующи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интовые;  должны быть сконструированы и изготовлены таким образом, чтобы выдерживать механические нагрузки, воздействующие при   нормальной эксплуатации</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оминальный диаметр фиксирующи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3,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iCs/>
                <w:color w:val="2D2D2D"/>
                <w:spacing w:val="2"/>
                <w:shd w:fill="FFFFFF" w:val="clear"/>
              </w:rPr>
              <w:t>Необходимая степень защиты для людей от</w:t>
            </w:r>
            <w:r>
              <w:rPr>
                <w:rFonts w:cs="Times New Roman" w:ascii="Times New Roman" w:hAnsi="Times New Roman"/>
                <w:i/>
                <w:color w:val="2D2D2D"/>
                <w:spacing w:val="2"/>
                <w:shd w:fill="FFFFFF" w:val="clear"/>
              </w:rPr>
              <w:t xml:space="preserve"> контакта с токоведущими опасными частя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инструментом    или проволокой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color w:val="000000"/>
              </w:rPr>
              <w:t xml:space="preserve">Труба гофрированн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к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содержать галогено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6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Стойкость к ультрафиол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должна быть</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Климатическое 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У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Степень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ниже IP 5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spacing w:val="2"/>
                <w:shd w:fill="FFFFFF" w:val="clear"/>
              </w:rPr>
              <w:t xml:space="preserve">Минимальная температура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выше минус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spacing w:val="2"/>
                <w:shd w:fill="FFFFFF" w:val="clear"/>
              </w:rPr>
              <w:t xml:space="preserve">Максимальная температура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ниже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Выдерживаемое кратковременное температурное воздействие (в течение 15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ниже +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Ударная прочность при температуре минус 40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Класс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Сопротивление изоляции(500 В в течение 1 мину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не менее 1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Диэлектрическая прочность (50 Гц в течение 15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не менее 20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Прочность (сопротивление сжатию при +20 °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 на 5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выше 2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Разрывная про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3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Протяжка (з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аличи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Тип наружн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гофрированная или глад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Категория г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ПВ-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1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абель силово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жарной 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1б.8.2.1.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8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и и вне помещений, при условии защиты от прямого воздействия солнечного излучения и атмосферных осадков; для эксплуатации во взрывоопасных зонах класса В-1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 и категории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 3 и/или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постоян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исло токопроводящих ж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сечение токопроводящих ж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переменное напряжение между основными токопроводящими жилами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66/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пазон  температур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50 до не ниж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jc w:val="both"/>
        <w:rPr>
          <w:rFonts w:ascii="Times New Roman" w:hAnsi="Times New Roman" w:cs="Times New Roman"/>
        </w:rPr>
      </w:pPr>
      <w:r>
        <w:rPr>
          <w:rFonts w:cs="Calibri"/>
        </w:rPr>
        <w:t xml:space="preserve"> </w:t>
      </w:r>
      <w:r>
        <w:rPr>
          <w:rFonts w:cs="Times New Roman" w:ascii="Times New Roman" w:hAnsi="Times New Roman"/>
        </w:rPr>
        <w:t xml:space="preserve">ГОСТ 32415-2013  «Трубы напорные из термопластов и соединительные детали к ним для систем водоснабжения и отопления. Общие технические условия» ГОСТ ИСО 11922-1. СП 73.13330.2012 Внутренние санитарно-технические системы зданий. Актуализированная редакция СНиП 3.05.01-85, ГОСТ Р 54867-2011 (ИСО 17456:2006) Трубы полимерные многослойные. Определение длительной прочности товар№ 1 должен  удовлетворять указанным стандартам.  ГОСТ Р 53672-2009 Арматура трубопроводная. Общие требования безопасности»,  ГОСТ 24856-2014  « Арматура трубопроводная. Термины и определения»,  </w:t>
      </w:r>
      <w:hyperlink r:id="rId9">
        <w:r>
          <w:rPr>
            <w:rStyle w:val="InternetLink"/>
            <w:rFonts w:cs="Times New Roman" w:ascii="Times New Roman" w:hAnsi="Times New Roman"/>
          </w:rPr>
          <w:t>ГОСТ Р 52760-2007</w:t>
        </w:r>
      </w:hyperlink>
      <w:r>
        <w:rPr>
          <w:rFonts w:cs="Times New Roman" w:ascii="Times New Roman" w:hAnsi="Times New Roman"/>
        </w:rPr>
        <w:t xml:space="preserve"> « Арматура трубопроводная. Требования к маркировке и отличительной окраске»,  ГОСТ Р 54808-2011. Арматура трубопроводная. Нормы герметичности затворов», ГОСТ 21345-2005 «Краны шаровые, конусные и цилиндрические на номинальное давление не более PN 250. Общие технические условия» ГОСТ 26349-84. Соединения трубопроводов и арматура. Давления номинальные. Ряды (с Изменениями N 1, 2, 3) ГОСТ 356-80 (СТ СЭВ 253-76) Арматура и детали трубопроводов. Давления номинальные, пробные и рабочие. Ряды (с Изменением N1)товары №№6,7,23,27 должны удовлетворять указанным стандартам.  ГОСТ 15588-2014 Плиты пенополистирольные теплоизоляционные. Технические условия» товар №14 должен  удовлетворять указанному  стандарту.  ГОСТ 14918-80 «Сталь тонколистовая оцинкованная с непрерывных линий. Технические условия» (с Изменениями N 1, 2) товар №16 должен  удовлетворять указанному  стандарту. ГОСТ 28013-98 «Растворы строительные. Общие технические условия» товары № № 17,28,30,32,42,44 должны   удовлетворять указанному  стандарту. ГОСТ 6617-76 «Битумы нефтяные строительные. Технические условия» (с Изменениями N 1, 2, 3, 4, 5) Товар №18 должен  удовлетворять указанному  стандарту. ГОСТ 30884-2003 «Краски масляные, готовые к применению. Общие технические условия» товар № 20 должен  удовлетворять указанному  стандарту.   ГОСТ 24140-80 «Детали крепления трубопроводов. Скобы и хомуты. Технические условия» товар №26 должен  удовлетворять указанному  стандарту.  ГОСТ 10923-93 «Рубероид. Технические условия» (с Изменением N 1) товар  № 34 должен  удовлетворять указанному  стандарту.  ГОСТ 8736-2014 «Песок для строительных работ. Технические условия» товары №№ 35,42 должны  удовлетворять указанному  стандарту. ГОСТ 8267-93 «ЩЕБЕНЬ И ГРАВИЙ ИЗ ПЛОТНЫХ ГОРНЫХ ПОРОД ДЛЯ СТРОИТЕЛЬНЫХ РАБОТ. Технические условия»  товар №36  должен удовлетворять указанному  стандарту.   ГОСТ 26633-2012  «БЕТОНЫ ТЯЖЕЛЫЕ И МЕЛКОЗЕРНИСТЫЕ. Технические  условия».  товар № 37 должны  удовлетворять указанному  стандарту. ГОСТ 6465-76 « Эмали ПФ-115. Технические условия»  (с Изменениями N 1-5) товар №38 должен удовлетворять указанному стандарту. ГОСТ 31173-2003 « Блоки дверные стальные. Технические условия» товар  № 41  должен  удовлетворять указанному  стандарту. ГОСТ 24045-2010. Профили стальные листовые гнутые с трапециевидными гофрами для строительства. Технические условия» товар № 45 должен удовлетворять указанному стандарту. ГОСТ Р 51324.1-2012 (МЭК 60669-1:2007) «ВЫКЛЮЧАТЕЛИ ДЛЯ БЫТОВЫХ И АНАЛОГИЧНЫХ СТАЦИОНАРНЫХ ЭЛЕКТРИЧЕСКИХ УСТАНОВОК. Часть 1. Общие требования» товары  №№ 49,50 должны удовлетворять указанному  стандарту. ГОСТ Р 51322.1-2011 «СОЕДИНИТЕЛИ ЭЛЕКТРИЧЕСКИЕ ШТЕПСЕЛЬНЫЕ БЫТОВОГО И АНАЛОГИЧНОГО НАЗНАЧЕНИЯ Часть 1. Общие требования и методы испытаний»   товар  № 51должен удовлетворять указанному  стандарту. ГОСТ 32126.1-2013 (IEC 60670-1:2002) «КОРОБКИ И КОРПУСЫ ДЛЯ ЭЛЕКТРИЧЕСКИХ АППАРАТОВ, УСТАНАВЛИВАЕМЫЕ В СТАЦИОНАРНЫЕ ЭЛЕКТРИЧЕСКИЕ УСТАНОВКИ БЫТОВОГО И АНАЛОГИЧНОГО НАЗНАЧЕНИЯ. Часть 1.Общие требования» товар № 53  должен удовлетворять указанным  стандартам. ГОСТ 31996-2012 «Кабели силовые с пластмассовой изоляцией на номинальное напряжение 0,66; 1 и 3 кВ. Общие технические условия» товар   № 55  должен удовлетворять указанному  стандарту.</w:t>
      </w:r>
    </w:p>
    <w:p>
      <w:pPr>
        <w:pStyle w:val="Normal"/>
        <w:jc w:val="both"/>
        <w:rPr>
          <w:rFonts w:ascii="Times New Roman" w:hAnsi="Times New Roman" w:cs="Times New Roman"/>
        </w:rPr>
      </w:pPr>
      <w:r>
        <w:rPr>
          <w:rFonts w:cs="Times New Roman" w:ascii="Times New Roman" w:hAnsi="Times New Roman"/>
        </w:rPr>
        <w:t>Класс товаров в зависимости значения  удельной эффективной активности естественных радионуклидов  от установлен по ГОСТ 30108-94 Материалы и изделия строительные. Определение удельной эффективной активности естественных радионуклидов (с Изменениями N 1, 2). Показатели  климатического  исполнения  установлены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При установлении класса защиты оболочек следует руководствоваться ГОСТ 12.2.007.0-75 ССБТ «Изделия электротехнические. Общие требования безопасности» (с Изменениями N 1, 2, 3, 4).</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оту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534"/>
        <w:gridCol w:w="12"/>
        <w:gridCol w:w="1535"/>
        <w:gridCol w:w="12"/>
        <w:gridCol w:w="2539"/>
        <w:gridCol w:w="12"/>
        <w:gridCol w:w="1122"/>
        <w:gridCol w:w="12"/>
        <w:gridCol w:w="2256"/>
        <w:gridCol w:w="12"/>
        <w:gridCol w:w="4524"/>
        <w:gridCol w:w="12"/>
        <w:gridCol w:w="2268"/>
      </w:tblGrid>
      <w:tr>
        <w:trPr>
          <w:trHeight w:val="2554" w:hRule="atLeast"/>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аименование товар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Защитная сет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оверхностная плот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5 до 80</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1 п.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Размер ячей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5х10  </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Цв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но-зеленый/светло-зеле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ая 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6</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ая длина в одном руло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 до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Степень зат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0-8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Ф-стабилиз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2-2,8</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ски 50х200мм: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8</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ски 50х200мм: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тна: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Н/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тна: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Н/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8</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носительное удлинение при разрыве: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носительное удлинение при разрыве: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7,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в  руло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рабочий интервал температу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иже минус 45 до выше +7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относительная влажность воздуха   при 20°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1 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Марка  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Шпаклев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bCs/>
                <w:i/>
                <w:color w:val="000000"/>
              </w:rPr>
              <w:t xml:space="preserve"> </w:t>
            </w:r>
            <w:r>
              <w:rPr>
                <w:rFonts w:cs="Times New Roman" w:ascii="Times New Roman" w:hAnsi="Times New Roman"/>
                <w:i/>
                <w:color w:val="000000"/>
              </w:rPr>
              <w:t>вязкая жидкость белого или слегка желтоватого цвета  без комков и посторонних механических включений. Допускается поверхностная пленка</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1 п.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Размер  частиц*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3</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Тип  в зависимости от степени вяз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евязкая или низковязк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4" w:name="i67564"/>
            <w:r>
              <w:rPr>
                <w:rFonts w:cs="Times New Roman" w:ascii="Times New Roman" w:hAnsi="Times New Roman"/>
                <w:bCs/>
                <w:i/>
                <w:color w:val="000000"/>
              </w:rPr>
              <w:t>Массовая доля остаточного мономера</w:t>
            </w:r>
            <w:bookmarkEnd w:id="4"/>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5" w:name="i117833"/>
            <w:r>
              <w:rPr>
                <w:rFonts w:cs="Times New Roman" w:ascii="Times New Roman" w:hAnsi="Times New Roman"/>
                <w:bCs/>
                <w:i/>
                <w:color w:val="000000"/>
              </w:rPr>
              <w:t xml:space="preserve">Морозостойкость </w:t>
            </w:r>
            <w:bookmarkEnd w:id="5"/>
            <w:r>
              <w:rPr>
                <w:rFonts w:cs="Times New Roman" w:ascii="Times New Roman" w:hAnsi="Times New Roman"/>
                <w:bCs/>
                <w:i/>
                <w:color w:val="00000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bCs/>
                <w:i/>
                <w:color w:val="000000"/>
              </w:rPr>
              <w:t>циклы замораживания-оттаи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6" w:name="i96159"/>
            <w:r>
              <w:rPr>
                <w:rFonts w:cs="Times New Roman" w:ascii="Times New Roman" w:hAnsi="Times New Roman"/>
                <w:bCs/>
                <w:i/>
                <w:color w:val="000000"/>
              </w:rPr>
              <w:t>Динамическая вязкост</w:t>
            </w:r>
            <w:bookmarkEnd w:id="6"/>
            <w:r>
              <w:rPr>
                <w:rFonts w:cs="Times New Roman" w:ascii="Times New Roman" w:hAnsi="Times New Roman"/>
                <w:bCs/>
                <w:i/>
                <w:color w:val="000000"/>
              </w:rPr>
              <w:t>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bCs/>
                <w:i/>
                <w:color w:val="000000"/>
              </w:rPr>
              <w:t>Па</w:t>
            </w:r>
            <w:r>
              <w:rPr>
                <w:rFonts w:cs="Times New Roman" w:ascii="Times New Roman" w:hAnsi="Times New Roman"/>
                <w:i/>
                <w:color w:val="000000"/>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2-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7" w:name="i85847"/>
            <w:r>
              <w:rPr>
                <w:rFonts w:cs="Times New Roman" w:ascii="Times New Roman" w:hAnsi="Times New Roman"/>
                <w:bCs/>
                <w:i/>
                <w:color w:val="000000"/>
              </w:rPr>
              <w:t>Условная вязкость по стандартной кружке, ВМС</w:t>
            </w:r>
            <w:bookmarkEnd w:id="7"/>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иод силикатиз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8,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1 п.1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Мар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Б</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крывист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6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язкость по воронке ВЗ-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14,0 - 2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вухтарная: сухая пигментная часть и жидкое калийное стекло в соотношении 1 : 1 по масс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безопас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 </w:t>
            </w:r>
            <w:r>
              <w:rPr>
                <w:rStyle w:val="Appleconvertedspace"/>
                <w:rFonts w:eastAsia="Times New Roman" w:cs="Times New Roman" w:ascii="Times New Roman" w:hAnsi="Times New Roman"/>
                <w:i/>
                <w:color w:val="000000"/>
              </w:rPr>
              <w:t xml:space="preserve"> </w:t>
            </w:r>
            <w:r>
              <w:rPr>
                <w:rStyle w:val="Appleconvertedspace"/>
                <w:rFonts w:cs="Times New Roman" w:ascii="Times New Roman" w:hAnsi="Times New Roman"/>
                <w:i/>
                <w:color w:val="000000"/>
              </w:rPr>
              <w:t xml:space="preserve">должна быть </w:t>
            </w:r>
            <w:r>
              <w:rPr>
                <w:rFonts w:cs="Times New Roman" w:ascii="Times New Roman" w:hAnsi="Times New Roman"/>
                <w:i/>
                <w:color w:val="000000"/>
              </w:rPr>
              <w:t>пожаровзрывобезопасна; высушенное покрытие не  должно оказывать вредного воздействия на организм человека</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2 п.3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краска должна образовывать пленку с ровной однородной матовой поверхностью</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8" w:name="i142032"/>
            <w:r>
              <w:rPr>
                <w:rFonts w:cs="Times New Roman" w:ascii="Times New Roman" w:hAnsi="Times New Roman"/>
                <w:i/>
                <w:color w:val="000000"/>
              </w:rPr>
              <w:t>Морозостойкость краски</w:t>
            </w:r>
            <w:bookmarkEnd w:id="8"/>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bookmarkStart w:id="9" w:name="i138901"/>
            <w:r>
              <w:rPr>
                <w:rFonts w:cs="Times New Roman" w:ascii="Times New Roman" w:hAnsi="Times New Roman"/>
                <w:i/>
                <w:color w:val="000000"/>
              </w:rPr>
              <w:t>Стойкость пленки к статическому воздействию воды, при температуре (20</w:t>
            </w:r>
            <w:r>
              <w:rPr>
                <w:rStyle w:val="Appleconvertedspace"/>
                <w:rFonts w:cs="Times New Roman" w:ascii="Times New Roman" w:hAnsi="Times New Roman"/>
                <w:i/>
                <w:color w:val="000000"/>
              </w:rPr>
              <w:t> </w:t>
            </w:r>
            <w:bookmarkEnd w:id="9"/>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2)</w:t>
            </w:r>
            <w:r>
              <w:rPr>
                <w:rStyle w:val="Appleconvertedspace"/>
                <w:rFonts w:cs="Times New Roman" w:ascii="Times New Roman" w:hAnsi="Times New Roman"/>
                <w:i/>
                <w:color w:val="000000"/>
              </w:rPr>
              <w:t> </w:t>
            </w:r>
            <w:r>
              <w:rPr>
                <w:rFonts w:cs="Times New Roman" w:ascii="Times New Roman" w:hAnsi="Times New Roman"/>
                <w:i/>
                <w:color w:val="000000"/>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10" w:name="i126133"/>
            <w:r>
              <w:rPr>
                <w:rFonts w:cs="Times New Roman" w:ascii="Times New Roman" w:hAnsi="Times New Roman"/>
                <w:i/>
                <w:color w:val="000000"/>
              </w:rPr>
              <w:t>Укрывистость высушенной пленки</w:t>
            </w:r>
            <w:bookmarkEnd w:id="10"/>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Н крас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мываемость пленки крас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3 п.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е ниж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ист профилированный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Монтажная ширина профиля </w:t>
            </w:r>
            <w:r>
              <w:rPr>
                <w:rFonts w:cs="Times New Roman" w:ascii="Times New Roman" w:hAnsi="Times New Roman"/>
                <w:i/>
                <w:lang w:val="en-US"/>
              </w:rPr>
              <w:t>B</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1.Лист профилированный</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lang w:val="en-US" w:eastAsia="en-US"/>
              </w:rPr>
              <w:drawing>
                <wp:inline distT="0" distB="0" distL="0" distR="0">
                  <wp:extent cx="2911475" cy="5041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7" t="-34" r="-7" b="-34"/>
                          <a:stretch>
                            <a:fillRect/>
                          </a:stretch>
                        </pic:blipFill>
                        <pic:spPr bwMode="auto">
                          <a:xfrm>
                            <a:off x="0" y="0"/>
                            <a:ext cx="2911475" cy="504190"/>
                          </a:xfrm>
                          <a:prstGeom prst="rect">
                            <a:avLst/>
                          </a:prstGeom>
                        </pic:spPr>
                      </pic:pic>
                    </a:graphicData>
                  </a:graphic>
                </wp:inline>
              </w:drawing>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3 п.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та профиля </w:t>
            </w:r>
            <w:r>
              <w:rPr>
                <w:rFonts w:cs="Times New Roman" w:ascii="Times New Roman" w:hAnsi="Times New Roman"/>
                <w:i/>
                <w:lang w:val="en-US"/>
              </w:rPr>
              <w:t>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Толщина профиля </w:t>
            </w:r>
            <w:r>
              <w:rPr>
                <w:rFonts w:cs="Times New Roman" w:ascii="Times New Roman" w:hAnsi="Times New Roman"/>
                <w:i/>
                <w:lang w:val="en-US"/>
              </w:rPr>
              <w: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2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Ширина полки профиля </w:t>
            </w:r>
            <w:r>
              <w:rPr>
                <w:rFonts w:cs="Times New Roman" w:ascii="Times New Roman" w:hAnsi="Times New Roman"/>
                <w:i/>
                <w:lang w:val="en-US"/>
              </w:rPr>
              <w:t>b</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rPr>
              <w:t xml:space="preserve"> </w:t>
            </w:r>
            <w:r>
              <w:rPr>
                <w:rFonts w:cs="Times New Roman" w:ascii="Times New Roman" w:hAnsi="Times New Roman"/>
                <w:i/>
              </w:rPr>
              <w:t>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Толщина профиля </w:t>
            </w:r>
            <w:r>
              <w:rPr>
                <w:rFonts w:cs="Times New Roman" w:ascii="Times New Roman" w:hAnsi="Times New Roman"/>
                <w:i/>
                <w:lang w:val="en-US"/>
              </w:rPr>
              <w:t>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0,7</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Ширина полки профиля 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rPr>
              <w:t xml:space="preserve"> </w:t>
            </w:r>
            <w:r>
              <w:rPr>
                <w:rFonts w:cs="Times New Roman" w:ascii="Times New Roman" w:hAnsi="Times New Roman"/>
                <w:i/>
              </w:rPr>
              <w:t>до 1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Материал исходной загот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000000"/>
                <w:shd w:fill="FFFFFF" w:val="clear"/>
              </w:rPr>
              <w:t>сталь оцинкованная с полимерным покрытием</w:t>
            </w:r>
            <w:r>
              <w:rPr>
                <w:rStyle w:val="Appleconvertedspace"/>
                <w:rFonts w:cs="Times New Roman" w:ascii="Times New Roman" w:hAnsi="Times New Roman"/>
                <w:i/>
                <w:color w:val="000000"/>
                <w:shd w:fill="FFFFFF" w:val="clear"/>
              </w:rPr>
              <w:t>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етра длин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w:t>
            </w:r>
            <w:r>
              <w:rPr>
                <w:rFonts w:cs="Times New Roman" w:ascii="Times New Roman" w:hAnsi="Times New Roman"/>
                <w:i/>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се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3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Грунтов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Цвет пленки грунт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красно-коричневый, без нормирования оттенка</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3 п.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нешний вид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сле высыхания  должна быть ровной, однородной, матовой или полуглянцево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ремя высыхания до степени 3,   при (105±5)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ин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Условная вязкость при (20,0±0,5) °С по вискозиметру ВЗ-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ремя высыхания до степени 3,   при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ч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пень перети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вердость пленки по маятниковому прибору М-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0,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чность пленки при ударе на приборе типа У-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дгезия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ойкость пленки к статическому воздействию 3%-ного раствора хлористого натр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2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ойкость пленки к статическому воздействию минерального масла при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ойкость пленки к действию нитроэма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но быть отслаивания, сморщивания, растрескивания пленки нитроэмали, нанесенной на грунтовку</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сслаи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Эмаль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ор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ысший или первы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3 п.1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нешний вид покрытия эма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эмаль должна образовывать гладкую, однородную без расслаивания, оспин, потеков, морщин и посторонних включений поверхность; допускается небольшая шагрен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дгезия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ремя высыхания до степени 3 при температуре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4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Укрывистость высушенной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ксплуатационные показатели: устойчивость пленки эмали  к изменению темпера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от минус 50 до плюс 60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Блеск покрытия по фотоэлектрическому блескоме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не менее 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пень перети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минераловатные 'Венти Баттс' ROCKWOOL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pacing w:val="2"/>
                <w:shd w:fill="FFFFFF" w:val="clear"/>
              </w:rPr>
            </w:pPr>
            <w:r>
              <w:rPr>
                <w:rFonts w:cs="Times New Roman" w:ascii="Times New Roman" w:hAnsi="Times New Roman"/>
                <w:i/>
              </w:rPr>
              <w:t>Плот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е сметы на утепление фасадов многоквартирного дома по адресам: Ленинградская область, Киришский район, г.Кириши бул. Молодежный д.15 Ленинградская область, Киришский район, г.Кириши ул.Нефтехимиков д.6  раздел 2 п. 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7</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НГ</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на сжатие при 10 % деформ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прочности на отрыв слое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пар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w:t>
            </w:r>
            <w:r>
              <w:rPr>
                <w:rFonts w:cs="Times New Roman" w:ascii="Times New Roman" w:hAnsi="Times New Roman"/>
                <w:i/>
              </w:rPr>
              <w:t>ч</w:t>
            </w:r>
            <w:r>
              <w:rPr>
                <w:rFonts w:cs="Times New Roman" w:ascii="Times New Roman" w:hAnsi="Times New Roman"/>
                <w:i/>
                <w:vertAlign w:val="superscript"/>
              </w:rPr>
              <w:t>.</w:t>
            </w:r>
            <w:r>
              <w:rPr>
                <w:rFonts w:cs="Times New Roman" w:ascii="Times New Roman" w:hAnsi="Times New Roman"/>
                <w:i/>
              </w:rPr>
              <w:t>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жарной опасности материа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М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аст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CFCFC" w:val="clear"/>
              </w:rPr>
              <w:t>Время образования поверхностной пленки (+23</w:t>
            </w:r>
            <w:r>
              <w:rPr>
                <w:rFonts w:cs="Times New Roman" w:ascii="Times New Roman" w:hAnsi="Times New Roman"/>
                <w:i/>
                <w:shd w:fill="FCFCFC" w:val="clear"/>
                <w:vertAlign w:val="superscript"/>
              </w:rPr>
              <w:t>0</w:t>
            </w:r>
            <w:r>
              <w:rPr>
                <w:rFonts w:cs="Times New Roman" w:ascii="Times New Roman" w:hAnsi="Times New Roman"/>
                <w:i/>
                <w:shd w:fill="FCFCFC" w:val="clear"/>
              </w:rPr>
              <w:t>С, 50% R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u w:val="single"/>
              </w:rPr>
            </w:pPr>
            <w:r>
              <w:rPr>
                <w:rFonts w:cs="Times New Roman" w:ascii="Times New Roman" w:hAnsi="Times New Roman"/>
                <w:b/>
                <w:i/>
              </w:rPr>
              <w:t>Локальные сметы на утепление фасадов многоквартирного дома по адресам: Ленинградская область, Киришский район, г.Кириши бул. Молодежный д.15 Ленинградская область, Киришский район, г.Кириши ул.Нефтехимиков д.6   раздел 2 п. 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CFCFC" w:val="clear"/>
              </w:rPr>
              <w:t>Твердость по Шору, 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CFCFC" w:val="clear"/>
              </w:rPr>
              <w:t>Предел про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Окрашивае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после вулканизации  должно допускаться окрашивание красками на основе воды и растворителе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 xml:space="preserve">Цвет </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серый/ коричнев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5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7 раздел 1 п.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пускается  более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7 раздел 1 п.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предназначена для окрашивания минеральных оснований, таких как бетон, цементно-песчаные, цементно-известковые и известковые штукатур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7 раздел 1 п.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дгезия к бет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rPr>
              <w:t>≥</w:t>
            </w:r>
            <w:r>
              <w:rPr>
                <w:rFonts w:cs="Calibri"/>
                <w:i/>
              </w:rPr>
              <w:t xml:space="preserve"> </w:t>
            </w:r>
            <w:r>
              <w:rPr>
                <w:i/>
              </w:rPr>
              <w:t>0,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розостойк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rPr>
              <w:t>не менее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крывист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rPr>
              <w:t>≤</w:t>
            </w:r>
            <w:r>
              <w:rPr>
                <w:rFonts w:cs="Calibri"/>
                <w:i/>
              </w:rPr>
              <w:t xml:space="preserve"> </w:t>
            </w:r>
            <w:r>
              <w:rPr>
                <w:i/>
              </w:rPr>
              <w:t>1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водопоглощения, 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²ч</w:t>
            </w:r>
            <w:r>
              <w:rPr>
                <w:rFonts w:cs="Times New Roman" w:ascii="Times New Roman" w:hAnsi="Times New Roman"/>
                <w:i/>
                <w:vertAlign w:val="superscript"/>
              </w:rPr>
              <w:t>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rPr>
              <w:t>≤</w:t>
            </w:r>
            <w:r>
              <w:rPr>
                <w:rFonts w:cs="Calibri"/>
                <w:i/>
              </w:rPr>
              <w:t xml:space="preserve"> </w:t>
            </w:r>
            <w:r>
              <w:rPr>
                <w:i/>
              </w:rPr>
              <w:t>0,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эксплуатации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иже минус 45 до выше +6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Система навесного фасад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говечность каркаса фасадной системы без проведения дополнительных защитных мероприят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утепление фасадов многоквартирного дома по адресу: Ленинградская область, Киришский район, г.Кириши   Плавницкого, д.4 раздел 2 п.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фасадной систе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ртикаль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ез утеплителя; должна состоять из  стальных оцинкованных гнутых или прессованных профилей и кронштейнов: крепление должно выполняться шурупами-саморезами или стальными оцинкованными заклепками: температурный разрыв должен выполняться только в местах стыка панеле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ане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таллическая фасадная с полимерным покрытием</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несущих элементов каркаса  в зависимости от типа элеме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8;1,2;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я от прямолинейности направляющих элементов на 1 метр длин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я от плоскости  панелей на 1 метр длин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тклонения направляющих элементов  от расстояния между профилям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я направляющих элементов  по  соосности смежных профилей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я направляющих элементов: уступ по высоте в стыках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панелей облицовки на 1 метр длины: вертикальность и горизонталь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панелей облицовки на 1 метр длины: плоскость фаса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0 по общей высот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жарной опасности систе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роволока каркас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3 или 6,5</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лавницкого, д.10 раздел 2 п.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щадь поперечного се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м</w:t>
            </w:r>
            <w:r>
              <w:rPr>
                <w:rFonts w:cs="Times New Roman" w:ascii="Times New Roman" w:hAnsi="Times New Roman"/>
                <w:i/>
                <w:color w:val="00000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более </w:t>
            </w:r>
            <w:r>
              <w:rPr>
                <w:rFonts w:cs="Times New Roman" w:ascii="Times New Roman" w:hAnsi="Times New Roman"/>
                <w:i/>
                <w:color w:val="000000"/>
              </w:rPr>
              <w:t>0,331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редельное  отклонение по диаметру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редельное  отклонение по диаметру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0,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длин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 мотка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мот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от 50 до 16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сса 1 м  по номинальному размеру при плотности  стали   7,85 г/см</w:t>
            </w:r>
            <w:r>
              <w:rPr>
                <w:rFonts w:cs="Times New Roman" w:ascii="Times New Roman" w:hAnsi="Times New Roman"/>
                <w:i/>
                <w:color w:val="000000"/>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0,24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точности прокатки</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быч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а поверхности   не должно быть раскатанных трещин, прокатных плен, закатов, усов и раскатанных загрязнений; не допускаются отпечатки, рябизна, раскатанные пузыри и риски, отдельные мелкие плены, выводящие размеры  за предельные отклонения по диаметру; остатки усадочной раковины должны отсутствоват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ЛК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одноупаковочный на основе перхлорвинилового лака</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лавницкого, д.10 раздел 2 п.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окраски оштукатуренных бетонных и кирпичных поверхностей фасадов зданий и   сооружени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оретический расход на один сл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70-2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высыхания до степени 3 при температуре (20+2)°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комендуемая толщина одного сло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20 до не более 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свойства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ва слоя способны сохранять защитные свойства покрытия более 3 лет в умеренных климатических условия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лавницкого, д.10 раздел 3  п.1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1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40..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оски подоконны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Масс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1</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1 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бра жесткости   вертикальные и диагональные; поверхность  должна ламинироваться  декоративной плёнкой ПВ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В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7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рмостойкость при 150 °С в течение 30 ми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вздутий, трещин, расслоени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говечность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6,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дуль упругости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5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дарная вязкость по Шарп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Дж/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29,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Г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В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дымообразующей способ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токси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Т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против царапи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оро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3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8-2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горизонтальных стен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вертикальных стен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Высота капино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0-4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Устойчивость к царапань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высок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линейных размеров после теплового воздействия (7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Изделия скобяные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запирания, закрывания и обеспечения функционирования   дверных блоков</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1 п.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я: общие требования к конструкции издел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конструкция изделий должна обеспечивать возможность демонтажа, регулировки и, при необходимости, смазки деталей;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конструкция изделий должна обеспечивать их надежное крепление в течение всего срока службы изделия;  конструкция крепежных элементов должна предусматривать возможность их установки с помощью механизированного инструмента</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 категория размещ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  3 или 2 или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 издел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лицевых поверхностей металлическое многослойное защитно-декоративное, для нелицевых  металлическое многослойное  защитно-декоративное или защитно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нелицевых покрыт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лицевых покрыт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км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локи дверны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назначению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ая</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1 п.1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 xml:space="preserve"> конструктивному исполн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замкнутой коробкой/ с П-образной коробкой с доборным порогом</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числу полот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iCs/>
                <w:color w:val="2D2D2D"/>
                <w:spacing w:val="2"/>
                <w:shd w:fill="FFFFFF" w:val="clear"/>
              </w:rPr>
              <w:t xml:space="preserve"> </w:t>
            </w:r>
            <w:r>
              <w:rPr>
                <w:rFonts w:cs="Times New Roman" w:ascii="Times New Roman" w:hAnsi="Times New Roman"/>
                <w:i/>
                <w:color w:val="2D2D2D"/>
                <w:spacing w:val="2"/>
                <w:shd w:fill="FFFFFF" w:val="clear"/>
              </w:rPr>
              <w:t>двуполь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iCs/>
                <w:color w:val="2D2D2D"/>
                <w:spacing w:val="2"/>
                <w:shd w:fill="FFFFFF" w:val="clear"/>
              </w:rPr>
              <w:t>по числу контуров уплотнения</w:t>
            </w:r>
            <w:r>
              <w:rPr>
                <w:rStyle w:val="Appleconvertedspace"/>
                <w:rFonts w:cs="Times New Roman" w:ascii="Times New Roman" w:hAnsi="Times New Roman"/>
                <w:i/>
                <w:iCs/>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двух  контуров</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епад лицевых поверхностей (провес) в сварных угловых соединения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превышать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показателю приведенного сопротивления теплопередаче полотна</w:t>
            </w:r>
            <w:r>
              <w:rPr>
                <w:rStyle w:val="Appleconvertedspace"/>
                <w:color w:val="2D2D2D"/>
                <w:spacing w:val="2"/>
                <w:sz w:val="21"/>
                <w:szCs w:val="21"/>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2D2D2D"/>
                <w:spacing w:val="2"/>
                <w:shd w:fill="FFFFFF" w:val="clear"/>
              </w:rPr>
              <w:t>Класс по показателю воздух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вод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ро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2 или М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звукоизоля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глубина вхождения засова замка в коробку в закрытом поло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редел водоне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w:t>
            </w:r>
            <w:r>
              <w:rPr>
                <w:rFonts w:cs="Times New Roman" w:ascii="Times New Roman" w:hAnsi="Times New Roman"/>
                <w:i/>
                <w:color w:val="2D2D2D"/>
                <w:spacing w:val="2"/>
                <w:shd w:fill="FFFFFF" w:val="clear"/>
              </w:rPr>
              <w:t>приведенное сопротивление теплопередач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2</w:t>
            </w:r>
            <w:r>
              <w:rPr>
                <w:rFonts w:cs="Times New Roman" w:ascii="Times New Roman" w:hAnsi="Times New Roman"/>
                <w:i/>
              </w:rPr>
              <w:t xml:space="preserve"> · °С/В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Эксплуатационные характеристики:</w:t>
            </w:r>
            <w:r>
              <w:rPr>
                <w:rFonts w:cs="Helvetica" w:ascii="Helvetica" w:hAnsi="Helvetica"/>
                <w:color w:val="333333"/>
                <w:sz w:val="21"/>
                <w:szCs w:val="21"/>
                <w:shd w:fill="FFFFFF" w:val="clear"/>
              </w:rPr>
              <w:t xml:space="preserve"> </w:t>
            </w:r>
            <w:r>
              <w:rPr>
                <w:rFonts w:cs="Times New Roman" w:ascii="Times New Roman" w:hAnsi="Times New Roman"/>
                <w:i/>
                <w:color w:val="333333"/>
                <w:shd w:fill="FFFFFF" w:val="clear"/>
              </w:rPr>
              <w:t xml:space="preserve">показатель звукоизоляции </w:t>
            </w:r>
            <w:r>
              <w:rPr>
                <w:rFonts w:cs="Times New Roman" w:ascii="Times New Roman" w:hAnsi="Times New Roman"/>
                <w:i/>
              </w:rPr>
              <w:t>R</w:t>
            </w:r>
            <w:r>
              <w:rPr>
                <w:rFonts w:cs="Times New Roman" w:ascii="Times New Roman" w:hAnsi="Times New Roman"/>
                <w:i/>
                <w:vertAlign w:val="subscript"/>
              </w:rPr>
              <w:t>w</w:t>
            </w:r>
            <w:r>
              <w:rPr>
                <w:rFonts w:cs="Times New Roman" w:ascii="Times New Roman" w:hAnsi="Times New Roman"/>
                <w:i/>
              </w:rPr>
              <w:t> , снижение воздушного шу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б</w:t>
            </w:r>
            <w:r>
              <w:rPr>
                <w:rFonts w:cs="Times New Roman" w:ascii="Times New Roman" w:hAnsi="Times New Roman"/>
                <w:i/>
                <w:color w:val="000000"/>
              </w:rPr>
              <w:t xml:space="preserve">езотказ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 открывания-закры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500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перпендикулярно плоскости полотна в зоне свободного угл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в плоскости полотн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для открывания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выдерживаемая статическая нагрузка п</w:t>
            </w:r>
            <w:r>
              <w:rPr>
                <w:rFonts w:cs="Times New Roman" w:ascii="Times New Roman" w:hAnsi="Times New Roman"/>
                <w:i/>
                <w:color w:val="000000"/>
              </w:rPr>
              <w:t>ерпендикулярно плоскости полотна в зоне пете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дверного зам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w:t>
            </w:r>
            <w:r>
              <w:rPr>
                <w:rStyle w:val="Appleconvertedspace"/>
                <w:rFonts w:cs="Times New Roman" w:ascii="Times New Roman" w:hAnsi="Times New Roman"/>
                <w:i/>
                <w:color w:val="000000"/>
              </w:rPr>
              <w:t> </w:t>
            </w:r>
            <w:r>
              <w:rPr>
                <w:rFonts w:cs="Times New Roman" w:ascii="Times New Roman" w:hAnsi="Times New Roman"/>
                <w:i/>
                <w:color w:val="000000"/>
              </w:rPr>
              <w:t>II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оводчик дверной DS 73 BC или эквивалент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ДН</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1 п.1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екомендуемая максимальная ширина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 1400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в зависимости от размеров и массы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 или 6 или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ремя </w:t>
            </w:r>
            <w:r>
              <w:rPr>
                <w:rFonts w:cs="Times New Roman" w:ascii="Times New Roman" w:hAnsi="Times New Roman"/>
                <w:i/>
                <w:color w:val="2D2D2D"/>
                <w:spacing w:val="2"/>
                <w:shd w:fill="FFFFFF" w:val="clear"/>
              </w:rPr>
              <w:t>регулирования продолжительности закрывания двери, открытой на 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безотказ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м</w:t>
            </w:r>
            <w:r>
              <w:rPr>
                <w:rFonts w:cs="Times New Roman" w:ascii="Times New Roman" w:hAnsi="Times New Roman"/>
                <w:i/>
                <w:color w:val="2D2D2D"/>
                <w:spacing w:val="2"/>
                <w:shd w:fill="FFFFFF" w:val="clear"/>
              </w:rPr>
              <w:t>асса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менее 8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коррозионной стойкости</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гол открывания двер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гол </w:t>
            </w:r>
            <w:r>
              <w:rPr>
                <w:rFonts w:cs="Times New Roman" w:ascii="Times New Roman" w:hAnsi="Times New Roman"/>
                <w:i/>
                <w:color w:val="2D2D2D"/>
                <w:spacing w:val="2"/>
                <w:shd w:fill="FFFFFF" w:val="clear"/>
              </w:rPr>
              <w:t>регулирования положения двери в закрытом состоянии относительно плоскости симметрии смежного полотна двери или**  примыкающей ограждающей конструкции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циклы  закрывания/открывания, которые доводчик</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 xml:space="preserve"> выдерживает   безотказ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циклы  закрывания/откры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2D2D2D"/>
                <w:spacing w:val="2"/>
                <w:shd w:fill="FFFFFF" w:val="clear"/>
              </w:rPr>
              <w:t>500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ирпич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ядовой, </w:t>
            </w:r>
            <w:r>
              <w:rPr>
                <w:rFonts w:cs="Times New Roman" w:ascii="Times New Roman" w:hAnsi="Times New Roman"/>
                <w:i/>
                <w:color w:val="2D2D2D"/>
                <w:spacing w:val="2"/>
                <w:shd w:fill="FFFFFF" w:val="clear"/>
              </w:rPr>
              <w:t xml:space="preserve">полнотелый или пустотелый; пустоты вертикальные*****  </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2 п.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рочности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10-14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w:t>
            </w:r>
            <w:r>
              <w:rPr>
                <w:rFonts w:cs="Times New Roman" w:ascii="Times New Roman" w:hAnsi="Times New Roman"/>
                <w:i/>
                <w:color w:val="2D2D2D"/>
                <w:spacing w:val="2"/>
                <w:shd w:fill="FFFFFF" w:val="clear"/>
              </w:rPr>
              <w:t>о показателю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 xml:space="preserve">0,8  или  1,0 или 1,2 или  1,4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дл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толщ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Отклонение от перпендикулярности смежных граней</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от плоскостности граней</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наружных стенок*****</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 вертикальных цилиндрических пустот</w:t>
            </w:r>
            <w:r>
              <w:rPr>
                <w:rStyle w:val="Appleconvertedspace"/>
                <w:rFonts w:cs="Times New Roman" w:ascii="Times New Roman" w:hAnsi="Times New Roman"/>
                <w:i/>
                <w:color w:val="2D2D2D"/>
                <w:spacing w:val="2"/>
                <w:shd w:fill="FFFFFF" w:val="clea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руппа изделий по теплотехническим характеристик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кой эффективности/ повышенной эффективности/ эффективные/ условно-эффективны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поглощени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Г</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ир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на быть нанесена на </w:t>
            </w:r>
            <w:r>
              <w:rPr>
                <w:rFonts w:cs="Times New Roman" w:ascii="Times New Roman" w:hAnsi="Times New Roman"/>
                <w:i/>
                <w:color w:val="2D2D2D"/>
                <w:spacing w:val="2"/>
                <w:shd w:fill="FFFFFF" w:val="clear"/>
              </w:rPr>
              <w:t>нелицевую поверхность изделия в процессе изготовления и должна содержать  товарный знак (при наличии) или краткое наименование предприятия-изготовител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пак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ы быть уложены на поддон способом, обеспечивающим сохранность упаковочной единицы; уложенные изделия должны быть упакованы в термоусадочную или растягивающуюся пленку или другие материалы, обеспечивающие сохранность издели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ска масляна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краска должна образовывать однородную, гладкую поверхность, без посторонних включени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3 п.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тойкость покрытия к статическому воздействию воды при температуре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наружных работ</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рок службы в условиях эксплуатации У1, УХЛ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атериал кровельн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105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3 п.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свой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гибким; должен быть теплостойким, водонепроницаемым</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пак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улон должен быть упакован </w:t>
            </w:r>
            <w:r>
              <w:rPr>
                <w:rFonts w:cs="Times New Roman" w:ascii="Times New Roman" w:hAnsi="Times New Roman"/>
                <w:i/>
                <w:color w:val="000000"/>
              </w:rPr>
              <w:t>полосой бумаги  или картона, края упаковки  должны проклеиваться по всей ширине или с двух сторон по всей длин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в течение 24 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ид посып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елкозернистая с лицевой стороны и пылевидная с нижней стороны полотна</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Масса покровного соста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8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снова   должна быть пропитана битумом по всей толщине полотна; в  разрезе   должен быть черным с коричневым оттенком, без светлых прослоек</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зрывная сила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7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бщая площадь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5..15,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правочная масса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 упак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распространения пламен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П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Горячекатаная арматурная стал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омер профи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8 или 1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3 п.2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Номинальный диаметр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8 или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Внешний вид поверхности профиля, ребер и выступ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скатанные трещины, трещины напряжения, рванины, прокатные плены и закаты должны отсутствоват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стал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35ГС или 25Г2С или 32Г2Рпс</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изгото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тки или стержни мерной длины</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порез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ычная или повышен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временное сопротивление разрыв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м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6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п</w:t>
            </w:r>
            <w:r>
              <w:rPr>
                <w:rFonts w:cs="Times New Roman" w:ascii="Times New Roman" w:hAnsi="Times New Roman"/>
                <w:color w:val="000000"/>
              </w:rPr>
              <w:t xml:space="preserve">редел </w:t>
            </w:r>
            <w:r>
              <w:rPr>
                <w:rFonts w:cs="Times New Roman" w:ascii="Times New Roman" w:hAnsi="Times New Roman"/>
                <w:i/>
                <w:color w:val="000000"/>
              </w:rPr>
              <w:t>теку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м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3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333333"/>
              </w:rPr>
              <w:t xml:space="preserve"> </w:t>
            </w:r>
            <w:r>
              <w:rPr>
                <w:rFonts w:cs="Times New Roman" w:ascii="Times New Roman" w:hAnsi="Times New Roman"/>
                <w:i/>
                <w:color w:val="333333"/>
              </w:rPr>
              <w:t>Обеспечение свариваемости ста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о быт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в зависимости от механических свойст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III (А4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 </w:t>
            </w:r>
            <w:r>
              <w:rPr>
                <w:rStyle w:val="Appleconvertedspace"/>
                <w:rFonts w:cs="Times New Roman" w:ascii="Times New Roman" w:hAnsi="Times New Roman"/>
                <w:i/>
                <w:color w:val="000000"/>
              </w:rPr>
              <w:t>Теоретическая</w:t>
            </w:r>
            <w:r>
              <w:rPr>
                <w:rStyle w:val="Appleconvertedspace"/>
                <w:color w:val="000000"/>
              </w:rPr>
              <w:t xml:space="preserve"> м</w:t>
            </w:r>
            <w:r>
              <w:rPr>
                <w:rFonts w:cs="Times New Roman" w:ascii="Times New Roman" w:hAnsi="Times New Roman"/>
                <w:i/>
                <w:color w:val="000000"/>
              </w:rPr>
              <w:t>асса 1 м профиля с учетом  предельных отклонений   при плотности стали, равной 7,85</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10</w:t>
            </w:r>
            <w:r>
              <w:rPr>
                <w:rFonts w:cs="Times New Roman" w:ascii="Times New Roman" w:hAnsi="Times New Roman"/>
                <w:i/>
                <w:color w:val="000000"/>
                <w:vertAlign w:val="superscript"/>
              </w:rPr>
              <w:t>3</w:t>
            </w:r>
            <w:r>
              <w:rPr>
                <w:rStyle w:val="Appleconvertedspace"/>
                <w:rFonts w:cs="Times New Roman" w:ascii="Times New Roman" w:hAnsi="Times New Roman"/>
                <w:i/>
                <w:color w:val="000000"/>
              </w:rPr>
              <w:t> </w:t>
            </w:r>
            <w:r>
              <w:rPr>
                <w:rFonts w:cs="Times New Roman" w:ascii="Times New Roman" w:hAnsi="Times New Roman"/>
                <w:i/>
                <w:color w:val="000000"/>
              </w:rPr>
              <w:t>кг/м</w:t>
            </w:r>
            <w:r>
              <w:rPr>
                <w:rFonts w:cs="Times New Roman" w:ascii="Times New Roman" w:hAnsi="Times New Roman"/>
                <w:i/>
                <w:color w:val="000000"/>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67</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относительное удлин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щадь поперечного</w:t>
            </w:r>
            <w:r>
              <w:rPr>
                <w:rStyle w:val="Appleconvertedspace"/>
                <w:rFonts w:cs="Times New Roman" w:ascii="Times New Roman" w:hAnsi="Times New Roman"/>
                <w:i/>
                <w:color w:val="000000"/>
              </w:rPr>
              <w:t> </w:t>
            </w:r>
            <w:r>
              <w:rPr>
                <w:rFonts w:cs="Times New Roman" w:ascii="Times New Roman" w:hAnsi="Times New Roman"/>
                <w:i/>
                <w:color w:val="000000"/>
              </w:rPr>
              <w:br/>
              <w:t>сечения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более  0,78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6 до 1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дл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М15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3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F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1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ppleconvertedspace"/>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пускается  более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Битум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i/>
                <w:spacing w:val="2"/>
                <w:shd w:fill="FFFFFF" w:val="clear"/>
              </w:rPr>
              <w:t xml:space="preserve"> </w:t>
            </w:r>
            <w:r>
              <w:rPr>
                <w:rStyle w:val="Appleconvertedspace"/>
                <w:rFonts w:cs="Times New Roman" w:ascii="Times New Roman" w:hAnsi="Times New Roman"/>
                <w:i/>
                <w:spacing w:val="2"/>
                <w:shd w:fill="FFFFFF" w:val="clear"/>
              </w:rPr>
              <w:t> </w:t>
            </w:r>
            <w:r>
              <w:rPr>
                <w:rFonts w:cs="Times New Roman" w:ascii="Times New Roman" w:hAnsi="Times New Roman"/>
                <w:i/>
              </w:rPr>
              <w:t>Глубина проникания иглы при 25°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1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2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кольцу и ша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1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яжимость при 25°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вори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9,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массы после прогре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вспыш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2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самовоспла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36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овая доля в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леды</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стальные бочки по</w:t>
            </w:r>
            <w:r>
              <w:rPr>
                <w:rStyle w:val="Appleconvertedspace"/>
                <w:rFonts w:cs="Times New Roman" w:ascii="Times New Roman" w:hAnsi="Times New Roman"/>
                <w:i/>
              </w:rPr>
              <w:t> </w:t>
            </w:r>
            <w:hyperlink r:id="rId11">
              <w:r>
                <w:rPr>
                  <w:rStyle w:val="InternetLink"/>
                  <w:rFonts w:cs="Times New Roman" w:ascii="Times New Roman" w:hAnsi="Times New Roman"/>
                  <w:i/>
                </w:rPr>
                <w:t>ГОСТ 13950-91</w:t>
              </w:r>
            </w:hyperlink>
            <w:r>
              <w:rPr>
                <w:rFonts w:cs="Times New Roman" w:ascii="Times New Roman" w:hAnsi="Times New Roman"/>
                <w:i/>
              </w:rPr>
              <w:t xml:space="preserve"> или деревянные бочки по</w:t>
            </w:r>
            <w:r>
              <w:rPr>
                <w:rStyle w:val="Appleconvertedspace"/>
                <w:rFonts w:cs="Times New Roman" w:ascii="Times New Roman" w:hAnsi="Times New Roman"/>
                <w:i/>
              </w:rPr>
              <w:t> </w:t>
            </w:r>
            <w:hyperlink r:id="rId12">
              <w:r>
                <w:rPr>
                  <w:rStyle w:val="InternetLink"/>
                  <w:rFonts w:cs="Times New Roman" w:ascii="Times New Roman" w:hAnsi="Times New Roman"/>
                  <w:i/>
                </w:rPr>
                <w:t>ГОСТ 8777-80</w:t>
              </w:r>
            </w:hyperlink>
            <w:r>
              <w:rPr>
                <w:rFonts w:cs="Times New Roman" w:ascii="Times New Roman" w:hAnsi="Times New Roman"/>
                <w:i/>
              </w:rPr>
              <w:t xml:space="preserve"> или стальные барабаны по ГОСТ 18896-73/ГОСТ 5044-79 или по другим нормативным документам (НД) с аналогичными требованиями или фанерные барабаны по ГОСТ 9338-80 или картонные навивные   по ГОСТ 17065-94; допускается упаковка в четырех- или пятислойные бумажные мешки   изготовляемые по НД</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сок  для строительных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3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ласс в зависимости от зернового соста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I / I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песка на сите N 0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10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5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менее 0,16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Щебень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ля строительных </w:t>
            </w:r>
            <w:r>
              <w:rPr>
                <w:rStyle w:val="Appleconvertedspace"/>
                <w:rFonts w:cs="Times New Roman" w:ascii="Times New Roman" w:hAnsi="Times New Roman"/>
                <w:i/>
                <w:color w:val="2D2D2D"/>
                <w:spacing w:val="2"/>
                <w:shd w:fill="FFFFFF" w:val="clear"/>
              </w:rPr>
              <w:t> работ</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3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щие требования к качеств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стойким  к воздействию окружающей среды; не должен содержать посторонних засоряющих примесе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сновная фрак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20 до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в зависимости от величины 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пластинчатой (лещадной) и игловатой фор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4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до 10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2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0 до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3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 до 6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5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зависимости от содержания зерен пластинчатой и игловатой формы</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дробимости при сжатии (раздавливании) в цилиндр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8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род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метаморфическая/изверженная/ осадоч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по истираемост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И1/И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слабых пор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4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Гру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т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2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соренность  сорняками и мусоро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дород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имальный размер комк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5-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листовая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по назначению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щего назначения </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2 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равномерности толщины цинкового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нормальной разнотолщинностью</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в зависимости </w:t>
            </w:r>
            <w:r>
              <w:rPr>
                <w:rFonts w:cs="Times New Roman" w:ascii="Times New Roman" w:hAnsi="Times New Roman"/>
                <w:i/>
                <w:color w:val="2D2D2D"/>
                <w:spacing w:val="2"/>
                <w:shd w:fill="FFFFFF" w:val="clear"/>
              </w:rPr>
              <w:t>от толщины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лис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710 до 1800</w:t>
            </w:r>
            <w:r>
              <w:rPr>
                <w:rStyle w:val="Appleconvertedspace"/>
                <w:rFonts w:cs="Times New Roman" w:ascii="Times New Roman" w:hAnsi="Times New Roman"/>
                <w:i/>
                <w:color w:val="2D2D2D"/>
                <w:spacing w:val="2"/>
                <w:shd w:fill="FFFFFF" w:val="clear"/>
              </w:rPr>
              <w:t>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 лис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1 м</w:t>
            </w:r>
            <w:r>
              <w:rPr>
                <w:rFonts w:cs="Times New Roman" w:ascii="Times New Roman" w:hAnsi="Times New Roman"/>
                <w:i/>
                <w:color w:val="2D2D2D"/>
                <w:spacing w:val="2"/>
                <w:shd w:fill="FFFFFF" w:val="clear"/>
                <w:vertAlign w:val="superscript"/>
              </w:rPr>
              <w:t>2</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лоя покрытия, нанесенного с двух стор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2,5-5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личество перегибов без изло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8 до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Т 28013-98 «Растворы строительные. Общие технические условия» товары № № 2,12,13,27 должны удовлетворять указанному  стандарту. ГОСТ 18992-80 Дисперсия поливинилацетатная гомополимерная грубодисперсная. Технические условия (с Изменениями N 1-5) товар № 3 должен  удовлетворять указанному  стандарту. ГОСТ 18958-73 «Краски силикатные» товар  № 4 должен  удовлетворять указанному  стандарту. ГОСТ Р 52020-2003 Материалы лакокрасочные водно-дисперсионные. Общие технические условия» товар № 5 должен  удовлетворять указанному  стандарту. К товару №5 следует так же применять ГОСТ 28196-89 «КРАСКИ ВОДНО-ДИСПЕРСИОННЫЕ. Технические условия».  ГОСТ 26633-2012  «БЕТОНЫ ТЯЖЕЛЫЕ И МЕЛКОЗЕРНИСТЫЕ. Технические  условия».  товары № 6,18,31 должны  удовлетворять указанному  стандарту. ГОСТ 24045-2010 «Профили стальные листовые гнутые с трапециевидными гофрами для строительства. Технические условия» товар № 7 должен удовлетворять указанному стандарту. ГОСТ 25129-82 «Грунтовка ГФ-021. Технические условия» (с Изменениями N 1, 2)  товар № 8  должен удовлетворять указанному стандарту. ГОСТ 6465-76 « Эмали ПФ-115. Технические условия»  (с Изменениями N 1-5) товар № 9 должен удовлетворять указанному стандарту. СП 20.13330.2011 Нагрузки и воздействия. Актуализированная редакция СНиП 2.01.07-85, СП 16.13330.2011 Стальные конструкции. Актуализированная редакция СНиП II-23-81* (с Изменением N 1) товар № 15 должен удовлетворять указанным стандартам. К товару №15 так же допускается применение «Рекомендаций по разработке и применению фасадных систем с воздушным зазором для утепления и облицовки зданий и сооружений различного назначения. Госстрой России» ГОСТ 30136-95. Катанка из углеродистой стали обыкновенного качества. Технические условия» ГОСТ 2590-2006. Прокат сортовой стальной горячекатаный круглый. Сортамент»  товар № 16  должен удовлетворять указанным стандартам. ГОСТ 538-2014 «ИЗДЕЛИЯ ЗАМОЧНЫЕ И СКОБЯНЫЕ. Общие технические условия», товар №20 должен удовлетворять указанным стандартам. ГОСТ 31173-2003 « Блоки дверные стальные. Технические условия» товар №21 должен  удовлетворять указанному  стандарту. ГОСТ Р 56177-2014 «УСТРОЙСТВА ЗАКРЫВАНИЯ ДВЕРЕЙ (ДОВОДЧИКИ) Технические условия» товар №22 должен  удовлетворять указанному  стандарту. ГОСТ 30884-2003 «Краски масляные, готовые к применению. Общие технические условия» товар № 24 должен  удовлетворять указанному  стандарту. ГОСТ 10923-93 «Рубероид. Технические условия» (с Изменением N 1) товар  № 25 должен  удовлетворять указанному  стандарту.  ГОСТ 5781-82 «Сталь горячекатаная для армирования железобетонных конструкций. Технические условия» (с Изменениями N 1, 2, 3, 4, 5) товар №26  должен  удовлетворять указанному  стандарту. ГОСТ 6617-76 «Битумы нефтяные строительные. Технические условия» (с Изменениями N 1, 2, 3, 4, 5) Товар №28  должен  удовлетворять указанному  стандарту. ГОСТ 8736-2014 «Песок для строительных работ. Технические условия» товар №29  должен  удовлетворять указанному  стандарту. ГОСТ 8267-93 «ЩЕБЕНЬ И ГРАВИЙ ИЗ ПЛОТНЫХ ГОРНЫХ ПОРОД ДЛЯ СТРОИТЕЛЬНЫХ РАБОТ. Технические условия»  товар № 30  должен  удовлетворять указанному  стандарту.   Приказ от 15 декабря 1999 года N 153 «Об утверждении Правил создания, охраны и содержания зеленых насаждений в городах Российской Федерации» товар №31 должен  удовлетворять  указанным   Правилам. ГОСТ 14918-80 «Сталь тонколистовая оцинкованная с непрерывных линий. Технические условия» (с Изменениями N 1, 2) товар №33 должен  удовлетворять указанному  стандарту.</w:t>
      </w:r>
    </w:p>
    <w:p>
      <w:pPr>
        <w:pStyle w:val="Normal"/>
        <w:jc w:val="both"/>
        <w:rPr>
          <w:rFonts w:ascii="Times New Roman" w:hAnsi="Times New Roman" w:cs="Times New Roman"/>
        </w:rPr>
      </w:pPr>
      <w:r>
        <w:rPr>
          <w:rFonts w:cs="Times New Roman" w:ascii="Times New Roman" w:hAnsi="Times New Roman"/>
        </w:rPr>
        <w:t xml:space="preserve">Класс товаров в зависимости значения  удельной эффективной активности естественных радионуклидов  от установлен по ГОСТ 30108-94 Материалы и изделия строительные. Определение удельной эффективной активности естественных радионуклидов (с Изменениями N 1, 2). Показатели  климатического  исполнения  установлены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по Лоту № 3</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4993" w:type="dxa"/>
        <w:jc w:val="left"/>
        <w:tblInd w:w="-113" w:type="dxa"/>
        <w:tblLayout w:type="fixed"/>
        <w:tblCellMar>
          <w:top w:w="0" w:type="dxa"/>
          <w:left w:w="108" w:type="dxa"/>
          <w:bottom w:w="0" w:type="dxa"/>
          <w:right w:w="108" w:type="dxa"/>
        </w:tblCellMar>
      </w:tblPr>
      <w:tblGrid>
        <w:gridCol w:w="675"/>
        <w:gridCol w:w="1560"/>
        <w:gridCol w:w="2551"/>
        <w:gridCol w:w="1134"/>
        <w:gridCol w:w="2268"/>
        <w:gridCol w:w="4253"/>
        <w:gridCol w:w="2552"/>
      </w:tblGrid>
      <w:tr>
        <w:trPr>
          <w:trHeight w:val="2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граждение кров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Внешний вид: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заводские и монтажные стыки элементов конструкций не должны иметь острых выступов, кромок и заусенцев;  на поверхности конструкций не должно быть окалины и ржавчины; </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Рис.1.Элемент ограждения крыши</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2545080" cy="19989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8" t="-10" r="-8" b="-10"/>
                          <a:stretch>
                            <a:fillRect/>
                          </a:stretch>
                        </pic:blipFill>
                        <pic:spPr bwMode="auto">
                          <a:xfrm>
                            <a:off x="0" y="0"/>
                            <a:ext cx="2545080" cy="1998980"/>
                          </a:xfrm>
                          <a:prstGeom prst="rect">
                            <a:avLst/>
                          </a:prstGeom>
                        </pic:spPr>
                      </pic:pic>
                    </a:graphicData>
                  </a:graphic>
                </wp:inline>
              </w:drawing>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Советская, д.1 раздел 1 п.21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Внешний вид: требования к покрыт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нструкции должны быть огрунтованы и окрашены, покрытие должно быть гладкое однотонное</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Класс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пятого</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Общие требования к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лементы конструкций должны быть надежно присоединены друг к другу, а конструкции в целом надежно прикреплены к стене и кровле здания; наличие трещин в заделке балок в стене и разрывы металла не допускаются</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по исполн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шетчатый, в соответствии с Рис.1.1. или Рис.1.2.</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Рабоч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0,54</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Рис.1.1)*****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 (Рис.1.1)*****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iCs/>
                <w:color w:val="000000"/>
              </w:rPr>
              <w:t>L</w:t>
            </w:r>
            <w:r>
              <w:rPr>
                <w:rFonts w:cs="Times New Roman" w:ascii="Times New Roman" w:hAnsi="Times New Roman"/>
                <w:i/>
              </w:rPr>
              <w:t>(Рис.1.1)*****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72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Рис.1.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1 (Рис.1.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h(</w:t>
            </w:r>
            <w:r>
              <w:rPr>
                <w:rFonts w:cs="Times New Roman" w:ascii="Times New Roman" w:hAnsi="Times New Roman"/>
                <w:i/>
              </w:rPr>
              <w:t>Рис.1.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более 300 </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iCs/>
                <w:color w:val="000000"/>
              </w:rPr>
              <w:t>L</w:t>
            </w:r>
            <w:r>
              <w:rPr>
                <w:rFonts w:cs="Times New Roman" w:ascii="Times New Roman" w:hAnsi="Times New Roman"/>
                <w:i/>
              </w:rPr>
              <w:t>(Рис.1.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72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rPr>
            </w:pPr>
            <w:r>
              <w:rPr>
                <w:rFonts w:cs="Times New Roman" w:ascii="Times New Roman" w:hAnsi="Times New Roman"/>
                <w:i/>
                <w:color w:val="2D2D2D"/>
                <w:spacing w:val="2"/>
                <w:shd w:fill="FFFFFF" w:val="clear"/>
              </w:rPr>
              <w:t>Предельное отклонение размера</w:t>
            </w:r>
            <w:r>
              <w:rPr>
                <w:rStyle w:val="Appleconvertedspace"/>
                <w:rFonts w:cs="Times New Roman" w:ascii="Times New Roman" w:hAnsi="Times New Roman"/>
                <w:i/>
                <w:color w:val="2D2D2D"/>
                <w:spacing w:val="2"/>
                <w:shd w:fill="FFFFFF" w:val="clear"/>
              </w:rPr>
              <w:t> «</w:t>
            </w:r>
            <w:r>
              <w:rPr>
                <w:rFonts w:cs="Times New Roman" w:ascii="Times New Roman" w:hAnsi="Times New Roman"/>
                <w:i/>
              </w:rPr>
              <w:t>а»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rPr>
            </w:pPr>
            <w:r>
              <w:rPr>
                <w:rFonts w:cs="Times New Roman" w:ascii="Times New Roman" w:hAnsi="Times New Roman"/>
                <w:i/>
                <w:color w:val="2D2D2D"/>
                <w:spacing w:val="2"/>
                <w:shd w:fill="FFFFFF" w:val="clear"/>
              </w:rPr>
              <w:t>Предельное отклонение размера</w:t>
            </w:r>
            <w:r>
              <w:rPr>
                <w:rStyle w:val="Appleconvertedspace"/>
                <w:rFonts w:cs="Times New Roman" w:ascii="Times New Roman" w:hAnsi="Times New Roman"/>
                <w:i/>
                <w:color w:val="2D2D2D"/>
                <w:spacing w:val="2"/>
                <w:shd w:fill="FFFFFF" w:val="clear"/>
              </w:rPr>
              <w:t> «</w:t>
            </w:r>
            <w:r>
              <w:rPr>
                <w:rFonts w:cs="Times New Roman" w:ascii="Times New Roman" w:hAnsi="Times New Roman"/>
                <w:i/>
              </w:rPr>
              <w:t>а»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rPr>
            </w:pPr>
            <w:r>
              <w:rPr>
                <w:rFonts w:cs="Times New Roman" w:ascii="Times New Roman" w:hAnsi="Times New Roman"/>
                <w:i/>
                <w:color w:val="2D2D2D"/>
                <w:spacing w:val="2"/>
                <w:shd w:fill="FFFFFF" w:val="clear"/>
              </w:rPr>
              <w:t>Предельное отклонение перпендикулярности ограждени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rPr>
            </w:pPr>
            <w:r>
              <w:rPr>
                <w:rFonts w:cs="Times New Roman" w:ascii="Times New Roman" w:hAnsi="Times New Roman"/>
                <w:i/>
                <w:color w:val="2D2D2D"/>
                <w:spacing w:val="2"/>
                <w:shd w:fill="FFFFFF" w:val="clear"/>
              </w:rPr>
              <w:t>Предельное отклонение прямолинейности  в плоскости</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и из плоскости огр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ена монтажная  BAUMAX или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полного отверждения при (при 20°С и относительной влажности более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Советская, д.1 раздел 1 п.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вспышки отвердевшего герме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свыше +4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ный диапазон эксплуатации затвердевшего герме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60 до не ниже+9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плопровод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6</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разование поверхностной плёнки (при 20°С и относительной влажности более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он аэрозольный</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риентировочная вместимость бал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75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Verdana" w:ascii="Verdana" w:hAnsi="Verdana"/>
                <w:color w:val="000000"/>
              </w:rPr>
              <w:t> </w:t>
            </w:r>
            <w:r>
              <w:rPr>
                <w:rFonts w:cs="Times New Roman" w:ascii="Times New Roman" w:hAnsi="Times New Roman"/>
                <w:i/>
                <w:color w:val="000000"/>
              </w:rPr>
              <w:t>Степень эвакуации содержимого</w:t>
            </w:r>
            <w:r>
              <w:rPr>
                <w:rStyle w:val="Appleconvertedspace"/>
                <w:rFonts w:cs="Times New Roman" w:ascii="Times New Roman" w:hAnsi="Times New Roman"/>
                <w:i/>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5</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Однокомпонентная блоксополимерная мастика (ДеЛЬС ВР)или эквивален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без видимых посторонних включений, примесей и частиц</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Советская, д.1 раздел1  п.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поглощение через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 по масс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1,6</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Условная прочность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4,3</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Относительное удлинение при разры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27</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непроницаемость в течение 10 мин. при давлении 0,5 кгс/см</w:t>
            </w:r>
            <w:r>
              <w:rPr>
                <w:rFonts w:cs="Times New Roman" w:ascii="Times New Roman" w:hAnsi="Times New Roman"/>
                <w:i/>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vertAlign w:val="superscript"/>
              </w:rPr>
            </w:pPr>
            <w:r>
              <w:rPr>
                <w:rFonts w:cs="Times New Roman" w:ascii="Times New Roman" w:hAnsi="Times New Roman"/>
                <w:i/>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сутствие признаков проникания воды</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Теплостойкость при температуре не ниже 100 </w:t>
            </w:r>
            <w:r>
              <w:rPr>
                <w:rFonts w:cs="Times New Roman" w:ascii="Times New Roman" w:hAnsi="Times New Roman"/>
                <w:i/>
                <w:vertAlign w:val="superscript"/>
              </w:rPr>
              <w:t xml:space="preserve">0 </w:t>
            </w:r>
            <w:r>
              <w:rPr>
                <w:rFonts w:cs="Times New Roman" w:ascii="Times New Roman" w:hAnsi="Times New Roman"/>
                <w:i/>
              </w:rPr>
              <w:t>С в течение 2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vertAlign w:val="superscript"/>
              </w:rPr>
            </w:pPr>
            <w:r>
              <w:rPr>
                <w:rFonts w:cs="Times New Roman" w:ascii="Times New Roman" w:hAnsi="Times New Roman"/>
                <w:i/>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сутствие вздутий и подтеков</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vertAlign w:val="superscript"/>
              </w:rPr>
            </w:pPr>
            <w:r>
              <w:rPr>
                <w:rFonts w:cs="Times New Roman" w:ascii="Times New Roman" w:hAnsi="Times New Roman"/>
                <w:i/>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осле отверждения материал не должен быть токсичен </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сохранения эласти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выше минус 5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50  до не ниже + 215</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листов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по назна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щего назначения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Советская, д.1 раздел 1 п.2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равномерности толщины цинко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нормальной разнотолщинностью</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Класс в зависимости </w:t>
            </w:r>
            <w:r>
              <w:rPr>
                <w:rFonts w:cs="Times New Roman" w:ascii="Times New Roman" w:hAnsi="Times New Roman"/>
                <w:i/>
                <w:color w:val="2D2D2D"/>
                <w:spacing w:val="2"/>
                <w:shd w:fill="FFFFFF" w:val="clear"/>
              </w:rPr>
              <w:t>от толщины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ая шир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710 до 1800</w:t>
            </w:r>
            <w:r>
              <w:rPr>
                <w:rStyle w:val="Appleconvertedspace"/>
                <w:rFonts w:cs="Times New Roman" w:ascii="Times New Roman" w:hAnsi="Times New Roman"/>
                <w:i/>
                <w:color w:val="2D2D2D"/>
                <w:spacing w:val="2"/>
                <w:shd w:fill="FFFFFF" w:val="clear"/>
              </w:rPr>
              <w:t>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ая толщ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Масса 1 м</w:t>
            </w:r>
            <w:r>
              <w:rPr>
                <w:rFonts w:cs="Times New Roman" w:ascii="Times New Roman" w:hAnsi="Times New Roman"/>
                <w:i/>
                <w:color w:val="2D2D2D"/>
                <w:spacing w:val="2"/>
                <w:shd w:fill="FFFFFF" w:val="clear"/>
                <w:vertAlign w:val="superscript"/>
              </w:rPr>
              <w:t>2</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лоя покрытия, нанесенного с двух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2,5-57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Количество перегибов без изл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Толщин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8 до 4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енка изоляцион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оминальная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до 6000</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1 п.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ая толщина пл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0,2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ар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м</w:t>
            </w:r>
            <w:r>
              <w:rPr>
                <w:rFonts w:cs="Times New Roman" w:ascii="Times New Roman" w:hAnsi="Times New Roman"/>
                <w:i/>
                <w:color w:val="000000"/>
                <w:vertAlign w:val="superscript"/>
              </w:rPr>
              <w:t>2</w:t>
            </w:r>
            <w:r>
              <w:rPr>
                <w:rFonts w:cs="Times New Roman" w:ascii="Times New Roman" w:hAnsi="Times New Roman"/>
                <w:i/>
                <w:color w:val="000000"/>
              </w:rPr>
              <w:t>·24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0,5-3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одопоглощение за 24 ч при 20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0,0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мпература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vertAlign w:val="superscript"/>
              </w:rPr>
              <w:t>0</w:t>
            </w:r>
            <w:r>
              <w:rPr>
                <w:rFonts w:cs="Times New Roman" w:ascii="Times New Roman" w:hAnsi="Times New Roman"/>
                <w:i/>
                <w:color w:val="00000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а быть выше минус 7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на иметь трещин, запрессованных складок, разрывов и отверсти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С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ысший или перв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мпература начала деформации (под действием собственной мас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vertAlign w:val="superscript"/>
              </w:rPr>
              <w:t>0</w:t>
            </w:r>
            <w:r>
              <w:rPr>
                <w:rFonts w:cs="Times New Roman" w:ascii="Times New Roman" w:hAnsi="Times New Roman"/>
                <w:i/>
                <w:color w:val="00000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90-1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казатели пожаровзрывоопасности: кислородный инд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18</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казатели пожаровзрывоопасности: коэффициент дым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более 16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мпература пл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vertAlign w:val="superscript"/>
              </w:rPr>
              <w:t>0</w:t>
            </w:r>
            <w:r>
              <w:rPr>
                <w:rFonts w:cs="Times New Roman" w:ascii="Times New Roman" w:hAnsi="Times New Roman"/>
                <w:i/>
                <w:color w:val="00000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108-1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vertAlign w:val="superscript"/>
              </w:rPr>
              <w:t>0</w:t>
            </w:r>
            <w:r>
              <w:rPr>
                <w:rFonts w:cs="Times New Roman" w:ascii="Times New Roman" w:hAnsi="Times New Roman"/>
                <w:i/>
                <w:color w:val="00000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 +8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казатели безопасност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color w:val="000000"/>
              </w:rPr>
              <w:t> </w:t>
            </w:r>
            <w:r>
              <w:rPr>
                <w:rFonts w:cs="Times New Roman" w:ascii="Times New Roman" w:hAnsi="Times New Roman"/>
                <w:i/>
                <w:color w:val="000000"/>
              </w:rPr>
              <w:t>не должна являться  токсичным материалом;  использование  в нормальных    атмосферных условиях не должно требовать мер предосторожност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Хим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на быть стойка к действию кислот (за исключением концентрированной азотной и серной) и щелочей различной концентрации, нерастворима в органических растворителях (частично набухает в ароматических и хлорированных углеводородах)</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 при 20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см</w:t>
            </w:r>
            <w:r>
              <w:rPr>
                <w:rFonts w:cs="Times New Roman" w:ascii="Times New Roman" w:hAnsi="Times New Roman"/>
                <w:i/>
                <w:color w:val="00000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919-92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Количество </w:t>
            </w:r>
            <w:r>
              <w:rPr>
                <w:rStyle w:val="Appleconvertedspace"/>
                <w:rFonts w:cs="Times New Roman" w:ascii="Times New Roman" w:hAnsi="Times New Roman"/>
                <w:i/>
                <w:color w:val="000000"/>
              </w:rPr>
              <w:t xml:space="preserve"> пленки </w:t>
            </w:r>
            <w:r>
              <w:rPr>
                <w:rFonts w:cs="Times New Roman" w:ascii="Times New Roman" w:hAnsi="Times New Roman"/>
                <w:i/>
                <w:color w:val="000000"/>
              </w:rPr>
              <w:t>в 1 кг</w:t>
            </w:r>
            <w:r>
              <w:rPr>
                <w:rStyle w:val="Appleconvertedspace"/>
                <w:rFonts w:cs="Times New Roman" w:ascii="Times New Roman" w:hAnsi="Times New Roman"/>
                <w:i/>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не менее 2,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тносительное удлинение при разрыве в попереч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3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тносительное удлинение при разрыве в продоль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3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000000"/>
              </w:rPr>
              <w:t xml:space="preserve"> </w:t>
            </w:r>
            <w:r>
              <w:rPr>
                <w:rFonts w:cs="Times New Roman" w:ascii="Times New Roman" w:hAnsi="Times New Roman"/>
                <w:i/>
                <w:color w:val="000000"/>
              </w:rPr>
              <w:t>Прочность при растяжении в продоль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14,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000000"/>
              </w:rPr>
              <w:t xml:space="preserve"> </w:t>
            </w:r>
            <w:r>
              <w:rPr>
                <w:rFonts w:cs="Times New Roman" w:ascii="Times New Roman" w:hAnsi="Times New Roman"/>
                <w:i/>
                <w:color w:val="000000"/>
              </w:rPr>
              <w:t>Прочность при растяжении в попереч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12,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противление разди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6950-89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одуль упругости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П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147-294</w:t>
            </w:r>
            <w:r>
              <w:rPr>
                <w:rStyle w:val="Appleconvertedspace"/>
                <w:rFonts w:cs="Times New Roman" w:ascii="Times New Roman" w:hAnsi="Times New Roman"/>
                <w:i/>
                <w:color w:val="000000"/>
              </w:rPr>
              <w:t>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 текучести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8,8-11,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Линейная усадка при 100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ен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азопроницаемость: аз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Па</w:t>
            </w:r>
            <w:r>
              <w:rPr>
                <w:rFonts w:cs="Times New Roman" w:ascii="Times New Roman" w:hAnsi="Times New Roman"/>
                <w:i/>
                <w:color w:val="000000"/>
                <w:vertAlign w:val="superscript"/>
              </w:rPr>
              <w:t>-1</w:t>
            </w:r>
            <w:r>
              <w:rPr>
                <w:rFonts w:cs="Times New Roman" w:ascii="Times New Roman" w:hAnsi="Times New Roman"/>
                <w:i/>
                <w:color w:val="000000"/>
              </w:rPr>
              <w:t>·с</w:t>
            </w:r>
            <w:r>
              <w:rPr>
                <w:rFonts w:cs="Times New Roman" w:ascii="Times New Roman" w:hAnsi="Times New Roman"/>
                <w:i/>
                <w:color w:val="000000"/>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3·10</w:t>
            </w:r>
            <w:r>
              <w:rPr>
                <w:rFonts w:cs="Times New Roman" w:ascii="Times New Roman" w:hAnsi="Times New Roman"/>
                <w:i/>
                <w:color w:val="000000"/>
                <w:vertAlign w:val="superscript"/>
              </w:rPr>
              <w:t>-14</w:t>
            </w:r>
            <w:r>
              <w:rPr>
                <w:rFonts w:cs="Times New Roman" w:ascii="Times New Roman" w:hAnsi="Times New Roman"/>
                <w:i/>
                <w:color w:val="000000"/>
              </w:rPr>
              <w:t>-1·10</w:t>
            </w:r>
            <w:r>
              <w:rPr>
                <w:rFonts w:cs="Times New Roman" w:ascii="Times New Roman" w:hAnsi="Times New Roman"/>
                <w:i/>
                <w:color w:val="000000"/>
                <w:vertAlign w:val="superscript"/>
              </w:rPr>
              <w:t>-1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азопроницаемость: кисл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Па</w:t>
            </w:r>
            <w:r>
              <w:rPr>
                <w:rFonts w:cs="Times New Roman" w:ascii="Times New Roman" w:hAnsi="Times New Roman"/>
                <w:i/>
                <w:color w:val="000000"/>
                <w:vertAlign w:val="superscript"/>
              </w:rPr>
              <w:t>-1</w:t>
            </w:r>
            <w:r>
              <w:rPr>
                <w:rFonts w:cs="Times New Roman" w:ascii="Times New Roman" w:hAnsi="Times New Roman"/>
                <w:i/>
                <w:color w:val="000000"/>
              </w:rPr>
              <w:t>·с</w:t>
            </w:r>
            <w:r>
              <w:rPr>
                <w:rFonts w:cs="Times New Roman" w:ascii="Times New Roman" w:hAnsi="Times New Roman"/>
                <w:i/>
                <w:color w:val="000000"/>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8·10</w:t>
            </w:r>
            <w:r>
              <w:rPr>
                <w:rFonts w:cs="Times New Roman" w:ascii="Times New Roman" w:hAnsi="Times New Roman"/>
                <w:i/>
                <w:color w:val="000000"/>
                <w:vertAlign w:val="superscript"/>
              </w:rPr>
              <w:t>-14</w:t>
            </w:r>
            <w:r>
              <w:rPr>
                <w:rFonts w:cs="Times New Roman" w:ascii="Times New Roman" w:hAnsi="Times New Roman"/>
                <w:i/>
                <w:color w:val="000000"/>
              </w:rPr>
              <w:t>-5·10</w:t>
            </w:r>
            <w:r>
              <w:rPr>
                <w:rFonts w:cs="Times New Roman" w:ascii="Times New Roman" w:hAnsi="Times New Roman"/>
                <w:i/>
                <w:color w:val="000000"/>
                <w:vertAlign w:val="superscript"/>
              </w:rPr>
              <w:t>-1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азопроницаемость: углекислы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Па</w:t>
            </w:r>
            <w:r>
              <w:rPr>
                <w:rFonts w:cs="Times New Roman" w:ascii="Times New Roman" w:hAnsi="Times New Roman"/>
                <w:i/>
                <w:color w:val="000000"/>
                <w:vertAlign w:val="superscript"/>
              </w:rPr>
              <w:t>-1</w:t>
            </w:r>
            <w:r>
              <w:rPr>
                <w:rFonts w:cs="Times New Roman" w:ascii="Times New Roman" w:hAnsi="Times New Roman"/>
                <w:i/>
                <w:color w:val="000000"/>
              </w:rPr>
              <w:t>·с</w:t>
            </w:r>
            <w:r>
              <w:rPr>
                <w:rFonts w:cs="Times New Roman" w:ascii="Times New Roman" w:hAnsi="Times New Roman"/>
                <w:i/>
                <w:color w:val="000000"/>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3·10</w:t>
            </w:r>
            <w:r>
              <w:rPr>
                <w:rFonts w:cs="Times New Roman" w:ascii="Times New Roman" w:hAnsi="Times New Roman"/>
                <w:i/>
                <w:color w:val="000000"/>
                <w:vertAlign w:val="superscript"/>
              </w:rPr>
              <w:t>-13</w:t>
            </w:r>
            <w:r>
              <w:rPr>
                <w:rFonts w:cs="Times New Roman" w:ascii="Times New Roman" w:hAnsi="Times New Roman"/>
                <w:i/>
                <w:color w:val="000000"/>
              </w:rPr>
              <w:t>-2·10</w:t>
            </w:r>
            <w:r>
              <w:rPr>
                <w:rFonts w:cs="Times New Roman" w:ascii="Times New Roman" w:hAnsi="Times New Roman"/>
                <w:i/>
                <w:color w:val="000000"/>
                <w:vertAlign w:val="superscript"/>
              </w:rPr>
              <w:t>-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рка в з</w:t>
            </w:r>
            <w:r>
              <w:rPr>
                <w:rFonts w:cs="Times New Roman" w:ascii="Times New Roman" w:hAnsi="Times New Roman"/>
                <w:i/>
                <w:color w:val="2D2D2D"/>
                <w:spacing w:val="2"/>
                <w:shd w:fill="FFFFFF" w:val="clear"/>
              </w:rPr>
              <w:t>ависимости от назначения и исходной композиции</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Расчетная  масса  1 м</w:t>
            </w:r>
            <w:r>
              <w:rPr>
                <w:rFonts w:cs="Times New Roman" w:ascii="Times New Roman" w:hAnsi="Times New Roman"/>
                <w:bCs/>
                <w:i/>
                <w:color w:val="000000"/>
                <w:vertAlign w:val="superscript"/>
              </w:rPr>
              <w:t>2</w:t>
            </w:r>
            <w:r>
              <w:rPr>
                <w:rStyle w:val="Appleconvertedspace"/>
                <w:rFonts w:cs="Times New Roman" w:ascii="Times New Roman" w:hAnsi="Times New Roman"/>
                <w:i/>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368,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кобяные изделия для оконных блок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олжна обеспечивать   надежное крепление в течение всего срока службы изделия; должна обеспечивать возможность   регулировки; должна исключать возможность  демонтажа с наружной стороны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1 п.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лиматическое исполнение, категория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  3 или 2 или 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лицевых поверхностей металлическое многослойное защитно-декоративное, для нелицевых  металлическое многослойное  защитно-декоративное или защитно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нелице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лице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к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Нарабо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shd w:fill="FFFFFF" w:val="clear"/>
              </w:rPr>
              <w:t> </w:t>
            </w:r>
            <w:r>
              <w:rPr>
                <w:rFonts w:cs="Times New Roman" w:ascii="Times New Roman" w:hAnsi="Times New Roman"/>
                <w:i/>
                <w:color w:val="000000"/>
                <w:shd w:fill="FFFFFF" w:val="clear"/>
              </w:rPr>
              <w:t>цикл "открывание- закры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ирпич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ядовой, </w:t>
            </w:r>
            <w:r>
              <w:rPr>
                <w:rFonts w:cs="Times New Roman" w:ascii="Times New Roman" w:hAnsi="Times New Roman"/>
                <w:i/>
                <w:color w:val="2D2D2D"/>
                <w:spacing w:val="2"/>
                <w:shd w:fill="FFFFFF" w:val="clear"/>
              </w:rPr>
              <w:t xml:space="preserve">полнотелый или пустотелый; пустоты вертикальные*****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1 п.1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рочности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редняя 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710-14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ниж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ласс п</w:t>
            </w:r>
            <w:r>
              <w:rPr>
                <w:rFonts w:cs="Times New Roman" w:ascii="Times New Roman" w:hAnsi="Times New Roman"/>
                <w:i/>
                <w:color w:val="2D2D2D"/>
                <w:spacing w:val="2"/>
                <w:shd w:fill="FFFFFF" w:val="clear"/>
              </w:rPr>
              <w:t>о показателю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 xml:space="preserve">0,8  или  1,0 или 1,2 или  1,4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оминальные размеры: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2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оминальные размеры: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1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оминальные размеры: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6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Отклонение от перпендикулярности смежных гран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от плоскостности гран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наружных стенок*****</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 вертикальных цилиндрических пустот</w:t>
            </w:r>
            <w:r>
              <w:rPr>
                <w:rStyle w:val="Appleconvertedspace"/>
                <w:rFonts w:cs="Times New Roman" w:ascii="Times New Roman" w:hAnsi="Times New Roman"/>
                <w:i/>
                <w:color w:val="2D2D2D"/>
                <w:spacing w:val="2"/>
                <w:shd w:fill="FFFFFF" w:val="cle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руппа изделий по теплотехническим характерист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кой эффективности/ повышенной эффективности/ эффективные/ условно-эффективны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поглощени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Г</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на быть нанесена на </w:t>
            </w:r>
            <w:r>
              <w:rPr>
                <w:rFonts w:cs="Times New Roman" w:ascii="Times New Roman" w:hAnsi="Times New Roman"/>
                <w:i/>
                <w:color w:val="2D2D2D"/>
                <w:spacing w:val="2"/>
                <w:shd w:fill="FFFFFF" w:val="clear"/>
              </w:rPr>
              <w:t>нелицевую поверхность изделия в процессе изготовления и должна содержать  товарный знак (при наличии) или краткое наименование предприятия-изготовител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ы быть уложены на поддон способом, обеспечивающим сохранность упаковочной единицы; уложенные изделия должны быть упакованы в термоусадочную или растягивающуюся пленку или другие материалы, обеспечивающие сохранность издели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Антисепти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иозащита древесины</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2 п.1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I - XII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 раст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см</w:t>
            </w:r>
            <w:r>
              <w:rPr>
                <w:rFonts w:cs="Times New Roman" w:ascii="Times New Roman" w:hAnsi="Times New Roman"/>
                <w:i/>
                <w:color w:val="00000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3…1,06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центрация рабочего раст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 до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минераловатные ROCKWOOL РУФ БАТТС ЭКСТРА или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pacing w:val="2"/>
                <w:shd w:fill="FFFFFF" w:val="clear"/>
              </w:rPr>
            </w:pPr>
            <w:r>
              <w:rPr>
                <w:rFonts w:cs="Times New Roman" w:ascii="Times New Roman" w:hAnsi="Times New Roman"/>
                <w:i/>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15</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2 п.1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НГ</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на сжатие при 10 %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прочности на отрыв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паро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w:t>
            </w:r>
            <w:r>
              <w:rPr>
                <w:rFonts w:cs="Times New Roman" w:ascii="Times New Roman" w:hAnsi="Times New Roman"/>
                <w:i/>
              </w:rPr>
              <w:t>ч</w:t>
            </w:r>
            <w:r>
              <w:rPr>
                <w:rFonts w:cs="Times New Roman" w:ascii="Times New Roman" w:hAnsi="Times New Roman"/>
                <w:i/>
                <w:vertAlign w:val="superscript"/>
              </w:rPr>
              <w:t>.</w:t>
            </w:r>
            <w:r>
              <w:rPr>
                <w:rFonts w:cs="Times New Roman" w:ascii="Times New Roman" w:hAnsi="Times New Roman"/>
                <w:i/>
              </w:rPr>
              <w:t>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жарной опасности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М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из минеральной ва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Г</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2 п.2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Вл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0 до 2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400-1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color w:val="000000"/>
              </w:rPr>
              <w:t>Содержание 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4,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при частичном погру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очность на отрыв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менее 7,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10 °С [(283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25 °С [(298 ± 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125 °С [(398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зность длин диагонал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дл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шир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дл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шир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толщ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толщ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очность на сжатие при 10 %-ной линейной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лнота поликонденсации связу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безопасности: с</w:t>
            </w:r>
            <w:r>
              <w:rPr>
                <w:rFonts w:cs="Times New Roman" w:ascii="Times New Roman" w:hAnsi="Times New Roman"/>
                <w:i/>
                <w:color w:val="000000"/>
              </w:rPr>
              <w:t>одержание вредных веществ, выделяющихся из плит пр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о превышать среднесуточных предельно допустимых концентраций (ПДК) для атмосферного воздуха в соответствии с гигиеническими требованиям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Материал гидро-и пароизоляционный ИЗОСПАН-D</w:t>
            </w:r>
          </w:p>
          <w:p>
            <w:pPr>
              <w:pStyle w:val="Normal"/>
              <w:spacing w:before="0" w:after="200"/>
              <w:jc w:val="center"/>
              <w:rPr>
                <w:rFonts w:ascii="Times New Roman" w:hAnsi="Times New Roman" w:cs="Times New Roman"/>
                <w:b/>
                <w:b/>
                <w:i/>
                <w:i/>
              </w:rPr>
            </w:pPr>
            <w:r>
              <w:rPr>
                <w:rFonts w:cs="Times New Roman" w:ascii="Times New Roman" w:hAnsi="Times New Roman"/>
                <w:b/>
                <w:i/>
              </w:rPr>
              <w:t>или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u w:val="single"/>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2 п.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защиты конструкции здания от проникновения из атмосферы влаги и конденсат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Область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дкровельная гидро-пароизоляция в неутеплённых скатных кровлях для защиты деревянных элементов конструкции (чердачного помещения) от подкровельного конденсата, атмосферной влаги, ветра и снега, проникающих в местах неплотной укладки кровл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в продоль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5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68</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в продоль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5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89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Водоупор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вод.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Форма вып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лон</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Номинальная шир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Площадь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 или 7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Температурный диапазон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 с</w:t>
            </w:r>
            <w:r>
              <w:rPr>
                <w:rFonts w:cs="Times New Roman" w:ascii="Times New Roman" w:hAnsi="Times New Roman"/>
                <w:i/>
                <w:shd w:fill="FFFFFF" w:val="clear"/>
              </w:rPr>
              <w:t>60 до не ниже + 8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ефл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системе вентиляции для установки на вытяжных воздуховодах над кровлей здани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2. Дефлектор</w:t>
            </w:r>
          </w:p>
          <w:p>
            <w:pPr>
              <w:pStyle w:val="Normal"/>
              <w:spacing w:before="0" w:after="200"/>
              <w:jc w:val="center"/>
              <w:rPr>
                <w:rFonts w:ascii="Times New Roman" w:hAnsi="Times New Roman" w:cs="Times New Roman"/>
                <w:i/>
                <w:i/>
              </w:rPr>
            </w:pPr>
            <w:r>
              <w:rPr>
                <w:lang w:val="en-US" w:eastAsia="en-US"/>
              </w:rPr>
              <w:drawing>
                <wp:inline distT="0" distB="0" distL="0" distR="0">
                  <wp:extent cx="133350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84" t="-79" r="-84" b="-79"/>
                          <a:stretch>
                            <a:fillRect/>
                          </a:stretch>
                        </pic:blipFill>
                        <pic:spPr bwMode="auto">
                          <a:xfrm>
                            <a:off x="0" y="0"/>
                            <a:ext cx="1333500" cy="1428750"/>
                          </a:xfrm>
                          <a:prstGeom prst="rect">
                            <a:avLst/>
                          </a:prstGeom>
                        </pic:spPr>
                      </pic:pic>
                    </a:graphicData>
                  </a:graphic>
                </wp:inline>
              </w:drawing>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вирская, д.54 раздел 1 п.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6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 xml:space="preserve"> (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9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26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 xml:space="preserve"> (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3,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иппельный/фланцев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ефл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системе вентиляции для установки на вытяжных воздуховодах над кровлей здани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3. Дефлектор</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lang w:val="en-US" w:eastAsia="en-US"/>
              </w:rPr>
              <w:drawing>
                <wp:inline distT="0" distB="0" distL="0" distR="0">
                  <wp:extent cx="133350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84" t="-79" r="-84" b="-79"/>
                          <a:stretch>
                            <a:fillRect/>
                          </a:stretch>
                        </pic:blipFill>
                        <pic:spPr bwMode="auto">
                          <a:xfrm>
                            <a:off x="0" y="0"/>
                            <a:ext cx="1333500" cy="1428750"/>
                          </a:xfrm>
                          <a:prstGeom prst="rect">
                            <a:avLst/>
                          </a:prstGeom>
                        </pic:spPr>
                      </pic:pic>
                    </a:graphicData>
                  </a:graphic>
                </wp:inline>
              </w:drawing>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вирская, д.54 раздел 1 п.2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Рис.3.)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 xml:space="preserve">h </w:t>
            </w:r>
            <w:r>
              <w:rPr>
                <w:rFonts w:cs="Times New Roman" w:ascii="Times New Roman" w:hAnsi="Times New Roman"/>
                <w:i/>
              </w:rPr>
              <w:t>(Рис.3.)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7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Рис.3.)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00-8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 xml:space="preserve">D </w:t>
            </w:r>
            <w:r>
              <w:rPr>
                <w:rFonts w:cs="Times New Roman" w:ascii="Times New Roman" w:hAnsi="Times New Roman"/>
                <w:i/>
              </w:rPr>
              <w:t>(Рис.3.)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7,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иппельный/фланцев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100</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троителей, д.9 раздел 1 п.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Масти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идроизоляционна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пр.Ленина, д.13 раздел 2 п.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color w:val="2D2D2D"/>
                <w:spacing w:val="2"/>
                <w:shd w:fill="FFFFFF" w:val="clear"/>
              </w:rPr>
              <w:t>в зависимости от вида основных исходных компон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i/>
                <w:color w:val="000000"/>
                <w:shd w:fill="FFFFFF" w:val="clear"/>
              </w:rPr>
              <w:t>полимерная</w:t>
            </w:r>
            <w:r>
              <w:rPr>
                <w:rFonts w:cs="Times New Roman" w:ascii="Times New Roman" w:hAnsi="Times New Roman"/>
                <w:i/>
              </w:rPr>
              <w:t xml:space="preserve"> или битумная или битумно-полимерная или </w:t>
            </w:r>
            <w:r>
              <w:rPr>
                <w:rStyle w:val="Appleconvertedspace"/>
                <w:rFonts w:cs="Times New Roman" w:ascii="Times New Roman" w:hAnsi="Times New Roman"/>
                <w:i/>
                <w:color w:val="000000"/>
                <w:shd w:fill="FFFFFF" w:val="clear"/>
              </w:rPr>
              <w:t> </w:t>
            </w:r>
            <w:r>
              <w:rPr>
                <w:rFonts w:cs="Times New Roman" w:ascii="Times New Roman" w:hAnsi="Times New Roman"/>
                <w:bCs/>
                <w:i/>
                <w:color w:val="000000"/>
                <w:shd w:fill="FFFFFF" w:val="clear"/>
              </w:rPr>
              <w:t>битумно-резиновая или битумно-эмульсионная</w:t>
            </w:r>
            <w:r>
              <w:rPr>
                <w:rStyle w:val="Appleconvertedspace"/>
                <w:rFonts w:cs="Times New Roman" w:ascii="Times New Roman" w:hAnsi="Times New Roman"/>
                <w:i/>
                <w:color w:val="000000"/>
                <w:shd w:fill="FFFFFF" w:val="clear"/>
              </w:rPr>
              <w:t xml:space="preserve">  или </w:t>
            </w:r>
            <w:r>
              <w:rPr>
                <w:rFonts w:cs="Times New Roman" w:ascii="Times New Roman" w:hAnsi="Times New Roman"/>
                <w:b/>
                <w:bCs/>
                <w:i/>
                <w:color w:val="000000"/>
                <w:shd w:fill="FFFFFF" w:val="clear"/>
              </w:rPr>
              <w:t xml:space="preserve"> </w:t>
            </w:r>
            <w:r>
              <w:rPr>
                <w:rFonts w:cs="Times New Roman" w:ascii="Times New Roman" w:hAnsi="Times New Roman"/>
                <w:i/>
              </w:rPr>
              <w:t>битумна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про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color w:val="2D2D2D"/>
                <w:spacing w:val="2"/>
                <w:shd w:fill="FFFFFF" w:val="clear"/>
              </w:rPr>
              <w:t>по виду разбав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держащая воду или органические растворител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соста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днокомпонентная или многокомпонентна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способу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орячая/холодна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пускаемы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 готовом к употреблению виде или в виде составных часте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очность сцепления с основ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Группа горючести***</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спламеня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пространение пла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П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Водопоглощение в течение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3 (не хуже «умеренно-опасны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литы из минеральной ват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Г</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пр.Ленина, д.13 раздел 2 п.1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л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0 до 2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400-1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color w:val="000000"/>
              </w:rPr>
              <w:t>Содержание 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4,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при частичном погру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очность на отрыв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менее 6,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10 °С [(283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25 °С [(298 ± 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125 °С [(398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5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зность длин диагонал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дл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шир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дл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шир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толщ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толщ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рочность на сжатие при 10 %-ной линейной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олнота поликонденсации связу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безопасности: с</w:t>
            </w:r>
            <w:r>
              <w:rPr>
                <w:rFonts w:cs="Times New Roman" w:ascii="Times New Roman" w:hAnsi="Times New Roman"/>
                <w:i/>
                <w:color w:val="000000"/>
              </w:rPr>
              <w:t>одержание вредных веществ, выделяющихся из плит пр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е должно превышать среднесуточных предельно допустимых концентраций (ПДК) для атмосферного воздуха в соответствии с гигиеническими требованиям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Вознесенское городское поселение, г. п. Вознесенье ул.Пионерская, д.47А раздел1   п.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е ниже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4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Материал кровель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ровельный рулонный предназначенный для устройства     верхнего слоя многослойного кровельного ковр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Вознесенское городское поселение, г. п. Вознесенье ул.Пионерская, д.47А раздел1   п.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териал  должен быть плотно намотан  в рулон и не должен слипаться; торцы рулона должны быть ровными; полотно рулона   не должно иметь трещин, дыр, разрывов и складок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тупы на торцах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ются 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труктуре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сновные: одноосновный  или многоосновн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виду основы</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 стекловолокнистой основе или на основе из полимерных волокон или на комбинированной основ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виду основного компонента покровн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битумный наплавляемый или битумно-полимерный наплавляемый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виду защитного сло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должен быть с посыпкой: крупнозернистой/ чешуйчатой/ мелкозернистой/ пылевидно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зрывная сила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9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Температура хрупкости покровного соста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выше минус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емпература хрупкости покровного   вяжу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выше минус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поглощение</w:t>
            </w:r>
            <w:r>
              <w:rPr>
                <w:rStyle w:val="Appleconvertedspace"/>
                <w:rFonts w:cs="Times New Roman" w:ascii="Times New Roman" w:hAnsi="Times New Roman"/>
                <w:i/>
                <w:color w:val="2D2D2D"/>
                <w:spacing w:val="2"/>
                <w:shd w:fill="FFFFFF" w:val="clear"/>
              </w:rPr>
              <w:t> за 24 ч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покровного состава с наплавляемой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вяжущего с наплавляемой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 каждый рулон материала должна быть наклеена или вложена в рулон этикетка или нанесена     штампом непосредственно на упаковочной бумаге без наклейки специальных этикеток; допускается нанесение маркировки на упаковочную ленту повторяющимся текстом</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мотка   в рулон  должна быть произведена на сердечник или без сердечник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ос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ило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ска необрезная</w:t>
            </w:r>
            <w:r>
              <w:rPr>
                <w:rFonts w:cs="Times New Roman" w:ascii="Times New Roman" w:hAnsi="Times New Roman"/>
                <w:i/>
                <w:color w:val="2D2D2D"/>
                <w:spacing w:val="2"/>
                <w:shd w:fill="FFFFFF" w:val="clear"/>
              </w:rPr>
              <w:t xml:space="preserve">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вирская, д.54 раздел 1 п.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color w:val="2D2D2D"/>
                <w:spacing w:val="2"/>
                <w:shd w:fill="FFFFFF" w:val="clear"/>
              </w:rPr>
              <w:t xml:space="preserve">Параметр шероховатости поверхности  </w:t>
            </w:r>
            <w:r>
              <w:rPr>
                <w:rFonts w:cs="Times New Roman" w:ascii="Times New Roman" w:hAnsi="Times New Roman"/>
                <w:i/>
                <w:color w:val="2D2D2D"/>
                <w:spacing w:val="2"/>
                <w:shd w:fill="FFFFFF" w:val="clear"/>
                <w:lang w:val="en-US"/>
              </w:rPr>
              <w:t>Rm</w:t>
            </w:r>
            <w:r>
              <w:rPr>
                <w:rFonts w:cs="Times New Roman" w:ascii="Times New Roman" w:hAnsi="Times New Roman"/>
                <w:i/>
                <w:color w:val="2D2D2D"/>
                <w:spacing w:val="2"/>
                <w:shd w:fill="FFFFFF" w:val="clear"/>
                <w:vertAlign w:val="subscript"/>
                <w:lang w:val="en-US"/>
              </w:rPr>
              <w:t>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color w:val="2D2D2D"/>
                <w:spacing w:val="2"/>
                <w:shd w:fill="FFFFFF" w:val="clear"/>
              </w:rPr>
              <w:t>не должен превышать</w:t>
            </w:r>
            <w:r>
              <w:rPr>
                <w:rFonts w:cs="Times New Roman" w:ascii="Times New Roman" w:hAnsi="Times New Roman"/>
                <w:i/>
                <w:color w:val="2D2D2D"/>
                <w:spacing w:val="2"/>
                <w:shd w:fill="FFFFFF" w:val="clear"/>
                <w:lang w:val="en-US"/>
              </w:rPr>
              <w:t xml:space="preserve"> 16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lang w:val="en-US"/>
              </w:rPr>
            </w:pPr>
            <w:r>
              <w:rPr>
                <w:rFonts w:cs="Times New Roman" w:ascii="Times New Roman" w:hAnsi="Times New Roman"/>
                <w:i/>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толщ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шир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Ширина узкой пласти, измеренная в любом месте д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от номинального)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от номинального)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0"/>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вирская, д.54 раздел 1 п.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0"/>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Т 25772-83 «Ограждения лестниц, балконов и крыш стальные. Общие технические условия» (с Изменением N 1) ГОСТ Р 53254-2009. Техника пожарная. Лестницы пожарные наружные стационарные. Ограждения кровли. Общие технические требования. Методы испытаний» ГОСТ 9.032-74 Единая система защиты от коррозии и старения (ЕСЗКС). Покрытия лакокрасочные. Группы, технические требования и обозначения (с Изменениями N 1-4)  товар №1 должен удовлетворять указанным стандартам. ГОСТ 14918-80 «Сталь тонколистовая оцинкованная с непрерывных линий. Технические условия» (с Изменениями N 1, 2) ГОСТ 19904-90. Прокат листовой холоднокатаный. Сортамент» товар № №4 должен  удовлетворять указанному  стандарту. ГОСТ 10354-82  «Пленка полиэтиленовая. Технические условия»  (с Изменениями N 1, 2, 3, 4, 5) товар  №5 должен удовлетворять указанному  стандарту. ГОСТ 538-2014 ИЗДЕЛИЯ ЗАМОЧНЫЕ И СКОБЯНЫЕ Общие технические условия» ГОСТ 5087-80 РУЧКИ ДЛЯ ОКОН И ДВЕРЕЙ Типы и основные размеры» Товар №6 должен удовлетворять указанным стандартам. ГОСТ 530-2012 Кирпич и камень керамические. Общие технические условия Товар №7 должен  удовлетворять указанному  стандарту. ГОСТ 28815-96 «Растворы водные защитных средств для древесины. Технические условия» товар №8 должен  удовлетворять указанному  стандарту.  ГОСТ 9573-2012 «Плиты из минеральной ваты на синтетическом связующем теплоизоляционные. Технические условия» товары № № 10,16 должны  удовлетворять указанному  стандарту. ГОСТ 28013-98 «Растворы строительные. Общие технические условия» товары № № 14  должны удовлетворять указанному  стандарту. ГОСТ 30693-2000 «Мастики кровельные и гидроизоляционные. Общие технические условия» товар  № 15 должен  удовлетворять указанному  стандарту. ГОСТ 26633-2012  «БЕТОНЫ ТЯЖЕЛЫЕ И МЕЛКОЗЕРНИСТЫЕ. Технические  условия».  товар №  17  должен  удовлетворять указанному  стандарту. ГОСТ 8486-86 Пиломатериалы хвойных пород. Технические условия (с Изменениями N 1, 2, 3) ГОСТ 18288-87. Производство лесопильное. Термины и определения»  ГОСТ 24454-80 Пиломатериалы хвойных пород. Размеры (с Изменениями N 1, 2) товар №  19  должны  удовлетворять указанным  стандартам. ГОСТ 28013-98 «Растворы строительные. Общие технические условия» товар  № 20  должен удовлетворять указанному  стандарту.</w:t>
      </w:r>
    </w:p>
    <w:p>
      <w:pPr>
        <w:pStyle w:val="Normal"/>
        <w:jc w:val="both"/>
        <w:rPr>
          <w:rFonts w:ascii="Times New Roman" w:hAnsi="Times New Roman" w:cs="Times New Roman"/>
        </w:rPr>
      </w:pPr>
      <w:r>
        <w:rPr>
          <w:rFonts w:cs="Times New Roman" w:ascii="Times New Roman" w:hAnsi="Times New Roman"/>
        </w:rPr>
        <w:t xml:space="preserve">Класс товаров в зависимости значения  удельной эффективной активности естественных радионуклидов  от установлен по ГОСТ 30108-94 Материалы и изделия строительные. Определение удельной эффективной активности естественных радионуклидов (с Изменениями N 1, 2). Показатели  климатического  исполнения  установлены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type w:val="nextPage"/>
      <w:pgSz w:orient="landscape" w:w="16838" w:h="11906"/>
      <w:pgMar w:left="993" w:right="1134" w:gutter="0" w:header="0" w:top="993"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altName w:val="Times New Roman"/>
    <w:charset w:val="cc"/>
    <w:family w:val="roman"/>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80" w:hanging="880"/>
      </w:pPr>
      <w:rPr>
        <w:color w:val="000000"/>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67" w:hanging="900"/>
      </w:pPr>
      <w:rPr>
        <w:color w:val="000000"/>
      </w:rPr>
    </w:lvl>
  </w:abstractNum>
  <w:abstractNum w:abstractNumId="10">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9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eastAsia="Calibri" w:cs="Arial"/>
      <w:sz w:val="22"/>
    </w:rPr>
  </w:style>
  <w:style w:type="character" w:styleId="WW8Num32z0">
    <w:name w:val="WW8Num32z0"/>
    <w:qFormat/>
    <w:rPr>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Arial" w:hAnsi="Arial" w:eastAsia="Times New Roman" w:cs="Arial"/>
      <w:sz w:val="18"/>
      <w:szCs w:val="18"/>
    </w:rPr>
  </w:style>
  <w:style w:type="character" w:styleId="Style12">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3">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5">
    <w:name w:val="Прощание Знак"/>
    <w:qFormat/>
    <w:rPr>
      <w:rFonts w:ascii="Times New Roman" w:hAnsi="Times New Roman" w:eastAsia="Times New Roman" w:cs="Times New Roman"/>
    </w:rPr>
  </w:style>
  <w:style w:type="character" w:styleId="Style16">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Arial Unicode MS" w:cs="Arial"/>
      <w:b/>
      <w:bCs/>
      <w:kern w:val="2"/>
      <w:sz w:val="32"/>
      <w:szCs w:val="32"/>
      <w:lang w:val="zxx"/>
    </w:rPr>
  </w:style>
  <w:style w:type="character" w:styleId="Style17">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8">
    <w:name w:val="Основной текст_"/>
    <w:qFormat/>
    <w:rPr>
      <w:rFonts w:cs="Calibri"/>
      <w:sz w:val="22"/>
      <w:szCs w:val="22"/>
      <w:shd w:fill="FFFFFF" w:val="clear"/>
    </w:rPr>
  </w:style>
  <w:style w:type="character" w:styleId="61">
    <w:name w:val="Основной текст (6)_"/>
    <w:qFormat/>
    <w:rPr>
      <w:sz w:val="18"/>
      <w:szCs w:val="18"/>
      <w:shd w:fill="FFFFFF" w:val="clear"/>
      <w:lang w:val="en-US" w:eastAsia="en-US"/>
    </w:rPr>
  </w:style>
  <w:style w:type="character" w:styleId="Style19">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3">
    <w:name w:val="Цветная заливка - Акцент 3"/>
    <w:basedOn w:val="Normal"/>
    <w:qFormat/>
    <w:pPr>
      <w:spacing w:before="0" w:after="200"/>
      <w:ind w:left="720" w:hanging="0"/>
      <w:contextualSpacing/>
    </w:pPr>
    <w:rPr>
      <w:rFonts w:eastAsia="Times New Roman" w:cs="Arial"/>
    </w:rPr>
  </w:style>
  <w:style w:type="paragraph" w:styleId="121">
    <w:name w:val="Средняя заливка 1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1">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Times New Roman" w:hAnsi="Times New Roman CYR;Times New Roman" w:eastAsia="Times New Roman" w:cs="Times New Roman CYR;Times New Roman"/>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3">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6">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8">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9">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basedOn w:val="Normal"/>
    <w:qFormat/>
    <w:pPr>
      <w:spacing w:lineRule="auto" w:line="240" w:before="280" w:after="280"/>
    </w:pPr>
    <w:rPr>
      <w:rFonts w:ascii="Times New Roman" w:hAnsi="Times New Roman" w:eastAsia="Times New Roman" w:cs="Times New Roman"/>
      <w:sz w:val="24"/>
      <w:szCs w:val="24"/>
    </w:rPr>
  </w:style>
  <w:style w:type="paragraph" w:styleId="36">
    <w:name w:val="Светлая сетка - Акцент 3"/>
    <w:basedOn w:val="Normal"/>
    <w:qFormat/>
    <w:pPr>
      <w:spacing w:before="0" w:after="200"/>
      <w:ind w:left="720" w:hanging="0"/>
      <w:contextualSpacing/>
    </w:pPr>
    <w:rPr>
      <w:rFonts w:eastAsia="Times New Roman" w:cs="Arial"/>
    </w:rPr>
  </w:style>
  <w:style w:type="paragraph" w:styleId="122">
    <w:name w:val="Средняя сетка 1 - Акцент 2"/>
    <w:basedOn w:val="Normal"/>
    <w:qFormat/>
    <w:pPr>
      <w:spacing w:before="0" w:after="200"/>
      <w:ind w:left="720" w:hanging="0"/>
      <w:contextualSpacing/>
    </w:pPr>
    <w:rPr>
      <w:rFonts w:eastAsia="Times New Roman" w:cs="Arial"/>
    </w:rPr>
  </w:style>
  <w:style w:type="paragraph" w:styleId="111">
    <w:name w:val="Средняя заливка 1 - Акцент 1"/>
    <w:qFormat/>
    <w:pPr>
      <w:widowControl/>
      <w:bidi w:val="0"/>
    </w:pPr>
    <w:rPr>
      <w:rFonts w:ascii="Calibri" w:hAnsi="Calibri" w:eastAsia="Calibri" w:cs="Times New Roman"/>
      <w:color w:val="auto"/>
      <w:sz w:val="22"/>
      <w:szCs w:val="22"/>
      <w:lang w:val="ru-RU" w:bidi="ar-SA" w:eastAsia="zh-CN"/>
    </w:rPr>
  </w:style>
  <w:style w:type="paragraph" w:styleId="110">
    <w:name w:val="Цветной список - Акцент 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iles.stroyinf.ru/data2/1/4294837/4294837449.htm" TargetMode="External"/><Relationship Id="rId5" Type="http://schemas.openxmlformats.org/officeDocument/2006/relationships/hyperlink" Target="http://files.stroyinf.ru/data2/1/4294834/4294834502.ht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docs.cntd.ru/document/1200057653" TargetMode="External"/><Relationship Id="rId10" Type="http://schemas.openxmlformats.org/officeDocument/2006/relationships/image" Target="media/image4.jpeg"/><Relationship Id="rId11" Type="http://schemas.openxmlformats.org/officeDocument/2006/relationships/hyperlink" Target="http://files.stroyinf.ru/data2/1/4294837/4294837449.htm" TargetMode="External"/><Relationship Id="rId12" Type="http://schemas.openxmlformats.org/officeDocument/2006/relationships/hyperlink" Target="http://files.stroyinf.ru/data2/1/4294834/4294834502.htm"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49:00Z</dcterms:created>
  <dc:creator>Endakova</dc:creator>
  <dc:description/>
  <cp:keywords/>
  <dc:language>en-US</dc:language>
  <cp:lastModifiedBy>Евгений Валерьевич Воронцов</cp:lastModifiedBy>
  <cp:lastPrinted>2016-10-28T11:47:00Z</cp:lastPrinted>
  <dcterms:modified xsi:type="dcterms:W3CDTF">2016-10-28T08:48:00Z</dcterms:modified>
  <cp:revision>4</cp:revision>
  <dc:subject/>
  <dc:title/>
</cp:coreProperties>
</file>