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 162,3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287,6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 438,9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772,9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6 632,4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 743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0 324,6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7 823,0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8 128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9 535,5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5 84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430,3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712,4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горячего вод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4 323,7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п. Синявино, ул. Кравченко, д. 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етей теплоснабже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8 032,9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С. Путилово, ул. Братьев Пожарских, д. 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>
          <w:color w:val="000000"/>
        </w:rPr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451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0 382,3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С. Путилово, ул. Братьев Пожарских, д. 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51:00Z</dcterms:created>
  <dc:creator>Endakova</dc:creator>
  <dc:description/>
  <cp:keywords/>
  <dc:language>en-US</dc:language>
  <cp:lastModifiedBy>admin</cp:lastModifiedBy>
  <cp:lastPrinted>2016-07-11T12:39:00Z</cp:lastPrinted>
  <dcterms:modified xsi:type="dcterms:W3CDTF">2016-10-13T06:54:00Z</dcterms:modified>
  <cp:revision>6</cp:revision>
  <dc:subject/>
  <dc:title/>
</cp:coreProperties>
</file>