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6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Е.И. Вихр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Бокситогорского, Киришского, Кировского, Подпорож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701"/>
        <w:gridCol w:w="1701"/>
        <w:gridCol w:w="1701"/>
        <w:gridCol w:w="1417"/>
        <w:gridCol w:w="1560"/>
        <w:gridCol w:w="1701"/>
      </w:tblGrid>
      <w:tr>
        <w:trPr>
          <w:trHeight w:val="13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 610 575,9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1 287,6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53 726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22 438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8 77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55 40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16 63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60 743,7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831 068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770 324,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17 823,0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85 951,7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8 128,7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179 535,5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25 379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5 844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2 712,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97 036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54 323,7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. Путилово, ул. Братьев Пожарских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68 03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8 415,3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электр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70 38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Бор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 461 534,0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Декабристов Бестужевых, д.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Молодежный, д.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Нефтехимиков,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Вознесенье, ул. Пионерская, д. 4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 071 817,9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просп. Ленина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вирская, д.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троителей,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Красноармейская, д. 1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Никольский, ул. Совет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2 610 575,94</w:t>
      </w: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(Тридцать два миллиона шестьсот десять тысяч пятьсот семьдесят пять) рублей 9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0 (ста 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rFonts w:eastAsia="Times New Roman"/>
          <w:b/>
          <w:bCs/>
          <w:color w:val="000000"/>
        </w:rPr>
        <w:t>15 461 534,04</w:t>
      </w:r>
      <w:r>
        <w:rPr>
          <w:b/>
        </w:rPr>
        <w:t xml:space="preserve"> (Пятнадцать миллионов четыреста шестьдесят одна тысяча пятьсот тридцать четыре) рубля 0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40 (ста сорока) календарных дней</w:t>
      </w:r>
      <w:r>
        <w:rPr>
          <w:b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/>
        <w:t xml:space="preserve">Лот № 3 – </w:t>
      </w:r>
      <w:r>
        <w:rPr>
          <w:rFonts w:eastAsia="Times New Roman"/>
          <w:b/>
          <w:bCs/>
          <w:color w:val="000000"/>
        </w:rPr>
        <w:t>18 071 817,99</w:t>
      </w:r>
      <w:r>
        <w:rPr>
          <w:b/>
        </w:rPr>
        <w:t xml:space="preserve"> (Восемнадцать миллионов семьдесят одна тысяча восемьсот семнадцать) рублей 99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00 (ста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6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652 211,52</w:t>
            </w:r>
            <w:r>
              <w:rPr>
                <w:b/>
              </w:rPr>
              <w:t xml:space="preserve"> (Шестьсот пятьдесят две тысячи двести одиннадцать) рублей 5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Кир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09 230,68</w:t>
            </w:r>
            <w:r>
              <w:rPr>
                <w:b/>
              </w:rPr>
              <w:t xml:space="preserve"> (триста девять тысяч двести тридцать) рублей 68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Бокситогорского, Киришского муниципальных районов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61 436,36</w:t>
            </w:r>
            <w:r>
              <w:rPr>
                <w:b/>
              </w:rPr>
              <w:t xml:space="preserve"> (Триста шестьдесят одна тысяча четыреста тридцать шесть) рублей 36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         __________________С.В. Хорошуно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4:53:00Z</cp:lastPrinted>
  <dcterms:modified xsi:type="dcterms:W3CDTF">2016-10-30T05:58:00Z</dcterms:modified>
  <cp:revision>217</cp:revision>
  <dc:subject/>
  <dc:title/>
</cp:coreProperties>
</file>