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5 699,3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, Г.п. Вознесенье, ул. Пионерская, д. 47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5 013,9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, Г. Подпорожье, просп. Ленина, д. 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3 631,35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, Г. Подпорожье, ул. Свирская, д. 5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 541,3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, Г. Подпорожье, ул. Строителей, д. 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1 251,7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, Г. Подпорожье, ул. Красноармейская, д. 14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48 680,3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, Г. Никольский, ул. Советская, д. 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125" w:leader="none"/>
        </w:tabs>
        <w:spacing w:before="0" w:after="200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4:51:00Z</dcterms:created>
  <dc:creator>Endakova</dc:creator>
  <dc:description/>
  <cp:keywords/>
  <dc:language>en-US</dc:language>
  <cp:lastModifiedBy>admin</cp:lastModifiedBy>
  <cp:lastPrinted>2016-07-11T12:39:00Z</cp:lastPrinted>
  <dcterms:modified xsi:type="dcterms:W3CDTF">2016-10-06T13:27:00Z</dcterms:modified>
  <cp:revision>5</cp:revision>
  <dc:subject/>
  <dc:title/>
</cp:coreProperties>
</file>