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6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_________________ А.Т. Шульг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60"/>
              <w:outlineLvl w:val="0"/>
              <w:rPr>
                <w:rFonts w:eastAsia="Times New Roman"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«___» __________ 2016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60"/>
              <w:outlineLvl w:val="0"/>
              <w:rPr>
                <w:rFonts w:eastAsia="Times New Roman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4 в извещение о проведении конкурса  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Бокситогорского, Киришского, Кировского, Подпорож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25"/>
        <w:gridCol w:w="1701"/>
        <w:gridCol w:w="1701"/>
        <w:gridCol w:w="1701"/>
        <w:gridCol w:w="1417"/>
        <w:gridCol w:w="1560"/>
        <w:gridCol w:w="1701"/>
      </w:tblGrid>
      <w:tr>
        <w:trPr>
          <w:trHeight w:val="13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по смет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того по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чальная (максимальная) цена лота</w:t>
            </w:r>
          </w:p>
        </w:tc>
      </w:tr>
      <w:tr>
        <w:trPr>
          <w:trHeight w:val="22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991 162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991 162,3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2 610 575,94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1 287,6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53 726,6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22 438,9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8 772,9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55 405,4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416 632,4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60 743,7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 831 068,3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770 324,6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817 823,0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085 951,7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268 128,7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179 535,5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825 379,5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645 844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132 43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 132 430,3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2 712,4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97 036,1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54 323,7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С. Путилово, ул. Братьев Пожарских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2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68 032,9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138 415,3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электр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70 382,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Дер. Бор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окситогор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 9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 982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 461 534,04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Декабристов Бестужевых, д. 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264 199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264 199,3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бул. Молодежный, д.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46 382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46 382,7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Нефтехимиков, д.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09 077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09 077,8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бул. Плавницкий, д. 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196 15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196 150,8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бул. Плавницкий, д.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01 448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01 448,3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Пионерская, д. 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96 450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96 450,5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Пионерская, д. 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32 842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32 842,5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п. Вознесенье, ул. Пионерская, д. 47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255 699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255 699,3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8 071 817,99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просп. Ленина, д.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305 013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305 013,9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ул. Свирская, д. 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43 63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43 631,3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ул. Строителей, д. 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7 541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7 541,3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ул. Красноармейская, д. 14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031 251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031 251,7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Никольский, ул. Советская, д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648 68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648 680,3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color w:val="000000"/>
          <w:lang w:eastAsia="en-US"/>
        </w:rPr>
        <w:t xml:space="preserve">Лот № 1 – </w:t>
      </w:r>
      <w:r>
        <w:rPr>
          <w:rFonts w:eastAsia="Times New Roman"/>
          <w:b/>
          <w:bCs/>
          <w:color w:val="000000"/>
        </w:rPr>
        <w:t>32 610 575,94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(Тридцать два миллиона шестьсот десять тысяч пятьсот семьдесят пять) рублей 94 копейки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1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230 (двухсот тридцати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роки выполнения отдельных видов работ определяются графиком выполнения работ по капитальному ремонту</w:t>
      </w:r>
      <w:r>
        <w:rPr>
          <w:color w:val="000000"/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Лот № 2 – </w:t>
      </w:r>
      <w:r>
        <w:rPr>
          <w:rFonts w:eastAsia="Times New Roman"/>
          <w:b/>
          <w:bCs/>
          <w:color w:val="000000"/>
        </w:rPr>
        <w:t>15 461 534,04</w:t>
      </w:r>
      <w:r>
        <w:rPr>
          <w:b/>
          <w:color w:val="000000"/>
        </w:rPr>
        <w:t xml:space="preserve"> (Пятнадцать миллионов четыреста шестьдесят одна тысяча пятьсот тридцать четыре) рубля 04 копейки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2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110 (ста десяти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color w:val="000000"/>
          <w:lang w:eastAsia="en-US"/>
        </w:rPr>
        <w:t xml:space="preserve">          </w:t>
      </w:r>
      <w:r>
        <w:rPr>
          <w:color w:val="000000"/>
        </w:rPr>
        <w:t xml:space="preserve">Лот № 3 – </w:t>
      </w:r>
      <w:r>
        <w:rPr>
          <w:rFonts w:eastAsia="Times New Roman"/>
          <w:b/>
          <w:bCs/>
          <w:color w:val="000000"/>
        </w:rPr>
        <w:t>18 071 817,99</w:t>
      </w:r>
      <w:r>
        <w:rPr>
          <w:b/>
          <w:color w:val="000000"/>
        </w:rPr>
        <w:t xml:space="preserve"> (Восемнадцать миллионов семьдесят одна тысяча восемьсот семнадцать) рублей 99 копеек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3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130 (ста тридцати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роки выполнения отдельных видов работ определяются графиком выполнения работ по капитальному ремонту</w:t>
      </w:r>
      <w:r>
        <w:rPr>
          <w:color w:val="000000"/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  <w:color w:val="000000"/>
        </w:rPr>
        <w:t>до 10 ч. 00 мин.</w:t>
      </w:r>
      <w:r>
        <w:rPr>
          <w:b/>
        </w:rPr>
        <w:t xml:space="preserve"> «05» дека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05» декабря 2016 г. в 16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6222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652 211,52</w:t>
            </w:r>
            <w:r>
              <w:rPr>
                <w:b/>
              </w:rPr>
              <w:t xml:space="preserve"> (Шестьсот пятьдесят две тысячи двести одиннадцать) рублей 52 копейки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6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Кировского муниципального района Ленинградской области, лот № 1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309 230,68</w:t>
            </w:r>
            <w:r>
              <w:rPr>
                <w:b/>
              </w:rPr>
              <w:t xml:space="preserve"> (триста девять тысяч двести тридцать) рублей 68 копеек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6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Бокситогорского, Киришского муниципальных районов Ленинградской области, лот № 2. НДС не облагается»</w:t>
            </w:r>
          </w:p>
        </w:tc>
      </w:tr>
      <w:tr>
        <w:trPr>
          <w:trHeight w:val="227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361 436,36</w:t>
            </w:r>
            <w:r>
              <w:rPr>
                <w:b/>
              </w:rPr>
              <w:t xml:space="preserve"> (Триста шестьдесят одна тысяча четыреста тридцать шесть) рублей 36 копеек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6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Подпорожского муниципального района Ленинградской области, лот № 3. НДС не облагается»</w:t>
            </w:r>
          </w:p>
        </w:tc>
      </w:tr>
      <w:tr>
        <w:trPr>
          <w:trHeight w:val="91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исполнения обязательства по договору предусмотрена в следующем размере: 30 (тридцать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8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15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112">
    <w:name w:val="Цветная сетка - Акцент 1 Знак1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13">
    <w:name w:val="Таблица-сетка 1 светлая"/>
    <w:qFormat/>
    <w:rPr>
      <w:b/>
      <w:bCs/>
      <w:smallCaps/>
      <w:spacing w:val="5"/>
    </w:rPr>
  </w:style>
  <w:style w:type="character" w:styleId="14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5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4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27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18">
    <w:name w:val="Цветная заливка - Акцент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8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9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1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110">
    <w:name w:val="Цветная сетка - Акцент 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26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1-18T14:18:00Z</cp:lastPrinted>
  <dcterms:modified xsi:type="dcterms:W3CDTF">2016-11-18T11:18:00Z</dcterms:modified>
  <cp:revision>10</cp:revision>
  <dc:subject/>
  <dc:title/>
</cp:coreProperties>
</file>