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7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аво на заключение договора на оказание услуг по осуществлению строительного контроля (технического надзора) за выполнением работ </w:t>
      </w:r>
      <w:r>
        <w:rPr/>
        <w:t>по капитальному ремонту общего имущества многоквартирных домов,</w:t>
      </w:r>
      <w:r>
        <w:rPr>
          <w:color w:val="000000"/>
        </w:rPr>
        <w:t xml:space="preserve"> расположенных на </w:t>
      </w:r>
      <w:r>
        <w:rPr/>
        <w:t>территории Бокситогорского, Волосовского, Всеволожского, Выборгского, Гатчинского, Киришского, Кировского, Ломоносовского, Лужского, Подпорожского, Приозерского, Тосненского муниципальных районов и Сосновоборского городского округа Ленинградской области</w:t>
      </w:r>
      <w:r>
        <w:rPr>
          <w:color w:val="000000"/>
        </w:rPr>
        <w:t xml:space="preserve"> по следующим адресам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110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Б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Бор, д. 2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035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ол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Большеврудское сель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Большая Вруда, д. 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7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Зимитиц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Зимитицы, д. 1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34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ельц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Пос. Сельцо, д. 33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5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севол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Всеволожск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севоложск, ул. Ленинградская, д. 13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21/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21/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Межевая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ш. Колтушское, д. 7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ескол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есколово, ул. Красноборская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Осельки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Новодевятк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Новое Девяткино, д. 9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"Сертолово"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микрорайон Черная Речка, д. 9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ул. Ларина, д. 1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Ларина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Ларина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Центральная, д. 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окс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Токсово, ул. Привокзальная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Токсово, ул. Привокзальная, д. 1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</w:tblGrid>
      <w:tr>
        <w:trPr>
          <w:trHeight w:val="1065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ыборг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ыборг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бул. Кутузова, д. 4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пр. Ленина, д. 20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пр. Московский, д. 7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Большая Каменная, д. 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Большая Каменная, д. 9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Гагарина, д. 16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репостная, д. 49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уйбышева, д. 1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уйбышева, д. 21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Первомайская, д. 2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епина, д. 7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убежная, д. 2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убежная, д. 2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ш. Ленинградское, д. 1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ш. Приморское, д. 2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06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ветог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ветогорск, ул. Красноармейская, д. 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ветогорск, ул. Красноармейская, д. 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Гатч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ере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Зайцево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Гатч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1/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Беляева, д. 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3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49/5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Коммунар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оммунар, ул. Бумажников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оммунар, ш. Ленинградское, д. 2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61"/>
      </w:tblGrid>
      <w:tr>
        <w:trPr>
          <w:trHeight w:val="1050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иш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ириш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Молодежный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Плавницкий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Плавницкий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Декабристов Бестужевых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Нефтехимиков, д. 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bookmarkStart w:id="1" w:name="OLE_LINK1"/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  <w:bookmarkEnd w:id="1"/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Пионерск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Пионерская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61"/>
      </w:tblGrid>
      <w:tr>
        <w:trPr>
          <w:trHeight w:val="106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утил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Путилово, ул. Братьев Пожарских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монт сетей электроснабжения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иняв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мон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Ан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Аннино, ул. Центральная, д. 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иллоз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Виллози, д.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Виллози, д. 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алое Карлино, д. 17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опух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03"/>
      </w:tblGrid>
      <w:tr>
        <w:trPr>
          <w:trHeight w:val="1005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Дзерж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зержинского, пер. Октябрьский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еребря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ребрянский, ул. Лужс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е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Дер. Мошковые Поляны, ул. Широ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ошковые Поляны, ул. Широкая, д. 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Ям-Те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Ям-Тесово, ул. Центральн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Ям-Тесово, ул. Центральная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65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одпор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ознесе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Вознесенье, ул. Пионерская, д. 47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331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Николь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икольский, ул. Советс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40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одпорож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пр. Ленина, д. 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Красноармейская, д. 1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вирская, д. 5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троителей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риозе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озе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Выборгская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Сосновая, д. 21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328"/>
      </w:tblGrid>
      <w:tr>
        <w:trPr>
          <w:trHeight w:val="105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муниципального образования Сосновоборского городского округ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,</w:t>
            </w:r>
          </w:p>
        </w:tc>
        <w:tc>
          <w:tcPr>
            <w:tcW w:w="63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образование Сосновоборский городской окру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основый Бор, ул. Ленинградск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основый Бор, ул. Солнечная, д. 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6297"/>
      </w:tblGrid>
      <w:tr>
        <w:trPr>
          <w:trHeight w:val="986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осненского муниципального района Ленинградской области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 / Адрес МКД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Ульяновское сель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а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б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8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80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82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37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39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41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44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78"/>
        <w:gridCol w:w="2489"/>
      </w:tblGrid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йо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Стоимость осуществления строительного контроля с НДС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кситогор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 300,6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ос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9 948,5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воло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51 560,9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ыборг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 432 142,1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Гатчин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8 977,06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иш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 576,2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7 866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монос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314 777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у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 230,9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оро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 736,9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зер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 880,5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Муниципальное образование </w:t>
              <w:br/>
              <w:t>Сосновоборский городской округ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 786,1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снен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 062,65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по Ленинградской области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 987 846,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>Лот № 1 – 9 987 846,91 (девять миллионов девятьсот восемьдесят семь тысяч восемьсот сорок шесть) рублей 91 копейк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о сроками выполнения работ по капитальному ремонту общего имущества в многоквартирных домах, согласно графикам проведения работ, указанных в договорах, заключаемых по результатам торг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5» ноября 2016 г. в 17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99 756,94 (сто девяносто девять тысяч семьсот пятьдесят шесть) рублей 94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7 на </w:t>
            </w:r>
            <w:r>
              <w:rPr>
                <w:color w:val="000000"/>
              </w:rPr>
              <w:t xml:space="preserve">право на заключения договора на оказание услуг по осуществлению строительного контроля (технического надзора) за выполнением работ </w:t>
            </w:r>
            <w:r>
              <w:rPr/>
              <w:t>по капитальному ремонту общего имущества многоквартирных домов,</w:t>
            </w:r>
            <w:r>
              <w:rPr>
                <w:color w:val="000000"/>
              </w:rPr>
              <w:t xml:space="preserve"> расположенных на </w:t>
            </w:r>
            <w:r>
              <w:rPr/>
              <w:t>территории Бокситогорского, Волосовского, Всеволожского, Выборгского, Гатчинского, Киришского, Кировского, Ломоносовского, Лужского, Подпорожского, Приозерского, Тосненского муниципальных районов и Сосновоборского городского округа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   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___________________О.Ю. Агарк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bCs/>
        </w:rPr>
        <w:t>Начальник отдела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_____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04T10:19:00Z</cp:lastPrinted>
  <dcterms:modified xsi:type="dcterms:W3CDTF">2016-10-13T16:04:00Z</dcterms:modified>
  <cp:revision>148</cp:revision>
  <dc:subject/>
  <dc:title/>
</cp:coreProperties>
</file>