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85-7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«УТВЕРЖДАЮ»: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_________________ Е.И. Вихр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60"/>
              <w:outlineLvl w:val="0"/>
              <w:rPr>
                <w:rFonts w:eastAsia="Times New Roman"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«___» __________ 2016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0" w:after="60"/>
              <w:outlineLvl w:val="0"/>
              <w:rPr>
                <w:rFonts w:eastAsia="Times New Roman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/>
                <w:bCs/>
                <w:kern w:val="2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1 в извещение о проведении конкурса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право на заключение договора на оказание услуг по осуществлению строительного контроля (технического надзора) за выполнением работ </w:t>
      </w:r>
      <w:r>
        <w:rPr/>
        <w:t>по капитальному ремонту общего имущества многоквартирных домов,</w:t>
      </w:r>
      <w:r>
        <w:rPr>
          <w:color w:val="000000"/>
        </w:rPr>
        <w:t xml:space="preserve"> расположенных на </w:t>
      </w:r>
      <w:r>
        <w:rPr/>
        <w:t>территории Бокситогорского, Волосовского, Всеволожского, Выборгского, Гатчинского, Киришского, Кировского, Ломоносовского, Лужского, Подпорожского, Приозерского, Тосненского муниципальных районов и Сосновоборского городского округа Ленинградской области</w:t>
      </w:r>
      <w:r>
        <w:rPr>
          <w:color w:val="000000"/>
        </w:rPr>
        <w:t xml:space="preserve"> по следующим адресам: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tbl>
      <w:tblPr>
        <w:tblW w:w="6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420"/>
      </w:tblGrid>
      <w:tr>
        <w:trPr>
          <w:trHeight w:val="1110" w:hRule="atLeast"/>
        </w:trPr>
        <w:tc>
          <w:tcPr>
            <w:tcW w:w="64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Бокситогор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Муниципальное образование Борское сельское поселение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Бор, д. 2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420"/>
      </w:tblGrid>
      <w:tr>
        <w:trPr>
          <w:trHeight w:val="1035" w:hRule="atLeast"/>
        </w:trPr>
        <w:tc>
          <w:tcPr>
            <w:tcW w:w="64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Волос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Муниципальное образование Большеврудское сельское поселение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Большая Вруда, д. 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70" w:hRule="atLeast"/>
        </w:trPr>
        <w:tc>
          <w:tcPr>
            <w:tcW w:w="6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Зимитицкое сельское поселение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Зимитицы, д. 1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340" w:hRule="atLeast"/>
        </w:trPr>
        <w:tc>
          <w:tcPr>
            <w:tcW w:w="6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Сельц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Пос. Сельцо, д. 33 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95"/>
      </w:tblGrid>
      <w:tr>
        <w:trPr>
          <w:trHeight w:val="1050" w:hRule="atLeast"/>
        </w:trPr>
        <w:tc>
          <w:tcPr>
            <w:tcW w:w="6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Всеволож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Город Всеволожск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севоложск, ул. Ленинградская, д. 13 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Всеволожск, ул. Ленинградская, д. 21/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Всеволожск, ул. Ленинградская, д. 21/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Всеволожск, ул. Ленинградская, д. 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Всеволожск, ул. Ленинградская, д. 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Всеволожск, ул. Ленинградская, д. 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Всеволожск, ул. Межевая, д. 1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Всеволожск, ш. Колтушское, д. 7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холодно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Лескол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Лесколово, ул. Красноборская, д. 1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холодно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истем водоотвед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Осельки, д. 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холодно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истем водоотведения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Новодевятк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Новое Девяткино, д. 9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"Сертолово"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Сертолово, микрорайон Черная Речка, д. 9 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Сертолово, ул. Ларина, д. 1 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подвальных помещений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Сертолово, ул. Ларина, д. 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Сертолово, ул. Ларина, д. 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Сертолово, ул. Центральная, д. 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Токсов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Токсово, ул. Привокзальная, д. 1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Токсово, ул. Привокзальная, д. 1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704"/>
      </w:tblGrid>
      <w:tr>
        <w:trPr>
          <w:trHeight w:val="1065" w:hRule="atLeast"/>
        </w:trPr>
        <w:tc>
          <w:tcPr>
            <w:tcW w:w="655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Выборг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Выборгское город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бул. Кутузова, д. 43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пр. Ленина, д. 20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пр. Московский, д. 7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Большая Каменная, д. 3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Большая Каменная, д. 9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Гагарина, д. 16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Крепостная, д. 49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Куйбышева, д. 15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Куйбышева, д. 21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Первомайская, д. 2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Репина, д. 7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Рубежная, д. 23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Рубежная, д. 25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ш. Ленинградское, д. 15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ш. Приморское, д. 2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06" w:hRule="atLeast"/>
        </w:trPr>
        <w:tc>
          <w:tcPr>
            <w:tcW w:w="6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Светог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Светогорск, ул. Красноармейская, д. 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Светогорск, ул. Красноармейская, д. 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95"/>
      </w:tblGrid>
      <w:tr>
        <w:trPr>
          <w:trHeight w:val="1020" w:hRule="atLeast"/>
        </w:trPr>
        <w:tc>
          <w:tcPr>
            <w:tcW w:w="6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Гатчин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Верев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Зайцево, д. 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Город Гатчин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25 Октября, д. 11/1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25 Октября, д. 1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25 Октября, д. 1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25 Октября, д. 1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25 Октября, д. 2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25 Октября, д. 3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Беляева, д. 3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К. Маркса, д. 3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К. Маркса, д. 49/5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Лейтенанта Шмидта, д. 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Лейтенанта Шмидта, д. 1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Лейтенанта Шмидта, д. 1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Лейтенанта Шмидта, д. 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Город Коммунар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оммунар, ул. Бумажников, д. 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оммунар, ш. Ленинградское, д. 2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61"/>
      </w:tblGrid>
      <w:tr>
        <w:trPr>
          <w:trHeight w:val="1050" w:hRule="atLeast"/>
        </w:trPr>
        <w:tc>
          <w:tcPr>
            <w:tcW w:w="6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Кириш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Кириш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ириши, бул. Молодежный, д. 1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ириши, бул. Плавницкий, д. 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ириши, бул. Плавницкий, д. 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ириши, ул. Декабристов Бестужевых, д. 2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ириши, ул. Нефтехимиков, д. 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bookmarkStart w:id="1" w:name="OLE_LINK1"/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  <w:bookmarkEnd w:id="1"/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.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ириши, ул. Пионерская, д. 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ириши, ул. Пионерская, д. 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61"/>
      </w:tblGrid>
      <w:tr>
        <w:trPr>
          <w:trHeight w:val="1065" w:hRule="atLeast"/>
        </w:trPr>
        <w:tc>
          <w:tcPr>
            <w:tcW w:w="6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Путил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Путилово, ул. Братьев Пожарских, д. 2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емонт сетей электроснабжения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Синяв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1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1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горяче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1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горяче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горяче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горяче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горяче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горячего водоснабже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</w:tblGrid>
      <w:tr>
        <w:trPr>
          <w:trHeight w:val="1035" w:hRule="atLeast"/>
        </w:trPr>
        <w:tc>
          <w:tcPr>
            <w:tcW w:w="6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Ломонос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Анн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Аннино, ул. Центральная, д. 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истем водоотведе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подвальных помещени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овоселье, д. 15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истем водоотведе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подвальных помещени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овоселье, д. 1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истем водоотведе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подвальных помещени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овоселье, д. 1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истем водоотведе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подвальных помещени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Виллозское сель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Виллози, д.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Виллози, д. 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Малое Карлино, д. 17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Лопух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Лопухинка, ул. Мира, д. 1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Лопухинка, ул. Мира, д. 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Лопухинка, ул. Мира, д. 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903"/>
      </w:tblGrid>
      <w:tr>
        <w:trPr>
          <w:trHeight w:val="1005" w:hRule="atLeast"/>
        </w:trPr>
        <w:tc>
          <w:tcPr>
            <w:tcW w:w="66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Луж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Дзерж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зержинского, пер. Октябрьский, д. 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Серебрян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Серебрянский, ул. Лужская, д. 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Тес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Дер. Мошковые Поляны, ул. Широкая, д. 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Мошковые Поляны, ул. Широкая, д. 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Ям-Тес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Ям-Тесово, ул. Центральная, д. 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Ям-Тесово, ул. Центральная, д. 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044"/>
      </w:tblGrid>
      <w:tr>
        <w:trPr>
          <w:trHeight w:val="1065" w:hRule="atLeast"/>
        </w:trPr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Подпорож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Вознесе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п. Вознесенье, ул. Пионерская, д. 47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331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Николь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Никольский, ул. Советская, д. 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40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Подпорож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одпорожье, пр. Ленина, д. 1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одпорожье, ул. Красноармейская, д. 14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одпорожье, ул. Свирская, д. 5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одпорожье, ул. Строителей, д. 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044"/>
      </w:tblGrid>
      <w:tr>
        <w:trPr>
          <w:trHeight w:val="1020" w:hRule="atLeast"/>
        </w:trPr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Приозер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Приозе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риозерск, ул. Выборгская, д. 2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риозерск, ул. Сосновая, д. 21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328"/>
      </w:tblGrid>
      <w:tr>
        <w:trPr>
          <w:trHeight w:val="1050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муниципального образования Сосновоборского городского округ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,</w:t>
            </w:r>
          </w:p>
        </w:tc>
        <w:tc>
          <w:tcPr>
            <w:tcW w:w="63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6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ое образование Сосновоборский городской округ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Сосновый Бор, ул. Ленинградская, д. 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6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Сосновый Бор, ул. Солнечная, д. 3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1"/>
        <w:gridCol w:w="6297"/>
      </w:tblGrid>
      <w:tr>
        <w:trPr>
          <w:trHeight w:val="986" w:hRule="atLeast"/>
        </w:trPr>
        <w:tc>
          <w:tcPr>
            <w:tcW w:w="7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Тосненского муниципального района Ленинградской области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\п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бот / Адрес МКД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7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ое образование Ульяновское сельское поселение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Калинина, д. 74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Калинина, д. 74а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Калинина, д. 74б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Калинина, д. 78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Калинина, д. 80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Калинина, д. 82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Победы, д. 37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Победы, д. 39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Победы, д. 41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Победы, д. 44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7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78"/>
        <w:gridCol w:w="2489"/>
      </w:tblGrid>
      <w:tr>
        <w:trPr>
          <w:trHeight w:val="18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/п</w:t>
            </w:r>
          </w:p>
        </w:tc>
        <w:tc>
          <w:tcPr>
            <w:tcW w:w="4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 райо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Стоимость осуществления строительного контроля с НДС</w:t>
              <w:br/>
              <w:t>руб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4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окситогор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 300,62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лосов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9 948,58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волож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51 560,99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Выборг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 432 142,18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Гатчин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8 977,06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ириш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 576,28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иров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7 866,52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омоносов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 314 777,52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уж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 230,91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орож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6 736,97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озер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 880,52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Муниципальное образование </w:t>
              <w:br/>
              <w:t>Сосновоборский городской округ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5 786,11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оснен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1 062,65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ТОГО по Ленинградской области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 987 846,9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ind w:firstLine="567"/>
        <w:jc w:val="both"/>
        <w:rPr/>
      </w:pPr>
      <w:r>
        <w:rPr>
          <w:b/>
          <w:lang w:eastAsia="en-US"/>
        </w:rPr>
        <w:t>Лот № 1 – 9 987 846,91 (девять миллионов девятьсот восемьдесят семь тысяч восемьсот сорок шесть) рублей 91 копейка.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>в соответствии со сроками выполнения работ по капитальному ремонту общего имущества в многоквартирных домах, согласно графикам проведения работ, указанных в договорах, заключаемых по результатам торгов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15»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16» ноября 2016 г. в 17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</w:rPr>
              <w:t>199 756,94 (сто девяносто девять тысяч семьсот пятьдесят шесть) рублей 94 копейки</w:t>
            </w:r>
            <w:r>
              <w:rPr/>
              <w:t>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185-7 на </w:t>
            </w:r>
            <w:r>
              <w:rPr>
                <w:color w:val="000000"/>
              </w:rPr>
              <w:t xml:space="preserve">право на заключения договора на оказание услуг по осуществлению строительного контроля (технического надзора) за выполнением работ </w:t>
            </w:r>
            <w:r>
              <w:rPr/>
              <w:t>по капитальному ремонту общего имущества многоквартирных домов,</w:t>
            </w:r>
            <w:r>
              <w:rPr>
                <w:color w:val="000000"/>
              </w:rPr>
              <w:t xml:space="preserve"> расположенных на </w:t>
            </w:r>
            <w:r>
              <w:rPr/>
              <w:t>территории Бокситогорского, Волосовского, Всеволожского, Выборгского, Гатчинского, Киришского, Кировского, Ломоносовского, Лужского, Подпорожского, Приозерского, Тосненского муниципальных районов и Сосновоборского городского округа Ленинградской области</w:t>
            </w:r>
            <w:r>
              <w:rPr>
                <w:i/>
              </w:rPr>
              <w:t>,</w:t>
            </w:r>
            <w:r>
              <w:rPr/>
              <w:t xml:space="preserve"> лот № 1. НДС не облагается»</w:t>
            </w:r>
          </w:p>
        </w:tc>
      </w:tr>
      <w:tr>
        <w:trPr>
          <w:trHeight w:val="201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                               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ный бухгалтер                                                  ___________________О.Ю. Агаркова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/>
      </w:pPr>
      <w:r>
        <w:rPr>
          <w:bCs/>
        </w:rPr>
        <w:t>Начальник отдела</w:t>
      </w:r>
    </w:p>
    <w:p>
      <w:pPr>
        <w:pStyle w:val="Normal"/>
        <w:rPr>
          <w:bCs/>
        </w:rPr>
      </w:pPr>
      <w:r>
        <w:rPr>
          <w:bCs/>
        </w:rPr>
        <w:t>нормативно-правового обеспечения                     ___________________С.В. Лопат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Начальник отдела конкурсных процедур             ___________________С.В. Хорош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ru-RU" w:bidi="ar-SA" w:eastAsia="zh-CN"/>
    </w:rPr>
  </w:style>
  <w:style w:type="paragraph" w:styleId="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Vin</cp:lastModifiedBy>
  <cp:lastPrinted>2016-10-28T14:56:00Z</cp:lastPrinted>
  <dcterms:modified xsi:type="dcterms:W3CDTF">2016-10-30T05:57:00Z</dcterms:modified>
  <cp:revision>152</cp:revision>
  <dc:subject/>
  <dc:title/>
</cp:coreProperties>
</file>