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7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110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р, д. 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льшевруд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льшая Вруда, д. 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Зимитиц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Зимитицы, д. 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4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льц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ос. Сельцо, д. 33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Всеволожс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севоложск, ул. Ленинградская, д. 13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Межев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ш. Колтушское, д. 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еско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есколово, ул. Красноборская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сельки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оводевят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Новое Девяткино, д. 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Ларина, д. 1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Центральн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окс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ыбо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бул. Кутузова, д. 4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Ленина, д. 20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Московский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9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Гагарина, д. 16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репостная, д. 49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21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ервомайская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епина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Ленинградское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Приморское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06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ветог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ере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Зайцев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1/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Беляева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49/5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Коммунар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ул. Бумажников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ш. Ленинградское, д. 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50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иш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ириш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Молодежны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Декабристов Бестужевых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Нефтехимиков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1" w:name="OLE_LINK1"/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  <w:bookmarkEnd w:id="1"/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6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ути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Путилово, ул. Братьев Пожарских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сетей электроснабжения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иня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н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Аннино, ул. Центральная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ллоз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алое Карлино, д. 17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пух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зержинского, пер. Октябрьский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ребря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ребрянский, ул. Луж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Ям-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ознес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Вознесенье, ул. Пионерская, д. 47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3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икольский, ул. Совет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пр. Ленина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расноармейская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Выборг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Сосновая, д. 2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28"/>
      </w:tblGrid>
      <w:tr>
        <w:trPr>
          <w:trHeight w:val="105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муниципального образования Сосновоборского городского округ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,</w:t>
            </w:r>
          </w:p>
        </w:tc>
        <w:tc>
          <w:tcPr>
            <w:tcW w:w="63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образование Сосновоборский городской окру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основый Бор, ул. Ленинградск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основый Бор, ул. Солнечная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Ульян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а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б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8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0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2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7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9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1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78"/>
        <w:gridCol w:w="2489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кситого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300,6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 948,5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51 560,9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 432 142,1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8 977,0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иш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 576,2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 866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314 777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 230,9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 736,9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880,5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униципальное образование </w:t>
              <w:br/>
              <w:t>Сосновоборский городской округ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 786,1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 062,6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 987 846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Лот № 1 – 9 987 846,91 (девять миллионов девятьсот восемьдесят семь тысяч восемьсот сорок шесть) рублей 9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/>
        <w:t xml:space="preserve"> </w:t>
      </w:r>
      <w:r>
        <w:rPr>
          <w:b/>
        </w:rPr>
        <w:t>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5» декабря 2016 г. в 17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99 756,94 (сто девяносто девять тысяч семьсот пятьдесят шесть) рублей 9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7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22:00Z</cp:lastPrinted>
  <dcterms:modified xsi:type="dcterms:W3CDTF">2016-11-18T11:23:00Z</dcterms:modified>
  <cp:revision>159</cp:revision>
  <dc:subject/>
  <dc:title/>
</cp:coreProperties>
</file>