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>
          <w:trHeight w:val="223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.Л. Робул</w:t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«___» __________ 2016 г.</w:t>
            </w:r>
          </w:p>
          <w:p>
            <w:pPr>
              <w:pStyle w:val="Heading1"/>
              <w:ind w:left="432" w:hanging="432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419"/>
      <w:bookmarkStart w:id="1" w:name="Par41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ТОР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ТОРГОВ В ФОРМЕ ОТКРЫТОГО КОНКУРСА НА ПРАВО ЗАКЛЮЧЕНИЯ ДОГОВОРА НА ВЫПОЛНЕНИЕ РАБО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МЕНЕ ЛИФТОВОГО ОБОРУДОВАНИЯ МНОГОКВАРТИРНЫХ ДОМОВ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ТЕРРИТОРИИ ВОЛХОВСКОГО, ВЫБОРГСКОГО, КИНГИСЕПСКОГО МУНИЦИПАЛЬНЫХ РАЙОНОВ И СОСНОВОБОРСКОГО ГОРОДСКОГО ОКРУГ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Par427"/>
      <w:bookmarkStart w:id="3" w:name="Par42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нкт-Петербур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16 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И О ТОРГАХ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24" w:hanging="357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торгов и лимит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24" w:hanging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их торгов является право заключения договора на выполнение работ по замене лифтового оборудования многоквартирных домов, расположенных на территории Волховского, Выборгского, Кингисеппского муниципальных районов и Сосновоборского городского округа Ленинград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выполняемых работ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лифтового оборудования (количество лифтов) - 36 е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мит финансирования по торгам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86 263 370,00 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2"/>
        <w:gridCol w:w="2127"/>
        <w:gridCol w:w="1986"/>
        <w:gridCol w:w="1417"/>
        <w:gridCol w:w="1797"/>
        <w:gridCol w:w="1700"/>
      </w:tblGrid>
      <w:tr>
        <w:trPr>
          <w:trHeight w:val="8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в л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ф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в многоквартирном доме</w:t>
            </w:r>
          </w:p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(начальная)</w:t>
            </w:r>
          </w:p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лота </w:t>
            </w:r>
          </w:p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uto" w:line="240" w:before="0" w:after="0"/>
              <w:ind w:left="-70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4" w:hanging="1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263 370,00</w:t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Волхов, просп. Волховский, д. 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 638 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4" w:hanging="1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гский муниципальный район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4" w:hanging="1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cyan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Выборг, ул. Северная, д. 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 906 72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4" w:hanging="1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борг, ул. Приморская, д.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ифт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0 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4" w:hanging="1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Выборг, ул. Садовая, д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 832 920,00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24" w:hanging="126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Кингисепп, ул. 1 линия, д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 921 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8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Кингисепп, ул. Воровского, д. 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 921 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3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нгисепп, ш. Крикковское, д. 27/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 765 21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Ивангород, ул. Гагарина, д. 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 747 82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Сосновый Бор, ул. Космонавтов, д. 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 000 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Сосновый Бор, ул. Красных Фортов, д. 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 000 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Сосновый Бор, ул. Мира, д. 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 496 7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Сосновый Бор, ул. Солнечная, д.43/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 864 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4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24"/>
        <w:numPr>
          <w:ilvl w:val="0"/>
          <w:numId w:val="2"/>
        </w:numPr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и и правовое основание для </w:t>
      </w:r>
      <w:r>
        <w:rPr>
          <w:rFonts w:cs="Times New Roman" w:ascii="Times New Roman" w:hAnsi="Times New Roman"/>
          <w:b/>
          <w:sz w:val="24"/>
          <w:szCs w:val="24"/>
        </w:rPr>
        <w:t>оказания выполнения работ</w:t>
      </w:r>
    </w:p>
    <w:p>
      <w:pPr>
        <w:pStyle w:val="24"/>
        <w:spacing w:lineRule="auto" w:line="240"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Целью данных торгов явля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</w:t>
      </w:r>
      <w:r>
        <w:rPr>
          <w:rFonts w:cs="Times New Roman" w:ascii="Times New Roman" w:hAnsi="Times New Roman"/>
          <w:sz w:val="24"/>
          <w:szCs w:val="24"/>
        </w:rPr>
        <w:t xml:space="preserve">по замене лифтового оборудования многоквартирных домов, находящихся на территории Волховского, Выборгского, Кингисеппского муниципальных районов и Сосновоборского городского округа Ленинградской облас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снованиями для выполнения работ является Жилищный кодекс РФ, Закон Ленинградской области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15 ноября 2013 года №82</w:t>
      </w:r>
      <w:r>
        <w:rPr>
          <w:rFonts w:cs="Times New Roman" w:ascii="Times New Roman" w:hAnsi="Times New Roman"/>
          <w:sz w:val="24"/>
          <w:szCs w:val="24"/>
        </w:rPr>
        <w:t>, Постановление Правительства Ленинградской области от 29 апреля 2014г. №153 «Об утверждении порядка привлечения некоммерческой организацией "Фонд капитального ремонта многоквартирных домов Ленинградской области" подрядных организаций для оказания услуг и(или) выполнения работ по капитальному ремонту в многоквартирных домах в Ленинградской области", краткосрочный план реализации в 2016 году региональной программы капитального ремонта общего имущества в многоквартирных домах в Ленинградской области на 2014-2043 гг., утвержденный Постановлением Правительства Ленинградской области от 13 ноября 2015 года  №433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а, сроки и порядок оплаты выполнения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both"/>
        <w:rPr>
          <w:iCs/>
        </w:rPr>
      </w:pPr>
      <w:r>
        <w:rPr/>
        <w:t xml:space="preserve">1. </w:t>
      </w:r>
      <w:r>
        <w:rPr>
          <w:iCs/>
        </w:rPr>
        <w:t>Оплата выполненных Работ производится Заказчиком в безналичном порядке путем перечисления денежных средств на расчетный счет Подрядчика</w:t>
      </w:r>
    </w:p>
    <w:p>
      <w:pPr>
        <w:pStyle w:val="Style18"/>
        <w:ind w:firstLine="567"/>
        <w:jc w:val="both"/>
        <w:rPr/>
      </w:pPr>
      <w:r>
        <w:rPr/>
        <w:t xml:space="preserve">2.  Условием оплаты выполненных работ является </w:t>
      </w:r>
      <w:r>
        <w:rPr>
          <w:iCs/>
        </w:rPr>
        <w:t>подписанный Сторонами Акт о приемке выполненных работ по форме КС-2 и Акт приемки выполненных работ (Приложение № 5 к Договору Том 4), согласованного всеми членами Комиссии в соответствии с условиями Договора Том 4, справки о стоимости выполненных работ и затрат по форме КС-3 и получения Заказчиком выставленного Подрядчиком счета и счета-фактуры.</w:t>
      </w:r>
    </w:p>
    <w:p>
      <w:pPr>
        <w:pStyle w:val="Style18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сто, условия и сроки (периоды) выполнения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сто выполнения работ определяется в соответствии с адресной программой, наименованием лота и сметной документ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авливаются следующие сроки выполнения работ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 по лоту №1 – в соответствии с графиком выполнения работ, но не более 120 (ста двадцати) календарных дн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P9"/>
        <w:shd w:fill="FFFFFF" w:val="clear"/>
        <w:spacing w:before="0" w:after="0"/>
        <w:ind w:firstLine="707"/>
        <w:contextualSpacing/>
        <w:jc w:val="both"/>
        <w:rPr/>
      </w:pPr>
      <w:r>
        <w:rPr/>
        <w:t xml:space="preserve">3. Датой окончания выполнения работ считается </w:t>
      </w:r>
      <w:r>
        <w:rPr>
          <w:color w:val="000000"/>
          <w:shd w:fill="FFFFFF" w:val="clear"/>
        </w:rPr>
        <w:t xml:space="preserve">дата подписания Актов по форме КС-2, Акта приемки выполненных работ (Приложение № 5 к Договору Том 4), согласованного всеми членами Комиссии </w:t>
      </w:r>
      <w:r>
        <w:rPr>
          <w:iCs/>
        </w:rPr>
        <w:t>в соответствии с условиями Договора Том 4</w:t>
      </w:r>
      <w:r>
        <w:rPr>
          <w:color w:val="000000"/>
          <w:shd w:fill="FFFFFF" w:val="clear"/>
        </w:rPr>
        <w:t>, справки о стоимости выполненных работ и затрат по форме КС-3 по всем видам работ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ind w:firstLine="284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5. Порядок формирования цены договора </w:t>
      </w:r>
    </w:p>
    <w:p>
      <w:pPr>
        <w:pStyle w:val="Footnote"/>
        <w:ind w:firstLine="284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договора определяется исходя из предельной стоимости работ по замене лифтового оборудования и формируется на основании смет, утвержденных Заказчиком. Смета составлена в соответствии с п. 4.38 МДС 81-35.2004, утвержденной Постановлением Госстроя России №15/1 от 05.03.2004 года (ред. от 16.06.2014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ая стоимость работ по договору формируется путем умножения цены, определенной сметной документацией Заказчика (Приложение №1) на коэффицие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нижения стоимости работ, рассчитанной как отношение пред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а к начальной (максимальной) стоимости работ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ind w:left="43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Требования к выполнению работ, являющимся предметом торгов.</w:t>
      </w:r>
    </w:p>
    <w:p>
      <w:pPr>
        <w:pStyle w:val="Style20"/>
        <w:ind w:firstLine="284"/>
        <w:jc w:val="center"/>
        <w:rPr/>
      </w:pPr>
      <w:r>
        <w:rPr>
          <w:b/>
          <w:bCs/>
        </w:rPr>
        <w:t xml:space="preserve">Основные технические требования к материалам (в т.ч. оборудованию), </w:t>
      </w:r>
    </w:p>
    <w:p>
      <w:pPr>
        <w:pStyle w:val="Style20"/>
        <w:ind w:firstLine="284"/>
        <w:jc w:val="center"/>
        <w:rPr>
          <w:b/>
          <w:b/>
          <w:bCs/>
        </w:rPr>
      </w:pPr>
      <w:r>
        <w:rPr>
          <w:b/>
          <w:bCs/>
        </w:rPr>
        <w:t>выполнению работ, их объему и качеству.</w:t>
      </w:r>
    </w:p>
    <w:p>
      <w:pPr>
        <w:pStyle w:val="Style2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о лоту №1 Подрядчи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выполнение работ </w:t>
      </w:r>
      <w:r>
        <w:rPr>
          <w:rFonts w:cs="Times New Roman" w:ascii="Times New Roman" w:hAnsi="Times New Roman"/>
          <w:sz w:val="24"/>
          <w:szCs w:val="24"/>
        </w:rPr>
        <w:t>по замене лифтового оборудования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 xml:space="preserve"> многоквартирных домов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Волховского, Выборгского, Кингисеппского муниципальных районов и Сосновоборского городского округа </w:t>
      </w:r>
      <w:r>
        <w:rPr>
          <w:rFonts w:eastAsia="Times New Roman" w:cs="Times New Roman" w:ascii="Times New Roman" w:hAnsi="Times New Roman"/>
          <w:sz w:val="24"/>
          <w:szCs w:val="24"/>
          <w:lang w:bidi="he-IL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. 3 статьи 182 Жилищного Кодекса и п. 4 статьи 48 Градостроительного Кодекса работы должны выполняться только индивидуальными предпринимателями или юридическими лицами, имеющими выданные саморегулируемой организацией свидетельства о допуске к видам работ, которые оказывают влияние на безопасность объектов капитального строительства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 следующие виды таких рабо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23.2. Монтаж лифтов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24.2. Пусконаладочные работы лифтов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 (или)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33.3. Жилищно-гражданское строительство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нные свидетельства со всеми приложениями необходимо приложить в состав заявки на участие в торгах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рабочих и специалистов, имеющих профессиональное образование с учетом соответствия специальности профилю выполняемых рабо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 Специалисты, имеющие допуск к монтажу и пусконаладочным работам лифтового оборудов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Высшее/среднее профильное профессиональное образование, прошедшие обучение и аттестацию по специальности «Электромеханик по лифтам» и получившие соответствующие удостовер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2.2 Стаж работы в организациях, осуществляющих техническое обслуживание и ремонт лифтов, не менее 3 л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2.3 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аличие удостоверения, подтверждающего допуск не ниже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группы по электробезопасности напряжением до 1000 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Качество выполняемых работ должно соответствовать требованиям технического задания, в соответствии со строительными нормами, правилами, строительными регламентами, Федеральными законами и другими действующими нормативными документами в области строи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применяемым материал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двери ГОСТ Р 53307-2009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тивопожарный люк </w:t>
      </w:r>
      <w:r>
        <w:rPr>
          <w:rFonts w:cs="Times New Roman" w:ascii="Times New Roman" w:hAnsi="Times New Roman"/>
          <w:sz w:val="24"/>
          <w:szCs w:val="24"/>
        </w:rPr>
        <w:t>ГОСТ Р 53307-2009</w:t>
      </w:r>
    </w:p>
    <w:p>
      <w:pPr>
        <w:pStyle w:val="Style18"/>
        <w:rPr/>
      </w:pPr>
      <w:r>
        <w:rPr/>
        <w:t>Лифтовое оборудование в соответствии с ГОСТ Р 53782-2010</w:t>
      </w:r>
      <w:r>
        <w:rPr>
          <w:color w:val="454545"/>
          <w:shd w:fill="FFFFFF" w:val="clear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ворно-диспетчерские устройства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mallCaps/>
            <w:spacing w:val="5"/>
            <w:sz w:val="24"/>
            <w:szCs w:val="24"/>
          </w:rPr>
          <w:t>ГОСТ Р 55963-2014</w:t>
        </w:r>
      </w:hyperlink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ая продукция ГОСТ 31565-2012, сертифицированная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ильники –  ГОС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5597-82</w:t>
      </w:r>
    </w:p>
    <w:p>
      <w:pPr>
        <w:pStyle w:val="Heading1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Электроустановочные издел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ГОСТ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51324.1-99; </w:t>
      </w: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</w:rPr>
        <w:t>ГОСТ 51322.1-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ы гладкие жесткие из ПВХ для электропроводок изготавливаются по ТУ 6-19-215-83.</w:t>
      </w:r>
    </w:p>
    <w:p>
      <w:pPr>
        <w:pStyle w:val="Style18"/>
        <w:rPr/>
      </w:pPr>
      <w:r>
        <w:rPr/>
        <w:t>Цементно-песчаная смесь М100 ГОСТ 31357-2007</w:t>
      </w:r>
    </w:p>
    <w:p>
      <w:pPr>
        <w:pStyle w:val="Style18"/>
        <w:ind w:firstLine="567"/>
        <w:rPr/>
      </w:pPr>
      <w:r>
        <w:rPr/>
        <w:t>5. Работы должны выполняться в соответствии со сметой Заказчика (Приложение №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Требования к результатам работ и иные показатели, связа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соответствия выполняемых работ потребностям заказч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дача и приемка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 Сдача и приемка выполненных работ осуществляется в соответствии со строительными нормами, правилами, строительными регламентами, Федеральным законом и другими действующими нормативными документами в области строительства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жданский Кодекс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достроительный Кодекс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м законом «О техническом регулировании» от 27.12.2002 №184-ФЗ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Российской Федерации от 30 декабря 2009 г. N 384-ФЗ "Технический регламент о безопасности зданий и сооружений"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й закон «О пожарной безопасности» от 21.12.1994 №69-ФЗ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Федеральный закон от 22.07.2008 г. № 123-ФЗ «Технический регламент о требованиях пожар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зопасност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ый закон «О санитарно-эпидемиологическом благополучии населения» от 30.03.1999 №52-ФЗ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НиП </w:t>
      </w:r>
      <w:r>
        <w:rPr>
          <w:rStyle w:val="Wmicallto"/>
          <w:rFonts w:cs="Times New Roman" w:ascii="Times New Roman" w:hAnsi="Times New Roman"/>
          <w:color w:val="000000"/>
          <w:sz w:val="24"/>
          <w:szCs w:val="24"/>
          <w:shd w:fill="FFFFFF" w:val="clear"/>
        </w:rPr>
        <w:t>12-03-200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Безопасность труда в строительстве. Часть 1. Общие требования», утверждены Постановлением Госстроя России от 23.07.2001 №80;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12-04-2002 «Безопасность труда в строительстве. Часть 2 Строительное производство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тверждены Постановлением Госстроя России от 17.09.2002 №123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НиП 31-01-2003 «Здания жилые многоквартирные»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</w:r>
    </w:p>
    <w:p>
      <w:pPr>
        <w:pStyle w:val="Footer"/>
        <w:keepNext w:val="true"/>
        <w:keepLines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правительства РФ № 87 от 16.02.2008 г. «О составе разделов проектной документации и требованиях к их содержанию» </w:t>
      </w:r>
      <w:r>
        <w:rPr>
          <w:rFonts w:cs="Times New Roman" w:ascii="Times New Roman" w:hAnsi="Times New Roman"/>
          <w:sz w:val="24"/>
          <w:szCs w:val="24"/>
        </w:rPr>
        <w:t>(в редакции, действующей на момент проектирования);</w:t>
      </w:r>
    </w:p>
    <w:p>
      <w:pPr>
        <w:pStyle w:val="Footer"/>
        <w:keepNext w:val="true"/>
        <w:keepLines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проектной документации в строительстве (СПДС) и ГОСТ Р 21.1101-2009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ind w:left="720" w:right="-1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 ТС 011/2011 Технический регламент Таможенного союза "Безопасность лифтов"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ind w:left="720" w:right="-6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3296-2009 Установка лифтов для пожарных в зданиях и сооружениях. Требования пожарной безопасности.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ind w:left="720" w:right="-1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3770-2010 «Лифты электрические пассажирские. Основные параметры и размеры»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ОСТ 22011-95 «Лифты пассажирские и грузовые ТУ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ind w:left="720" w:right="-66" w:hanging="36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Р 52624-20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Лифты пассажирские. Требования к вандалозащищенности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ind w:left="720" w:right="-1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1631-2008 (ЕН 81-70:2003) «Лифты пассажирские. Технические требования доступности, включая доступность для инвалидов и других маломобильных групп населения»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ГОСТ Р 55965-2014 «Лифты. Общие требования к модернизации находящихся в эксплуатации лифтов».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ind w:left="720" w:right="-6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Р 53780-2010 «Лифты. Общие требования безопасности к устройству и установке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ind w:left="720" w:right="-66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СТ Р 55967-2014 (ЕН 81-21:2009) «Лифты. Специальные требования безопасности при установке новых лифтов в существующие</w:t>
      </w:r>
      <w:r>
        <w:rPr>
          <w:rFonts w:cs="Times New Roman" w:ascii="Times New Roman" w:hAnsi="Times New Roman"/>
          <w:sz w:val="24"/>
          <w:szCs w:val="24"/>
        </w:rPr>
        <w:t> здания».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ОСТ Р 53782-20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Лифты. Правила и методы оценки соответствия лифтов при вводе в эксплуатацию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Р 55969-2014 «Лифты. Ввод в эксплуатацию. Общие требования».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Р 55964-2014 «Лифты. Общие требования безопасности при эксплуатации».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Т Р 55963-2014 «Лифты. Диспетчерский контроль. Общие технические требования».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Б 10-558-03 «Правила устройства безопасной  эксплуатации лифтов», утвержденные постановлением Госгортехнадзора России от 16.05.03 № 31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Д 10-72-94 Методические указания по обследованию лифтов, отработавших нормативный срок «Руководящие документы Госгортехнадзора России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Р-10-72-04 Методические рекомендация по обследованию технического состояния и расчету остаточного ресурса с целью определения возможности продления срока безопасной эксплуатации лифтов 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3.01-87 «Несущие и ограждающие конструкции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-01-2003 «Защита от шума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4.03-85 «Защита строительных конструкций и сооружений от коррозии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5.06-85 «Электрические устройства»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стройства электроустановок ПУЭ;</w:t>
      </w:r>
    </w:p>
    <w:p>
      <w:pPr>
        <w:pStyle w:val="Footer"/>
        <w:widowControl/>
        <w:numPr>
          <w:ilvl w:val="0"/>
          <w:numId w:val="6"/>
        </w:numPr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ПиН 2.1.2.1002-00 «Санитарно-эпидемиологические требования к жилым зданиям и помещениям»</w:t>
      </w:r>
    </w:p>
    <w:p>
      <w:pPr>
        <w:pStyle w:val="Footer"/>
        <w:widowControl/>
        <w:tabs>
          <w:tab w:val="clear" w:pos="4677"/>
          <w:tab w:val="clear" w:pos="9355"/>
        </w:tabs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их нормативных актов действующего законодательства РФ в области строительства.</w:t>
      </w:r>
    </w:p>
    <w:p>
      <w:pPr>
        <w:pStyle w:val="Footer"/>
        <w:widowControl/>
        <w:tabs>
          <w:tab w:val="clear" w:pos="4677"/>
          <w:tab w:val="clear" w:pos="9355"/>
        </w:tabs>
        <w:autoSpaceDE w:val="true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192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До начала выполнения работ по замене лифтового оборудования Подрядчик должен разработать и представить на согласование Заказчику техническую документацию в полном объеме с анализом и обоснованными предложениями по реализации технических условий в связи с выполнением работ по замене лифтового оборудования;</w:t>
      </w:r>
    </w:p>
    <w:p>
      <w:pPr>
        <w:pStyle w:val="Normal"/>
        <w:shd w:fill="FFFFFF" w:val="clear"/>
        <w:spacing w:lineRule="auto" w:line="240" w:before="0" w:after="0"/>
        <w:ind w:right="4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ципиальные решения и схемы предварительно </w:t>
      </w:r>
      <w:r>
        <w:rPr>
          <w:rFonts w:cs="Times New Roman" w:ascii="Times New Roman" w:hAnsi="Times New Roman"/>
          <w:sz w:val="24"/>
          <w:szCs w:val="24"/>
        </w:rPr>
        <w:t>заблаговременно согласовать с Заказчиком;</w:t>
      </w:r>
    </w:p>
    <w:p>
      <w:pPr>
        <w:pStyle w:val="Normal"/>
        <w:shd w:fill="FFFFFF" w:val="clear"/>
        <w:spacing w:lineRule="auto" w:line="240" w:before="0" w:after="0"/>
        <w:ind w:right="4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работать технологическую последовательность замены лифтового оборудования с учетом необходимого в рамка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изводства работ переноса, замены инженерных </w:t>
      </w:r>
      <w:r>
        <w:rPr>
          <w:rFonts w:cs="Times New Roman" w:ascii="Times New Roman" w:hAnsi="Times New Roman"/>
          <w:sz w:val="24"/>
          <w:szCs w:val="24"/>
        </w:rPr>
        <w:t>коммуникаций.</w:t>
      </w:r>
    </w:p>
    <w:p>
      <w:pPr>
        <w:pStyle w:val="Normal"/>
        <w:shd w:fill="FFFFFF" w:val="clear"/>
        <w:spacing w:lineRule="auto" w:line="240" w:before="0" w:after="0"/>
        <w:ind w:right="4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Технические решения, принятые в рабочих чертежах, должны соответствовать требованиям санитарно-гигиенических и других норм, действующих на территории Российской Федерации, и обеспечить безопасную для жизни и здоровья людей эксплуатацию объектов при соблюдении предусмотренных проектом мероприятий.</w:t>
      </w:r>
    </w:p>
    <w:p>
      <w:pPr>
        <w:pStyle w:val="Normal"/>
        <w:shd w:fill="FFFFFF" w:val="clear"/>
        <w:spacing w:lineRule="auto" w:line="240" w:before="0" w:after="0"/>
        <w:ind w:right="4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Соответствующая документация должна быть заверена подписями руководителей проектной организации, главного инженера проекта, круглой печатью и справкой проектной организации о соответствии проектной документации требованиям действующего законодательства и технического задания на проектиро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  Комплекты чертежей передаются в бумажном виде в 4 экз. и на электронном носителе (в формате *.pdf и *.dwg (графическая часть), *doc., *.xlsx (текстовая ча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Документация должна быть согласована, при необходимости, с государственными органами контроля и надзора и другими заинтересованными организациями. Разделы разработанной документации, в соответствии с техническими условиями, согласовываются с организациями, выдавшими технические условия, в части выполнения технических усло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полном техническом освидетельствовании лифтов выполняются работы, установленные Техническим регламентом Таможенного союза «Безопасность лифтов» (ТР ТС 011/2011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соответствия установки оборудования лифта документации по монтажу и проектной документации по установке лифта в здание (сооружение) действующему сертификату соответ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функционирования лифта и устройств безопасности лифта действующему сертификату соответ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ание изоляции электрических сетей и электрооборудования, визуальный и измерительный контроль заземления (зануления) оборудования лиф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ание сцепления тяговых элементов с канатоведущим шкивом (барабаном трения) и испытание тормозной системы на лифте с электрическим приво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ание герметичности гидроцилиндра и трубопровода на лифте с гидравлическим приво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ание прочности кабины, тяговых элементов, подвески и (или) опоры кабины, элементов их кре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ок, исследований, испытаний и измерений оформляются протоколами, копии которых прилагаются к паспорту лиф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е проверок, исследований, испытаний измерений, производится запись в паспорте лиф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начала работ и до их завершения ведутся протоколы испытаний и измер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соответствий требованиям Технического регламента Таможенного союза «Безопасность лифтов» (ТР ТС 011/2011) выдается акт выявленных несоответствий лифта для устранения недостатков в кратчайший (технически возможный) ср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дрядчик обеспечивает передачу следующей документации для сдачи объекта в эксплуатац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проверки технической документации на лиф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токол исследований (испытаний) при полном техническом освидетельствовании лиф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результатов электроизмерительны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выявленных несоответствий лиф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а полного технического освидетельствования лиф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ебования указаны в соответствии с ГОСТ Р 53782-2010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одрядчик обязан произвести проверку устранения замечаний не позднее 3-х рабочих дней с момента получения уведомления. После устранения всех замечаний, не позднее, чем за 3 рабочих дня с даты устранения замечаний, оформляются документы для передачи объекта в эксплуатацию. Временные подсоединения коммуникаций на период выполнения работ осуществляет Подрядч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 Применяемое оборудование и материалы должны иметь сертификат соответствия стандартам, действующим на территории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9.  Передача документации третьим лицам без согласования с Заказчиком не допускаетс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сроку и (или) объему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арантии качест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ыполнен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9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арантии качества распространяются на результат выполненных работ, выполняемый Подрядчиком по договору.</w:t>
      </w:r>
    </w:p>
    <w:p>
      <w:pPr>
        <w:pStyle w:val="Normal"/>
        <w:shd w:fill="FFFFFF" w:val="clear"/>
        <w:spacing w:lineRule="auto" w:line="240" w:before="0" w:after="0"/>
        <w:ind w:right="19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Если в период гарантийного срока, который составляет не менее 60 (шестидесяти) месяцев со дня подписания Сторонами акта выполненных работ, при выполн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ится, что качество выполненных по Договору работ или материалов не соответствует требованиям техническ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</w:r>
      <w:r>
        <w:rPr>
          <w:rFonts w:cs="Times New Roman" w:ascii="Times New Roman" w:hAnsi="Times New Roman"/>
          <w:sz w:val="24"/>
          <w:szCs w:val="24"/>
        </w:rPr>
        <w:t xml:space="preserve"> подрядчик обязан за свой счет в согласованные сторонами сро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возмездно устранить недостатки</w:t>
      </w:r>
      <w:r>
        <w:rPr>
          <w:rFonts w:cs="Times New Roman" w:ascii="Times New Roman" w:hAnsi="Times New Roman"/>
          <w:sz w:val="24"/>
          <w:szCs w:val="24"/>
        </w:rPr>
        <w:t>. Гарантийный срок в этом случае продлевается на период устранения недостатков.</w:t>
      </w:r>
    </w:p>
    <w:p>
      <w:pPr>
        <w:pStyle w:val="Normal"/>
        <w:shd w:fill="FFFFFF" w:val="clear"/>
        <w:spacing w:lineRule="auto" w:line="240" w:before="0" w:after="0"/>
        <w:ind w:right="19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92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аздел 5. Требование к материально-технической и (или производственной) базе, сотрудникам, имеющим специальное профессиональное образование для выполнения работ по замене лифтового оборудования в многоквартирных домах.</w:t>
      </w:r>
    </w:p>
    <w:p>
      <w:pPr>
        <w:pStyle w:val="Normal"/>
        <w:shd w:fill="FFFFFF" w:val="clear"/>
        <w:spacing w:lineRule="auto" w:line="240" w:before="0" w:after="0"/>
        <w:ind w:right="19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27"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ческие требования, предъявляемые к работам, являющимся предметом торгов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927" w:right="19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выполняются в соответствии со сметной документацией Заказчика (Приложение №1 к тому 3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927" w:right="19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размещения заказа в процессе выполнения работ может использовать по письменному согласованию с Заказчиком аналогичные материалы, которые соответствуют или превосходят по своим техническим характеристикам материалы, указанные в смете Заказчик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927" w:right="19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, подавший заявку, обязан выполнить виды и объемы работ согласно Приложения №1 к тому 3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должен иметь в штате рабочих и специалистов с профильным образованием по предмету торгов (минимальные требования для одного объекта):</w:t>
      </w:r>
    </w:p>
    <w:p>
      <w:pPr>
        <w:pStyle w:val="Normal"/>
        <w:shd w:fill="FFFFFF" w:val="clear"/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ый инженер проекта </w:t>
      </w:r>
    </w:p>
    <w:p>
      <w:pPr>
        <w:pStyle w:val="Style18"/>
        <w:ind w:firstLine="708"/>
        <w:jc w:val="both"/>
        <w:rPr/>
      </w:pPr>
      <w:r>
        <w:rPr/>
        <w:t xml:space="preserve">     </w:t>
      </w:r>
      <w:r>
        <w:rPr/>
        <w:t xml:space="preserve">электромеханик 3 </w:t>
      </w:r>
      <w:r>
        <w:rPr>
          <w:shd w:fill="FFFFFF" w:val="clear"/>
        </w:rPr>
        <w:t xml:space="preserve">квалификационной группы 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газосварщик не ниже 5 разряда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женер-наладчик электрооборудования</w:t>
      </w:r>
    </w:p>
    <w:p>
      <w:pPr>
        <w:pStyle w:val="Normal"/>
        <w:shd w:fill="FFFFFF" w:val="clear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тендент должен иметь материально-техническую базу необходимую для производства выполняемых работ, являющихся предметом торгов (минимальные требования для одного объекта):</w:t>
      </w:r>
    </w:p>
    <w:p>
      <w:pPr>
        <w:pStyle w:val="Normal"/>
        <w:shd w:fill="FFFFFF" w:val="clear"/>
        <w:spacing w:lineRule="auto" w:line="240" w:before="0" w:after="0"/>
        <w:ind w:left="9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ские помещения;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транспорт (самосвал);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бедка электрическая – 3 ед.;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а для ручной сварки – 3 ед.;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парат для газовой сварки и резки – 3 ед.;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умуляторная дрель-шуруповерт – 6 ед.;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форатор электрический – 6 ед.;</w:t>
      </w:r>
    </w:p>
    <w:p>
      <w:pPr>
        <w:pStyle w:val="Normal"/>
        <w:shd w:fill="FFFFFF" w:val="clear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овая шлифовальная машина – 6 ед.;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измерительного инструмента – 4 ед.</w:t>
      </w:r>
    </w:p>
    <w:p>
      <w:pPr>
        <w:pStyle w:val="Normal"/>
        <w:shd w:fill="FFFFFF" w:val="clear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6. Перечень приложений к тому №3, являющихся его неотъемлемой частью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: сметы Заказчика по лоту №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о капитальному ремонту                                          ____________________ А.И.  Мусалит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Начальник проектно-сметного отдела                      ______________________ Е.А. Смолева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строительного контроля 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В.В. Бибиков</w:t>
      </w:r>
    </w:p>
    <w:sectPr>
      <w:type w:val="nextPage"/>
      <w:pgSz w:w="11906" w:h="16838"/>
      <w:pgMar w:left="992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b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 w:cs="Arial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i/>
      <w:iCs/>
      <w:color w:val="000000"/>
      <w:sz w:val="22"/>
      <w:szCs w:val="22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6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">
    <w:name w:val="text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ect.gost.ru/v.aspx?control=7&amp;id=186758" TargetMode="External"/><Relationship Id="rId3" Type="http://schemas.openxmlformats.org/officeDocument/2006/relationships/hyperlink" Target="consultantplus://offline/ref=6B4ED880E8318CEF3DDA0E0F68BD4FA578F482EF620C93B661E6469Bv7G6J" TargetMode="External"/><Relationship Id="rId4" Type="http://schemas.openxmlformats.org/officeDocument/2006/relationships/hyperlink" Target="consultantplus://offline/ref=6B4ED880E8318CEF3DDA0E0F68BD4FA578F483EC660C93B661E6469Bv7G6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56:00Z</dcterms:created>
  <dc:creator>Endakova</dc:creator>
  <dc:description/>
  <cp:keywords/>
  <dc:language>en-US</dc:language>
  <cp:lastModifiedBy>Иващенко Марина Сергеевна</cp:lastModifiedBy>
  <cp:lastPrinted>2015-04-03T14:54:00Z</cp:lastPrinted>
  <dcterms:modified xsi:type="dcterms:W3CDTF">2016-07-11T11:32:00Z</dcterms:modified>
  <cp:revision>21</cp:revision>
  <dc:subject/>
  <dc:title/>
</cp:coreProperties>
</file>