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 638 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хов, просп. Волховский, д.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 906 72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ыборг, ул. Северная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3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 170 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ыборг, ул. Приморская, д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 832 92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ыборг, ул. Садовая, 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6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 921 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гисепп, ул. 1 линия, д.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6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 921 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Кингисепп, ул. Воровского, д. 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5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 765 21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нгисепп, ш. Крикковское, д. 27/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5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 747 82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город, ул. Гагарина, д. 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 000 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сновый Бор, ул. Космонавтов, д. 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 000 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сновый Бор, ул. Красных Фортов, д.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 496 7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сновый Бор, ул. Мира, д.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О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 864 000,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сновый Бор, ул. Солнечная, д.43/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шестьдесят) календарных дней </w:t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ое оборудование в соответствии с ГОСТ Р 53782-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говорно-диспетчерские устройства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mallCaps/>
                  <w:spacing w:val="5"/>
                  <w:sz w:val="24"/>
                  <w:szCs w:val="24"/>
                </w:rPr>
                <w:t>ГОСТ Р 55963-2014</w:t>
              </w:r>
            </w:hyperlink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но-песчаная смесь М100 ГОСТ 31357-20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мет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ставлении смет Подрядчик должен использовать территориальную сметно-нормативную базу – ТСНБ-ЛО-2001 (редакция 2009 г.) для соответствующих зон по районам (согласно тех. части – общие положени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ересчете в уровень текущих цен применять индексы ноября 2015г. к элементам прямых затра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ресурсов, неучтенных единичными расценками, определять в текущем уровне цен по «Каталогу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отсутствия стоимости каких-либо строительных материалов и конструкций в «Каталоге средних сметных цен на материалы, изделия, конструкции и другие ресурсы, применяемые в строительстве на территории Ленинградской области в текущем уровне цен», допускается определять стоимость данных материалов и конструкций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 (оборудования), представленных по «прайс-листам» (коммерческим предложениям, счетам, накладным), подтверждается соответствующими документами. Прайс-листы (коммерческие предложения, счета, накладные) содержат: телефон и адрес фирмы поставщика или организаций-производителей продукции; транспортные расходы, дату определения стоимости; цену в рублях; информацию о начислении НДС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 и сметную прибыль определять в соответствии с действующими методическими документами в строительств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 средств на непредвиденные работы и затраты в размере 2%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ую стоимость работ, определяемую с учетом налога на добавленную стоимость в соответствии с действующим         законодательством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в расчетах индекс-дефлятор 1,04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 составлении локальных смет учесть коэффициенты на стесненные условия труда. Предусмотреть следующие коэффициенты стесненности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монтно-строительные работы таблица №3 Приложение №1 к МДС81-35.2004 п.6 в размере 1,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нтажные работы таблица №2 Приложение №1 к МДС81-35.2004 п.1 в размере 1,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чертежей передаются в бумажном виде в 4 экз. и на электронном носителе (в формате *.pdf и *.dwg (графическая часть), *doc., *.xlsx (текстовая ча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проектной документации, разработанные в соответствии с техническими условиями, согласовывать с организациями, выдавшими технические условия, в части выполнения технических условий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высшее профессиональное образование и удостоверение о повышении квалификации по программе «Подготовка проектно-сметной документации объектов капитального строитель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име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/среднее профессиональное образование, прошедшие обучение и аттестацию в соответствии с профессиональным стандартом для специалистов по «Оценке соответствия лифтов требованиям безопасности, установленным регламентом таможенного союза «Безопасность лифтов» (ТР ТС - 011- 2011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в организациях, осуществляющих техническое обслуживание и ремонт лифтов, не менее 1 год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в пределах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6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.gost.ru/v.aspx?control=7&amp;id=186758" TargetMode="External"/><Relationship Id="rId3" Type="http://schemas.openxmlformats.org/officeDocument/2006/relationships/hyperlink" Target="http://protect.gost.ru/v.aspx?control=7&amp;id=186758" TargetMode="External"/><Relationship Id="rId4" Type="http://schemas.openxmlformats.org/officeDocument/2006/relationships/hyperlink" Target="http://protect.gost.ru/v.aspx?control=7&amp;id=186758" TargetMode="External"/><Relationship Id="rId5" Type="http://schemas.openxmlformats.org/officeDocument/2006/relationships/hyperlink" Target="http://protect.gost.ru/v.aspx?control=7&amp;id=186758" TargetMode="External"/><Relationship Id="rId6" Type="http://schemas.openxmlformats.org/officeDocument/2006/relationships/hyperlink" Target="http://protect.gost.ru/v.aspx?control=7&amp;id=186758" TargetMode="External"/><Relationship Id="rId7" Type="http://schemas.openxmlformats.org/officeDocument/2006/relationships/hyperlink" Target="http://protect.gost.ru/v.aspx?control=7&amp;id=186758" TargetMode="External"/><Relationship Id="rId8" Type="http://schemas.openxmlformats.org/officeDocument/2006/relationships/hyperlink" Target="http://protect.gost.ru/v.aspx?control=7&amp;id=186758" TargetMode="External"/><Relationship Id="rId9" Type="http://schemas.openxmlformats.org/officeDocument/2006/relationships/hyperlink" Target="http://protect.gost.ru/v.aspx?control=7&amp;id=186758" TargetMode="External"/><Relationship Id="rId10" Type="http://schemas.openxmlformats.org/officeDocument/2006/relationships/hyperlink" Target="http://protect.gost.ru/v.aspx?control=7&amp;id=186758" TargetMode="External"/><Relationship Id="rId11" Type="http://schemas.openxmlformats.org/officeDocument/2006/relationships/hyperlink" Target="http://protect.gost.ru/v.aspx?control=7&amp;id=186758" TargetMode="External"/><Relationship Id="rId12" Type="http://schemas.openxmlformats.org/officeDocument/2006/relationships/hyperlink" Target="http://protect.gost.ru/v.aspx?control=7&amp;id=186758" TargetMode="External"/><Relationship Id="rId13" Type="http://schemas.openxmlformats.org/officeDocument/2006/relationships/hyperlink" Target="http://protect.gost.ru/v.aspx?control=7&amp;id=186758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0:00Z</dcterms:created>
  <dc:creator>Endakova</dc:creator>
  <dc:description/>
  <cp:keywords/>
  <dc:language>en-US</dc:language>
  <cp:lastModifiedBy>Иващенко Марина Сергеевна</cp:lastModifiedBy>
  <cp:lastPrinted>2014-08-07T15:38:00Z</cp:lastPrinted>
  <dcterms:modified xsi:type="dcterms:W3CDTF">2016-07-11T11:22:00Z</dcterms:modified>
  <cp:revision>90</cp:revision>
  <dc:subject/>
  <dc:title/>
</cp:coreProperties>
</file>