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0</w:t>
      </w:r>
    </w:p>
    <w:p>
      <w:pPr>
        <w:pStyle w:val="Normal"/>
        <w:jc w:val="right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Е.И. Вихров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1 в 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04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едметом настоящих торгов является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</w:t>
      </w:r>
      <w:r>
        <w:rPr>
          <w:lang w:eastAsia="en-US"/>
        </w:rPr>
        <w:t xml:space="preserve">Волховского, Всеволожского, Выборгского, Гатчинского, Кировского, Лодейнопольского, Лужского, Подпорожского, Тихвинского, Тосненского </w:t>
      </w:r>
      <w:r>
        <w:rPr/>
        <w:t>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00"/>
        <w:gridCol w:w="2358"/>
        <w:gridCol w:w="2552"/>
        <w:gridCol w:w="1476"/>
        <w:gridCol w:w="1721"/>
      </w:tblGrid>
      <w:tr>
        <w:trPr>
          <w:trHeight w:val="9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лот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зиция в лоте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рес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бо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по смете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ксимальная (начальная) цена лота</w:t>
            </w:r>
          </w:p>
        </w:tc>
      </w:tr>
      <w:tr>
        <w:trPr>
          <w:trHeight w:val="300" w:hRule="atLeast"/>
        </w:trPr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лховский муниципальный район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16 003 264,45     </w:t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Новая Ладога, ул. Пионерская, д. 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95 873,1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систем водоотвед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5 557,31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ундамента,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56 137,76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волож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Всеволожск, ул. Магистральная, д.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3 994,7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ыборг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. Кравцово, д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6 150,41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16 154,56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Гатчин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Гатчина, ул. Урицкого, д. 20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8 318,47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систем водоотвед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274 734,44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85 161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3 439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Гатчина, ул. Соборная, д.24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55 406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иров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. Назия, ул. Комсомольская, д.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установку коллективных (общедомовых) ПУ и УУ (тепловой энергии и горячего водоснабжения)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164 832,3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34 277,57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Кировск, ул. Победы, д.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25 914,55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п. Павлово, ул. Советская, д. 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установку коллективных (общедомовых) П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4 735,9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Лодейнополь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просп. Гагарина, д. 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16 551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пр. Гагарина, д. 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86 458,23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ул. Талалихина, д.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911 995,65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 ул. Володарского, д. 28, к.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 систем водоотвед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51 683,7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. Лодейное Поле, ул. Ленина, </w:t>
              <w:br/>
              <w:t>д. 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61 124,67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Луж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Пехенец, ул. Молодежная, д.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30 558,06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Пехенец, ул. Молодежная, д.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и утепление фаса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60 375,36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49 581,44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Пехенец, ул. Пионерская, д. 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ремонт подвальных помещ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18 776,53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3 406,5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Пехенец, ул. Пионерская, д. 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2 208,2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4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уга, пр. Володарского, д.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 100 884,61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41 877,03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4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уга, просп. Урицкого, д.6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68 522,5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4 158,4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Ям-Тесово, ул. Центральная, д. 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88 420,3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одпорож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Винницы, ул. Советская, д. 9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ремонт сетей теплоснабжения, холодного водоснабжения, установку коллективных ПУ и УУ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75 008,09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Подпорожье, ул. Комсомольская, д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33 918,65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Подпорожье, ул. Комсомольская, д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7 970,65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п. Важины, ул. Школьная, д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ого (общедомового)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79 574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Никольский, ул. Новая, д.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2 046,89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Никольский, ул. Новая, д. 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132 046,89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ихвин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Тихвин, микрорайон 1, д.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подвальных помещений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70 879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54 094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Тихвин, микрорайон 1, д. 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подвальных помещений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70 878,6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54 029,03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Тихвин, ул. Новгородская, д.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24 930,1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оснен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. Любань, просп. Мельникова, д.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30 618,8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lang w:eastAsia="en-US"/>
        </w:rPr>
        <w:t>16 003 264,45 (Шестнадцать миллионов три тысячи двести шестьдесят четыре рубля 45 копеек)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</w:t>
      </w:r>
      <w:r>
        <w:rPr>
          <w:b/>
        </w:rPr>
        <w:t>но</w:t>
      </w:r>
      <w:r>
        <w:rPr/>
        <w:t xml:space="preserve">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05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15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17 ноября 2016 г. в 15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800 163,22 (восемьсот тысяч сто шестьдесят три) рубля 22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0 на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</w:t>
            </w:r>
            <w:r>
              <w:rPr>
                <w:lang w:eastAsia="en-US"/>
              </w:rPr>
              <w:t xml:space="preserve">Волховского, Всеволожского, Выборгского, Гатчинского, Кировского, Лодейнопольского, Лужского, Подпорожского, Тихвинского, Тосненского </w:t>
            </w:r>
            <w:r>
              <w:rPr/>
              <w:t>муниципальных районов Ленинградской области,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_________________О.Ю. Агаркова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_________________С.В. Хорошу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Vin</cp:lastModifiedBy>
  <cp:lastPrinted>2016-10-28T16:16:00Z</cp:lastPrinted>
  <dcterms:modified xsi:type="dcterms:W3CDTF">2016-10-28T19:22:00Z</dcterms:modified>
  <cp:revision>128</cp:revision>
  <dc:subject/>
  <dc:title/>
</cp:coreProperties>
</file>