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0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3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04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</w:t>
      </w:r>
      <w:r>
        <w:rPr>
          <w:lang w:eastAsia="en-US"/>
        </w:rPr>
        <w:t xml:space="preserve">Волховского, Всеволожского, Выборгского, Гатчинского, Кировского, Лодейнопольского, Лужского, Подпорожского, Тихвинского, Тосненского </w:t>
      </w:r>
      <w:r>
        <w:rPr/>
        <w:t>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0"/>
        <w:gridCol w:w="2358"/>
        <w:gridCol w:w="2552"/>
        <w:gridCol w:w="1476"/>
        <w:gridCol w:w="1721"/>
      </w:tblGrid>
      <w:tr>
        <w:trPr>
          <w:trHeight w:val="9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лот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иция в лоте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рес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по смете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симальная (начальная) цена лота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лховский муниципальный район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6 991 805,77</w:t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овая Ладога, ул. Пионерская, д. 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5 873,1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5 557,3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,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56 137,7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воло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Всеволожск, ул. Магистральная, д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3 994,7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ыборг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Кравцово, д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6 150,4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923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16 154,5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Выборг, ул. Мира, д.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9 090,90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, установку коллективных (общедомовых) ПУ и УУ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 450,42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Гатчи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атчина, ул. Урицкого, д. 2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8 318,4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4 734,44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85 161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3 439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атчина, ул. Соборная, д.24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55 406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иров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Назия, ул. Комсомольская, д.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 и УУ (тепловой энергии и горячего водоснабжения)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64 832,3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34 277,5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Кировск, ул. Победы, д.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725 914,5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. Павлово, ул. Советская, д. 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4 735,9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одейнополь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просп. Гагарина, д.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16 551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пр. Гагарина, д.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86 458,2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ул. Талалихина, д.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11 995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 ул. Володарского, д. 28, к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51 683,7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. Лодейное Поле, ул. Ленина, </w:t>
              <w:br/>
              <w:t>д. 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61 124,6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у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Молодежная, д.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30 558,0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Молодежная, д.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и утепление фаса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60 375,3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9 581,44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Пионерская, д. 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ремонт подвальных помещ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18 776,5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3 406,5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Пионерская, д. 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2 208,2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уга, пр. Володарского, д.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 100 884,6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41 877,0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уга, просп. Урицкого, д.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68 522,5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4 158,4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Ям-Тесово, ул. Центральная, д.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88 420,3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дпоро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Винницы, ул. Советская, д. 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ремонт сетей теплоснабжения, холодного водоснабжения, установку коллективных ПУ и У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5 008,0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одпорожье, ул. Комсомольская, д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33 918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одпорожье, ул. Комсомольская, д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7 970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п. Важины, ул. Школьная, д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ого (общедомового)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79 574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икольский, ул. Новая, д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2 046,8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икольский, ул. Новая, д.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2 046,8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ихви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микрорайон 1, д.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0 879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54 094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микрорайон 1, д. 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0 878,6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54 029,0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ул. Новгородская, д.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24 930,1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осне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Любань, просп. Мельникова, д.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30 618,8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16 991 805,77 (Шестнадцать миллионов девятьсот девяносто одна тысяча восемьсот пять рублей 77 копеек)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</w:t>
      </w:r>
      <w:r>
        <w:rPr>
          <w:b/>
        </w:rPr>
        <w:t>но</w:t>
      </w:r>
      <w:r>
        <w:rPr/>
        <w:t xml:space="preserve">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05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>
          <w:b/>
        </w:rPr>
        <w:t xml:space="preserve"> 05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06 декабря 2016 г. в 10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849 590,29 (восемьсот сорок девять тысяч пятьсот девяносто) рублей 29 копеек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0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</w:t>
            </w:r>
            <w:r>
              <w:rPr>
                <w:lang w:eastAsia="en-US"/>
              </w:rPr>
              <w:t xml:space="preserve">Волховского, Всеволожского, Выборгского, Гатчинского, Кировского, Лодейнопольского, Лужского, Подпорожского, Тихвинского, Тосненского </w:t>
            </w:r>
            <w:r>
              <w:rPr/>
              <w:t>муниципальных районов Ленинградской области,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29:00Z</cp:lastPrinted>
  <dcterms:modified xsi:type="dcterms:W3CDTF">2016-11-18T11:30:00Z</dcterms:modified>
  <cp:revision>136</cp:revision>
  <dc:subject/>
  <dc:title/>
</cp:coreProperties>
</file>