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12 июл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</w:t>
      </w:r>
      <w:r>
        <w:rPr>
          <w:color w:val="000000"/>
        </w:rPr>
        <w:t xml:space="preserve">на </w:t>
      </w:r>
      <w:r>
        <w:rPr/>
        <w:t>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Бокситогорского, Волховского, Лодейнопольского, Ломоносов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rFonts w:eastAsia="Times New Roman"/>
          <w:b/>
          <w:b/>
          <w:lang w:bidi="he-IL"/>
        </w:rPr>
      </w:pPr>
      <w:r>
        <w:rPr>
          <w:rFonts w:eastAsia="Times New Roman"/>
          <w:b/>
          <w:lang w:bidi="he-IL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075"/>
        <w:gridCol w:w="2274"/>
        <w:gridCol w:w="2118"/>
        <w:gridCol w:w="1463"/>
        <w:gridCol w:w="1680"/>
      </w:tblGrid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лот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зиция в лоте</w:t>
            </w:r>
          </w:p>
        </w:tc>
        <w:tc>
          <w:tcPr>
            <w:tcW w:w="2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рес многоквартирного дома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бот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по смет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ксимальная (начальная) цена лота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Бокситогорский муниципальный район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 622 781,43</w:t>
            </w:r>
          </w:p>
        </w:tc>
      </w:tr>
      <w:tr>
        <w:trPr>
          <w:trHeight w:val="945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Бокситогорск, ул. Комсомольская, д. 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.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3 578,00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126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Бокситогорск, ул. Комсомольская, д. 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водоснабжения, канализации, теплоснабжения.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 902,04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 377,42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 257,76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Бокситогорск, ул. Комсомольская, д. 26/1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9 659,03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 335,18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52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Бокситогорск, ул. Садовая, д. 12/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ектные (изыскательские) работы на капитальный ремонт систем водоотведения, сетей теплоснабжения, горячего водоснабжения, холодного водоснабжения, установка коллективных (общедомовых) ПУ и УУ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 004,19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126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Бокситогорск, ул. Садовая, д. 16/1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водоснабжения, канализации и теплоснабжения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 380,74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 955,58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 196,80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Бокситогорск, ул. Садовая, д. 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 727,70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5 648,41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Бокситогорск, ул. Садовая, д. 2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 067,07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 256,27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Бокситогорск, ул. Социалистическая, д. 1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 504,94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Бокситогорск, ул. Школьная, д. 14/13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 731,41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олховский муниципальный район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52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Бережки, ул. Песочная, д. 18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ектные (изыскательские) работы на капитальный ремонт систем водоотведения, сетей теплоснабжения, горячего водоснабжения, холодного водоснабжения, установка коллективных (общедомовых) ПУ и УУ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 226,96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 199,05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52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Бережки, ул. Песочная, д. 19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ектные (изыскательские) работы на капитальный ремонт систем водоотведения, сетей теплоснабжения, горячего водоснабжения, холодного водоснабжения, установка коллективных (общедомовых) ПУ и УУ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 226,96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344 199,05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52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Бережки, ул. Песочная, д. 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ектные (изыскательские) работы на капитальный ремонт систем водоотведения, сетей теплоснабжения, горячего водоснабжения, холодного водоснабжения, установка коллективных (общедомовых) ПУ и УУ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 976,21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 103,22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52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р. Бережки, ул. Песочная, д. 21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ектные (изыскательские) работы на капитальный ремонт систем водоотведения, сетей теплоснабжения, горячего водоснабжения, холодного водоснабжения, установка коллективных (общедомовых) ПУ и УУ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 976,21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 103,22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Лодейнопольский муниципальный район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. Лодейное Поле, ул. Талалихина, д. 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1 995,65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Ломоносовский муниципальный район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52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. Новоселье, д. 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ектные (изыскательские) работы на капитальный ремонт систем водоотведения, сетей теплоснабжения, горячего водоснабжения, холодного водоснабжения, установка коллективных (общедомовых) ПУ и УУ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 526,00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подвальных помещений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46 856,00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3 939,00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52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с. Новоселье, д. 1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ектные (изыскательские) работы на капитальный ремонт систем водоотведения, сетей теплоснабжения, горячего водоснабжения, холодного водоснабжения, установка коллективных (общедомовых) ПУ и УУ 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</w:rPr>
              <w:t>576 526,12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58 602,96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3 939,08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left="927" w:hanging="0"/>
        <w:jc w:val="center"/>
        <w:outlineLvl w:val="5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Лот № 1 - </w:t>
      </w:r>
      <w:r>
        <w:rPr/>
        <w:t>12 783 978,23</w:t>
      </w:r>
      <w:r>
        <w:rPr>
          <w:rFonts w:eastAsia="Times New Roman"/>
        </w:rPr>
        <w:t xml:space="preserve"> (двенадцать миллионов семьсот восемьдесят три тысячи девятьсот семьдесят восемь) </w:t>
      </w:r>
      <w:r>
        <w:rPr/>
        <w:t>рублей 2</w:t>
      </w:r>
      <w:r>
        <w:rPr>
          <w:rFonts w:eastAsia="Times New Roman"/>
        </w:rPr>
        <w:t>3 копейки</w:t>
      </w:r>
      <w:r>
        <w:rPr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60 (шестидеся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13 июл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11 августа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12 августа 2016 г. в 10 ч. 00 ми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>
          <w:b/>
          <w:b/>
        </w:rPr>
      </w:pPr>
      <w:r>
        <w:rPr>
          <w:b/>
        </w:rPr>
        <w:t>Дата и время рассмотрения, сопоставления и оценки заявок на участие в конкурсе –</w:t>
      </w:r>
      <w:r>
        <w:rPr>
          <w:color w:val="FF0000"/>
        </w:rPr>
        <w:t xml:space="preserve"> </w:t>
      </w:r>
      <w:r>
        <w:rPr>
          <w:b/>
        </w:rPr>
        <w:t>25 августа 2016 г. в 10 ч. 00 ми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% от начальной (максимальной) цены договора, что составляет: </w:t>
            </w:r>
            <w:r>
              <w:rPr>
                <w:b/>
              </w:rPr>
              <w:t>639 198,91 (шестьсот тридцать девять тысяч сто девяносто восемь) рублей 91 копейка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8 на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Бокситогорского, Волховского, Лодейнопольского, Ломоносовского муниципальных районов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О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О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                               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И.О. начальника планово-экономического отдела        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Заместитель главного бухгалтера </w:t>
      </w:r>
    </w:p>
    <w:p>
      <w:pPr>
        <w:pStyle w:val="Normal"/>
        <w:rPr>
          <w:bCs/>
        </w:rPr>
      </w:pPr>
      <w:r>
        <w:rPr>
          <w:bCs/>
        </w:rPr>
        <w:t>по сводной отчетности                                                      ________________Н.Л. Радзиевская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</w:rPr>
      </w:pPr>
      <w:r>
        <w:rPr>
          <w:bCs/>
        </w:rPr>
        <w:t>Начальник производственно-технического отдела       __________________П.А. Заброд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 конкурсных процедур            _____________________С.В. Хорош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Иващенко Марина Сергеевна</cp:lastModifiedBy>
  <cp:lastPrinted>2016-07-01T09:11:00Z</cp:lastPrinted>
  <dcterms:modified xsi:type="dcterms:W3CDTF">2016-07-12T13:33:00Z</dcterms:modified>
  <cp:revision>107</cp:revision>
  <dc:subject/>
  <dc:title/>
</cp:coreProperties>
</file>