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f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ИЗМЕНЕНИЯ В ИЗВЕЩЕНИЕ О ПРОВЕДЕНИИ КОНКУРСА, КОНКУРСНУЮ ДОКУМЕНТАЦИЮ от 07.07.2016 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>ИЗВЕЩЕНИЕ О ПРОВЕДЕНИИ ТОРГОВ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Calibri" w:cs=""/>
                <w:kern w:val="0"/>
                <w:sz w:val="22"/>
                <w:szCs w:val="20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 xml:space="preserve">Пункт о сроках выполнения отдельных видов работ читать в следующей редакции: </w:t>
            </w: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 xml:space="preserve">Сроки </w:t>
            </w: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 xml:space="preserve">выполнения отдельных видов работ определяются графиком выполнения работ по капитальному ремонту, но </w:t>
            </w: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>не более 120 (сто двадцать) календарных дней</w:t>
            </w: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 xml:space="preserve">Пункт о 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месте, поряд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к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е, дате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начала и срок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е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окончания пода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чи заявок на участие в конкурсе </w:t>
            </w: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читать в следующей редакции: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Заявки подаются по адресу:191015, г. Санкт-Петербург, Калужский переулок, дом 3, бизнес-центр «НРК», офис 11-Н, 29-Н,</w:t>
            </w: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Некоммерческая организация «Фонд капитального ремонта общего им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ущества многоквартирных домов».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Порядок подачи заявок определяется конкурс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ной документацией.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Дата начала подачи заявок: 14 июня 2016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 г.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Дата окончания подачи заявок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: 25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июля 2016 г.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включительно, в рабочие дни (режим работы: понедельник-четверг с 09:00 до 18:00 перерыв с 13:00 до 13:45, пятница с 09:00 до 16:45 перерыв с 13:00 до 13:45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ListBullet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iCs w:val="false"/>
                <w:color w:val="000000"/>
              </w:rPr>
            </w:pPr>
            <w:r>
              <w:rPr>
                <w:kern w:val="0"/>
                <w:lang w:val="ru-RU" w:bidi="ar-SA"/>
              </w:rPr>
              <w:t>Пункт о месте, дате и времени</w:t>
            </w:r>
            <w:r>
              <w:rPr>
                <w:iCs w:val="false"/>
                <w:kern w:val="0"/>
                <w:lang w:val="ru-RU" w:bidi="ar-SA"/>
              </w:rPr>
              <w:t xml:space="preserve"> вскрытия конвертов с заявками на участие в конкурсе</w:t>
            </w:r>
            <w:r>
              <w:rPr>
                <w:kern w:val="0"/>
                <w:lang w:val="ru-RU" w:bidi="ar-SA"/>
              </w:rPr>
              <w:t xml:space="preserve"> читать в следующей редакции</w:t>
            </w:r>
            <w:r>
              <w:rPr>
                <w:iCs w:val="false"/>
                <w:kern w:val="0"/>
                <w:lang w:val="ru-RU" w:bidi="ar-SA"/>
              </w:rPr>
              <w:t>: Вскрытие конвертов производится по адресу: 191015, г. Санкт-Петербург, Калужский переулок, дом 3, бизнес-центр «НРК», офис 11-Н, 29-Н.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iCs w:val="false"/>
                <w:kern w:val="0"/>
                <w:lang w:val="ru-RU" w:bidi="ar-SA"/>
              </w:rPr>
              <w:t xml:space="preserve">Вскрытие конвертов производится: </w:t>
            </w:r>
            <w:r>
              <w:rPr>
                <w:kern w:val="0"/>
                <w:lang w:val="ru-RU" w:bidi="ar-SA"/>
              </w:rPr>
              <w:t>26</w:t>
            </w:r>
            <w:r>
              <w:rPr>
                <w:iCs w:val="false"/>
                <w:kern w:val="0"/>
                <w:lang w:val="ru-RU" w:bidi="ar-SA"/>
              </w:rPr>
              <w:t xml:space="preserve"> июля 2016 года в 12 ч. 00 м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ListBullet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ункт о дате и времени рассмотрения, сопоставления и оценки заявок на участие в конкурсе читать в следующей редакции</w:t>
            </w:r>
            <w:r>
              <w:rPr>
                <w:iCs w:val="false"/>
                <w:kern w:val="0"/>
                <w:lang w:val="ru-RU" w:bidi="ar-SA"/>
              </w:rPr>
              <w:t>:</w:t>
            </w:r>
            <w:r>
              <w:rPr>
                <w:kern w:val="0"/>
                <w:lang w:val="ru-RU" w:bidi="ar-SA"/>
              </w:rPr>
              <w:t xml:space="preserve"> 08 августа 2016 года в 12 ч. 00 мин.</w:t>
            </w:r>
          </w:p>
        </w:tc>
      </w:tr>
      <w:tr>
        <w:trPr>
          <w:trHeight w:val="132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>ТОМ 2 ДОКУМЕНТАЦИИ О ТОРГАХ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Пункт 6 п/п 4</w:t>
            </w: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читать в следующей редакции: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Форма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«Конкурсное предложение» по форме приложения № 2 к Тому 2, с Приложением № 1 к нему - «Предложение участника конкурса в отношении объекта торгов» в части описания объекта торгов;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Инструкция по заполнению Приложения №1 к Конкурсному предложению по форме приложения № 2 к Тому 2 настоящей конкурсной документации «Предложение участника конкурса в отношении объекта торгов» в части описания объекта торгов содержится в Техническом задании</w:t>
            </w:r>
            <w:r>
              <w:fldChar w:fldCharType="begin"/>
            </w:r>
            <w:r>
              <w:rPr>
                <w:sz w:val="24"/>
                <w:kern w:val="0"/>
                <w:szCs w:val="24"/>
                <w:rFonts w:eastAsia="Calibri" w:cs="Times New Roman"/>
                <w:color w:val="000000"/>
                <w:lang w:val="ru-RU" w:eastAsia="en-US" w:bidi="ar-SA"/>
              </w:rPr>
              <w:instrText xml:space="preserve"> HYPERLINK "../../C:/Users/kolesnikov/Desktop/%D0%9F%D1%80%D0%B8%D0%BE%D0%B7%D0%B5%D1%80%D1%81%D0%BA/%D0%9A%D0%94%20%D0%BF%D1%80%D0%B8%D0%BE%D0%B7%D0%B5%D1%80%D1%81%D0%BA.docx" \l "Par929"</w:instrText>
            </w:r>
            <w:r>
              <w:rPr>
                <w:sz w:val="24"/>
                <w:kern w:val="0"/>
                <w:szCs w:val="24"/>
                <w:rFonts w:eastAsia="Calibri" w:cs="Times New Roman"/>
                <w:color w:val="000000"/>
                <w:lang w:val="ru-RU" w:eastAsia="en-US" w:bidi="ar-SA"/>
              </w:rPr>
              <w:fldChar w:fldCharType="separate"/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(Том </w:t>
            </w:r>
            <w:r>
              <w:rPr>
                <w:sz w:val="24"/>
                <w:kern w:val="0"/>
                <w:szCs w:val="24"/>
                <w:rFonts w:eastAsia="Calibri" w:cs="Times New Roman"/>
                <w:color w:val="000000"/>
                <w:lang w:val="ru-RU" w:eastAsia="en-US" w:bidi="ar-SA"/>
              </w:rPr>
              <w:fldChar w:fldCharType="end"/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3 документации о торгах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) Приложение №1 к Техническому заданию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Пункт 6 п/п 7</w:t>
            </w: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читать в следующей редакции: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окументы претендента в соответствии с критериями определения победителя торгов (предоставление указанных ниже документов, за исключением заполненных форм, входящих в состав конкурсной документации, не является обязательным условием участия в торгах, документы рассматриваются при оценке и сопоставлении конкурсных предложений участников торгов, отсутствие данных документов не влечет за собой отклонение претендента от участия в торгах)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vertAlign w:val="superscript"/>
                <w:lang w:val="ru-RU" w:eastAsia="en-US" w:bidi="ar-SA"/>
              </w:rPr>
              <w:t xml:space="preserve"> 2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7.1. Форма «Кадровые ресурсы: специалисты» (по форме Приложения № 3 к Тому 2) подается отдельно на каждый лот;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Сведения о специалистах, указанные в форме, должны подтверждаться копиями трудовых книжек с подтверждением места работы постоянных работников в данной организации или копиями договоров, на основании которых привлечены конкретные работники;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пиями удостоверений о профессиональной подготовке по специальностям и разряду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: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кровельщик не ниже 3 разряда,  плотник не ниже 3 разряда, бетонщик не ниже 3 разряда, штукатур не ниже 3 разряда, маляр не ниже 3 разряда, изолировщик не ниже 3 разряда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обученных правилам пожарной безопасности (копии протоколов по проверке знаний правил пожарной безопасности, удостоверений, свидетельств и т.д.); копиями заключений предварительного (периодического) медицинского осмотра (обследования) специалистов, для которых прохождение предварительного (периодического) медицинского осмотра (обследования) является обязательным в соответствии с приказом Министерства здравоохранения и социального развития РФ от 12.04.2011 N 302н "Об утверждении перечней вредных и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(или) опасными условиями труда"; копией действующего штатного расписания претендента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; копией приказа (распоряжения)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4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об утверждении штатного расписания.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 xml:space="preserve">7.2. Справка (оригинал или нотариально заверенная копия такой справки) о количестве несчастных случаев при производстве работ </w:t>
            </w:r>
            <w:r>
              <w:rPr>
                <w:rFonts w:eastAsia="Arial Unicode MS" w:cs="Arial"/>
                <w:kern w:val="0"/>
                <w:sz w:val="24"/>
                <w:szCs w:val="24"/>
                <w:lang w:val="ru-RU" w:eastAsia="en-US" w:bidi="ar-SA"/>
              </w:rPr>
              <w:t>за предыдущий календарный год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, выданная одним из государственных органов в соответствии со статьей 228.1. «Трудового кодекса Российской Федерации» от 30.12.2011 г. № 197-ФЗ, полученная не ранее чем за 30 (тридцать) дней до дня окончания срока подачи заявок на конкурс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7.3. Форма «Опыт: аналогичные объекты» (по форме приложения № 4 к Тому 2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Форма «Опыт: аналогичные объекты» предоставляется </w:t>
            </w:r>
            <w:r>
              <w:rPr>
                <w:rFonts w:eastAsia="Calibri" w:cs="Times New Roman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за год, предшествующий дате вскрытия конвертов на участие в настоящем конкурсе,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 с приложением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- копий контрактов (договоров) претендента на выполнение аналогичных</w:t>
            </w:r>
            <w:r>
              <w:rPr>
                <w:rFonts w:eastAsia="Arial Unicode MS" w:cs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5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 работ,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по которым к исполнителю отсутствовали претензии,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 со всеми приложениями и дополнительными соглашениями, а также копий актов по форме КС-2 о приемке выполненных работ, копий оформленных справок о стоимости выполненных работ и затрат по форме КС-3, копий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актов о приемке в эксплуатацию рабочей комиссией по форме КС-14 (если оформление такого акта было предусмотрено требованиями законодательства РФ на момент ввода объекта в эксплуатацию)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копий писем от заказчиков по представленным контрактам (договорам), подтверждающих отсутствие претензий заказчика к претенденту по выполненным работам.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Письмо должно быть подписано руководителем заказчика и заверено печатью организации-заказчика. Письмо должно содержать следующие сведения: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наименование, местонахождения и контактную информацию заказчика по контракту (договору);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предмет, наименование и реквизиты контакта(-ов) (договора(-ов));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цена контракта (договора);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период, в течение которого осуществлялись работы;</w:t>
            </w:r>
          </w:p>
          <w:p>
            <w:pPr>
              <w:pStyle w:val="Normal"/>
              <w:widowControl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оценка заказчиком деятельности претендента по качеству и исполнению своих обязательств по контракту (договору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указание на отсутствие претензий заказчика к исполнителю (претенденту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7.4.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 Справка (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оригинал или нотариально заверенная копия такой справки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)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из ИФНС об открытых банковских счетах организации, полученная не ранее, чем за 30 (тридцать) дней до дня размещения извещения о проведении торг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7.5. Справка (оригинал или нотариально заверенная копия такой справки) из банка (-ов) об отсутствии картотеки на расчетном (-ых) счете (-ах) организации-претендента, действующая на момент вскрытия конвертов (если срок действия в справке не указан, справка считается действительной в течение 30 (тридцать) дней от даты выдачи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7.6. Форма «Перечень оборудования и материальных ресурсов» (по форме приложения № 5 к Тому 2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Наличие оборудования и других материальных ресурсов подтверждается приложением следующих документов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выписки из Единого государственного реестра прав на недвижимое имущество и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US" w:eastAsia="en-US" w:bidi="ar-SA"/>
              </w:rPr>
              <w:t> 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сделок с ним, подтверждающей право собственности на объект недвижимости, используемый в производственных целях (выданной не ранее чем за 90 (девяносто) дней до окончания подачи заявок на участие в торгах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копии договора аренды недвижимого имущества, зарегистрированного в установленном порядке, действующего на момент вскрытия конвертов, с приложением копии акта передачи арендованного недвижимого имущества от арендодателя претенденту (арендатору), с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US" w:eastAsia="en-US" w:bidi="ar-SA"/>
              </w:rPr>
              <w:t> 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указанием данных, позволяющих определенно установить недвижимое имущество, переданное арендатору в качестве объекта аренды, а также с приложением копии свидетельства о государственной регистрации прав на недвижимое имущество и сделок с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US" w:eastAsia="en-US" w:bidi="ar-SA"/>
              </w:rPr>
              <w:t> 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ним на объект недвижимого имущества, переданный в аренду, или выписки из Единого государственного реестра прав на недвижимое имущество и сделок с ним, подтверждающей право собственности на объект недвижимого имущества, используемый в производственных целях (выданной не ранее чем за 90 (девяносто) дней до окончания подачи заявок на участие в конкурсе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копии свидетельства о регистрации транспортного средства, паспорта транспортного средства, страхового полюса (ОСАГО), договора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6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аренды транспортного средств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- справки(-ок) от арендодателя(-ей) об отсутствии задолженности по выплате арендной платы действующей(-их) на дату вскрытия конвертов (если срок действия в справке не указан, справка считается действительной в течение 30 (тридцати) дней от даты выдачи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пий инвентарных карточек учета объектов основных средств унифицированной формы ОС-6 (ОС-66), в том числе на технологическое оборудование, необходимое для выполняемых работ, являющихся предметом торгов и (или) оборотно-сальдовые ведомости.</w:t>
            </w:r>
          </w:p>
        </w:tc>
      </w:tr>
      <w:tr>
        <w:trPr>
          <w:trHeight w:val="315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bookmarkStart w:id="0" w:name="Par1308"/>
            <w:bookmarkStart w:id="1" w:name="Par1302"/>
            <w:bookmarkStart w:id="2" w:name="Par1301"/>
            <w:bookmarkStart w:id="3" w:name="Par1300"/>
            <w:bookmarkStart w:id="4" w:name="Par1299"/>
            <w:bookmarkStart w:id="5" w:name="Par1298"/>
            <w:bookmarkStart w:id="6" w:name="Par129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Пункт 7 и 8 читать в редакции Тома 2.</w:t>
            </w:r>
          </w:p>
        </w:tc>
      </w:tr>
      <w:tr>
        <w:trPr>
          <w:trHeight w:val="1833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Пункт 9 читать в следующей редакции: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1. Оценка и присвоение рейтинга каждой заявке, признанной отвечающей требованиям документации о торгах, производится отдельно по каждому лоту на основе совокупности критериев с применением балльных методов, направленных на выбор заявки, предлагающей лучшие условия исполнения договора по следующим критериям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аблица № 2</w:t>
            </w:r>
          </w:p>
          <w:tbl>
            <w:tblPr>
              <w:tblW w:w="9260" w:type="dxa"/>
              <w:jc w:val="left"/>
              <w:tblInd w:w="74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000" w:noHBand="0" w:noVBand="0" w:firstColumn="0" w:lastRow="0" w:lastColumn="0" w:firstRow="0"/>
            </w:tblPr>
            <w:tblGrid>
              <w:gridCol w:w="1154"/>
              <w:gridCol w:w="6178"/>
              <w:gridCol w:w="1928"/>
            </w:tblGrid>
            <w:tr>
              <w:trPr>
                <w:trHeight w:val="600" w:hRule="atLeast"/>
              </w:trPr>
              <w:tc>
                <w:tcPr>
                  <w:tcW w:w="11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критерия</w:t>
                  </w:r>
                </w:p>
              </w:tc>
              <w:tc>
                <w:tcPr>
                  <w:tcW w:w="61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Наименование критерия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Максимально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значени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балла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Б1</w:t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eastAsia="ru-RU"/>
                    </w:rPr>
                    <w:t xml:space="preserve">стоимость работ по капитальному ремонту общего имущества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в многоквартирных домах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eastAsia="ru-RU"/>
                    </w:rPr>
                    <w:t xml:space="preserve"> (цена договора)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35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5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Б2</w:t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both"/>
                    <w:outlineLvl w:val="5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  <w:t>сроки выполнения работ по капитальному ремонту общего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имущества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в многоквартирных домах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5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3</w:t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квалификация участника открытого конкурса, в том числе обеспеченность трудовыми ресурсами, квалификация руководителей, инженерно-технического и (или) производственного персонала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4</w:t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Cs/>
                      <w:color w:val="000000"/>
                      <w:kern w:val="2"/>
                      <w:sz w:val="24"/>
                      <w:szCs w:val="24"/>
                      <w:lang w:eastAsia="ar-SA"/>
                    </w:rPr>
                    <w:t xml:space="preserve">опыт выполнения </w:t>
                  </w:r>
                  <w:r>
                    <w:rPr>
                      <w:rFonts w:eastAsia="Calibri" w:cs="Calibri"/>
                      <w:bCs/>
                      <w:color w:val="000000"/>
                      <w:sz w:val="24"/>
                      <w:szCs w:val="24"/>
                      <w:lang w:eastAsia="ar-SA"/>
                    </w:rPr>
                    <w:t>аналогичных услуг и (или) выполнения работ по капитальному ремонту общего имущества в многоквартирных домах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5</w:t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eastAsia="Calibri" w:cs="Calibri"/>
                      <w:bCs/>
                      <w:color w:val="000000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Calibri"/>
                      <w:bCs/>
                      <w:color w:val="000000"/>
                      <w:sz w:val="24"/>
                      <w:szCs w:val="24"/>
                      <w:lang w:eastAsia="ar-SA"/>
                    </w:rPr>
                    <w:t>величина гарантийного срока по капитальному ремонту общего имущества в многоквартирных домах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6</w:t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eastAsia="Calibri" w:cs="Times New Roman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  <w:t>обеспеченность материально-техническими и (или) производственными ресурсами, финансовыми ресурсами, необходимыми для выполнения работ, оказания услуг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eastAsia="Calibri" w:cs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color w:val="000000"/>
                      <w:kern w:val="2"/>
                      <w:sz w:val="24"/>
                      <w:szCs w:val="24"/>
                      <w:lang w:eastAsia="ar-SA"/>
                    </w:rPr>
                    <w:t>В сумме по всем критериям</w:t>
                  </w:r>
                </w:p>
              </w:tc>
              <w:tc>
                <w:tcPr>
                  <w:tcW w:w="19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</w:rPr>
                    <w:t>100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уммарный балл по каждой оцениваемой заявке не должен превышать 1000 баллов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. Оценка, сопоставление и присвоение рейтинга каждой заявке по степени выгодности содержащихся в них условий исполнения договора производится в соответствии с порядком, указанным ниже: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Расчет баллов осуществляется путем суммирования полученных баллов за каждый критерий в соответствии с нижеприведенными формулами и Таблицей № 2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общ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i =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1i +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2i +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 xml:space="preserve">3i +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US" w:eastAsia="en-US" w:bidi="ar-SA"/>
              </w:rPr>
              <w:t>4i + Б5i + Б6i,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г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общi - общий балл по i-й заявк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1i - балл по критерию «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стоимость работ по капитальному ремонту общего имущества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в многоквартирных домах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(цена договора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» по i-й заявк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2i - балл по критерию «</w:t>
            </w:r>
            <w:r>
              <w:rPr>
                <w:rFonts w:eastAsia="Calibri" w:cs="Times New Roman"/>
                <w:color w:val="000000"/>
                <w:kern w:val="2"/>
                <w:sz w:val="24"/>
                <w:szCs w:val="24"/>
                <w:lang w:val="ru-RU" w:eastAsia="ar-SA" w:bidi="ar-SA"/>
              </w:rPr>
              <w:t>сроки выполнения работ по капитальному ремонту общег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имущества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в многоквартирных домах» по i-й заявк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3i - балл по критерию 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валификация участника открытого конкурса, в том числе обеспеченность трудовыми ресурсами, квалификация руководителей, инженерно-технического и (или) производственного персонал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» по i-й заявк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Б4i - балл по критерию </w:t>
            </w:r>
            <w:r>
              <w:rPr>
                <w:rFonts w:eastAsia="Calibri" w:cs="Calibri"/>
                <w:bCs/>
                <w:color w:val="000000"/>
                <w:kern w:val="2"/>
                <w:sz w:val="24"/>
                <w:szCs w:val="24"/>
                <w:lang w:val="ru-RU" w:eastAsia="ar-SA" w:bidi="ar-SA"/>
              </w:rPr>
              <w:t xml:space="preserve">«Опыт выполнения </w:t>
            </w:r>
            <w:r>
              <w:rPr>
                <w:rFonts w:eastAsia="Calibri" w:cs="Calibri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 xml:space="preserve">аналогичных услуг и (или) выполнения работ по капитальному ремонту общего имущества в многоквартирных домах» по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 i-й заявке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5i - балл по критерию «</w:t>
            </w:r>
            <w:r>
              <w:rPr>
                <w:rFonts w:eastAsia="Calibri" w:cs="Calibri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Величина гарантийного срока по капитальному ремонту общего имущества в многоквартирных домах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» по i-й заявке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6i - балл по критерию «</w:t>
            </w:r>
            <w:r>
              <w:rPr>
                <w:rFonts w:eastAsia="Calibri" w:cs="Times New Roman"/>
                <w:color w:val="000000"/>
                <w:kern w:val="2"/>
                <w:sz w:val="24"/>
                <w:szCs w:val="24"/>
                <w:lang w:val="ru-RU" w:eastAsia="ar-SA" w:bidi="ar-SA"/>
              </w:rPr>
              <w:t>Обеспеченность материально-техническими и (или) производственными ресурсами, финансовыми ресурсами, необходимыми для выполнения работ, оказания услуг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» по i-й заявке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3. При подсчете баллов и коэффициентов отклонения числовые значения округляются до двух знаков после запятой (0,00)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эффициент отклонения устанавливается в пределах от 0 до 1,0, причем Кi = 1,0 устанавливается для заявки с наилучшим показателем по данному критерию из всех представленных заявок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4. Расчет количества баллов по критерию «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 xml:space="preserve">Стоимость работ по капитальному ремонту общего имущества </w:t>
            </w: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eastAsia="en-US" w:bidi="ar-SA"/>
              </w:rPr>
              <w:t>в многоквартирных домах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 xml:space="preserve"> (цена договора)</w:t>
            </w: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»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оизводится путем умножения максимального балла по данному критерию, установленному в документации о торгах (Бmax(1)), на коэффициент отклонения: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1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= Бmax(1) x Кi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эффициент отклонения по критерию «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Стоимость работ по капитальному ремонту общего имущества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в многоквартирных домах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(цена договора)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» (Кi) будет установлен в соответствии с таблицей № 3, в которой для интервала изменения цены устанавливается значение коэффициента отклон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аблица № 3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4a0" w:noHBand="0" w:noVBand="1" w:firstColumn="1" w:lastRow="0" w:lastColumn="0" w:firstRow="1"/>
            </w:tblPr>
            <w:tblGrid>
              <w:gridCol w:w="5447"/>
              <w:gridCol w:w="3887"/>
            </w:tblGrid>
            <w:tr>
              <w:trPr/>
              <w:tc>
                <w:tcPr>
                  <w:tcW w:w="5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Интервал изменения цены</w:t>
                  </w:r>
                </w:p>
              </w:tc>
              <w:tc>
                <w:tcPr>
                  <w:tcW w:w="38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Коэффициент отклонения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44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  <w:tab w:val="left" w:pos="1260" w:leader="none"/>
                    </w:tabs>
                    <w:snapToGrid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2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Участником торгов предложена цена по лоту равная начальной цене по лоту</w:t>
                  </w:r>
                </w:p>
              </w:tc>
              <w:tc>
                <w:tcPr>
                  <w:tcW w:w="38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44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  <w:tab w:val="left" w:pos="1260" w:leader="none"/>
                    </w:tabs>
                    <w:snapToGrid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2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Участником торгов предложено понижение цены по лоту от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>0,001%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 до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 xml:space="preserve">1% </w:t>
                  </w:r>
                  <w:r>
                    <w:rPr>
                      <w:rFonts w:eastAsia="Calibri" w:cs="Times New Roman"/>
                      <w:sz w:val="24"/>
                      <w:szCs w:val="22"/>
                    </w:rPr>
                    <w:t xml:space="preserve">включительно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от начальной цены по лоту</w:t>
                  </w:r>
                </w:p>
              </w:tc>
              <w:tc>
                <w:tcPr>
                  <w:tcW w:w="38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544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  <w:tab w:val="left" w:pos="1260" w:leader="none"/>
                    </w:tabs>
                    <w:snapToGrid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2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Участником торгов предложено понижение цены по лоту от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>1,001%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 до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 xml:space="preserve">2% </w:t>
                  </w:r>
                  <w:r>
                    <w:rPr>
                      <w:rFonts w:eastAsia="Calibri" w:cs="Times New Roman"/>
                      <w:sz w:val="24"/>
                      <w:szCs w:val="22"/>
                    </w:rPr>
                    <w:t xml:space="preserve">включительно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от начальной цены по лоту</w:t>
                  </w:r>
                </w:p>
              </w:tc>
              <w:tc>
                <w:tcPr>
                  <w:tcW w:w="38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47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  <w:tab w:val="left" w:pos="1260" w:leader="none"/>
                    </w:tabs>
                    <w:snapToGrid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2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Участником торгов предложено понижение цены по лоту от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>2,001%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 до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 xml:space="preserve">3% </w:t>
                  </w:r>
                  <w:r>
                    <w:rPr>
                      <w:rFonts w:eastAsia="Calibri" w:cs="Times New Roman"/>
                      <w:sz w:val="24"/>
                      <w:szCs w:val="22"/>
                    </w:rPr>
                    <w:t xml:space="preserve">включительно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от начальной цены по лоту</w:t>
                  </w:r>
                </w:p>
              </w:tc>
              <w:tc>
                <w:tcPr>
                  <w:tcW w:w="388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9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4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0" w:leader="none"/>
                      <w:tab w:val="left" w:pos="1260" w:leader="none"/>
                    </w:tabs>
                    <w:snapToGrid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2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Участником торгов предложено понижение цены по лоту от </w:t>
                  </w:r>
                  <w:r>
                    <w:rPr>
                      <w:rFonts w:eastAsia="Calibri" w:cs="Times New Roman"/>
                      <w:b/>
                      <w:sz w:val="24"/>
                      <w:szCs w:val="24"/>
                    </w:rPr>
                    <w:t>3,001% и более</w:t>
                  </w:r>
                  <w:r>
                    <w:rPr>
                      <w:rFonts w:eastAsia="Calibri" w:cs="Times New Roman"/>
                      <w:sz w:val="24"/>
                      <w:szCs w:val="22"/>
                    </w:rPr>
                    <w:t xml:space="preserve">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от начальной цены по лоту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       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В случае, если при проведении торгов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участником торгов, предложена цена договора, которая ниже начальной (максимальной) цены договора</w:t>
            </w:r>
            <w:r>
              <w:rPr>
                <w:rFonts w:eastAsia="Calibri" w:cs="Times New Roman"/>
                <w:kern w:val="0"/>
                <w:sz w:val="24"/>
                <w:szCs w:val="22"/>
                <w:lang w:val="ru-RU" w:eastAsia="en-US" w:bidi="ar-SA"/>
              </w:rPr>
              <w:t xml:space="preserve"> более, чем на 3,002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процента, договор заключается только после предоставления таким участником обеспечения исполнения договора в размере, превышающем в полтора раза размер обеспечения исполнения договора, указанный в документации о торгах и обоснование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perscript"/>
                <w:lang w:val="ru-RU" w:eastAsia="ru-RU" w:bidi="ar-SA"/>
              </w:rPr>
              <w:t>7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предлагаемого снижения начальной (максимальной) цены договора по каждой статье затрат, включая стоимость материалов и оборудования, заработной платы, аренды машин и механизмов. В случае отсутствия данного обоснования или обоснования снижения не по всем статьям затрат и/или наличия в обосновании недостоверной информации – коэффициент отклонения по критерию «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Стоимость работ по капитальному ремонту общего имущества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в многоквартирных домах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(цена договора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» равен 0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5. Расчет количества баллов по критерию «</w:t>
            </w:r>
            <w:r>
              <w:rPr>
                <w:rFonts w:eastAsia="Calibri" w:cs="Times New Roman"/>
                <w:b/>
                <w:color w:val="000000"/>
                <w:kern w:val="2"/>
                <w:sz w:val="24"/>
                <w:szCs w:val="24"/>
                <w:lang w:val="ru-RU" w:eastAsia="ar-SA" w:bidi="ar-SA"/>
              </w:rPr>
              <w:t>Сроки выполнения выполнения работ по капитальному ремонту общего</w:t>
            </w: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имущества </w:t>
            </w: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eastAsia="en-US" w:bidi="ar-SA"/>
              </w:rPr>
              <w:t>в многоквартирных домах</w:t>
            </w: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производится путем умножения максимального балла по данному критерию в соответствии с </w:t>
            </w:r>
            <w:hyperlink w:anchor="Par1036">
              <w:r>
                <w:rPr>
                  <w:rFonts w:eastAsia="Calibri" w:cs="Times New Roman"/>
                  <w:color w:val="000000"/>
                  <w:kern w:val="0"/>
                  <w:sz w:val="24"/>
                  <w:szCs w:val="24"/>
                  <w:lang w:val="ru-RU" w:eastAsia="en-US" w:bidi="ar-SA"/>
                </w:rPr>
                <w:t>Таблицей № 2</w:t>
              </w:r>
            </w:hyperlink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(Бmax(2)) на коэффициент отклонения: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2i = Бmax(2) x К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Коэффициент отклонения по критерию «Сроки </w:t>
            </w:r>
            <w:r>
              <w:rPr>
                <w:rFonts w:eastAsia="Calibri" w:cs="Times New Roman"/>
                <w:color w:val="000000"/>
                <w:kern w:val="2"/>
                <w:sz w:val="24"/>
                <w:szCs w:val="24"/>
                <w:lang w:val="ru-RU" w:eastAsia="ar-SA" w:bidi="ar-SA"/>
              </w:rPr>
              <w:t>выполнения работ по капитальному ремонту общег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имущества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в многоквартирных домах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(Кi) будет установлен в соответствии с таблицей № 4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righ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аблица № 4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584"/>
              <w:gridCol w:w="3760"/>
            </w:tblGrid>
            <w:tr>
              <w:trPr/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Интервал изменения срока выполнения работ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Коэффициент отклонения</w:t>
                  </w:r>
                </w:p>
              </w:tc>
            </w:tr>
            <w:tr>
              <w:trPr/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 w:before="0" w:after="200"/>
                    <w:contextualSpacing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от 120 календарных дней (включительно) до 110 календарных дней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 w:before="0" w:after="200"/>
                    <w:contextualSpacing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/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 w:before="0" w:after="200"/>
                    <w:contextualSpacing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от 110 календарных дней  (включительно) до 90 календарных дней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 w:before="0" w:after="200"/>
                    <w:contextualSpacing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5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 w:before="0" w:after="200"/>
                    <w:contextualSpacing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90 календарных дней (включительно) и менее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240" w:before="0" w:after="200"/>
                    <w:contextualSpacing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6. Расчет количества баллов по критерию «Квалификация участника открытого конкурса, в том числе обеспеченность трудовыми ресурсами, квалификация руководителей, инженерно-технического и (или) производственного персонала»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оизводится путем суммирования баллов по каждому показателю: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3i = Б3</w:t>
            </w: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ru-RU" w:eastAsia="en-US" w:bidi="ar-SA"/>
              </w:rPr>
              <w:t>1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+ Б3</w:t>
            </w: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ru-RU" w:eastAsia="en-US" w:bidi="ar-SA"/>
              </w:rPr>
              <w:t>2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+ Б3</w:t>
            </w: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ru-RU" w:eastAsia="en-US" w:bidi="ar-SA"/>
              </w:rPr>
              <w:t>3i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ля оценки заявок по критерию «Квалификация участника открытого конкурса, в том числе обеспеченность трудовыми ресурсами, квалификация руководителей, инженерно-технического и (или) производственного персонал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вводятся показатели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67"/>
              <w:jc w:val="both"/>
              <w:rPr>
                <w:rFonts w:eastAsia="Calibr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en-US" w:bidi="ar-SA"/>
              </w:rPr>
              <w:t>- Б3</w:t>
            </w: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vertAlign w:val="subscript"/>
                <w:lang w:val="ru-RU" w:eastAsia="en-US" w:bidi="ar-SA"/>
              </w:rPr>
              <w:t>1i</w:t>
            </w: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– обеспеченность кадровыми ресурсами (количество специалистов и иных работников определенного уровня квалификации по профилю услуг и (или) работ)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67"/>
              <w:jc w:val="both"/>
              <w:rPr>
                <w:rFonts w:eastAsia="Calibri" w:cs="Times New Roman"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ar-SA" w:bidi="ar-SA"/>
              </w:rPr>
              <w:t>- Б3</w:t>
            </w: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vertAlign w:val="subscript"/>
                <w:lang w:val="ru-RU" w:eastAsia="ar-SA" w:bidi="ar-SA"/>
              </w:rPr>
              <w:t>2i</w:t>
            </w: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– соблюдение техники безопасности (отсутствие несчастных случаев при производстве работ за последние три года)</w:t>
            </w: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ar-SA" w:bidi="ar-SA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eastAsia="Calibri" w:cs="Times New Roman"/>
                <w:bCs/>
                <w:sz w:val="24"/>
                <w:szCs w:val="24"/>
                <w:vertAlign w:val="subscript"/>
                <w:lang w:eastAsia="ar-SA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ar-SA" w:bidi="ar-SA"/>
              </w:rPr>
              <w:t>Б3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vertAlign w:val="subscript"/>
                <w:lang w:val="ru-RU" w:eastAsia="ar-SA" w:bidi="ar-SA"/>
              </w:rPr>
              <w:t>1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vertAlign w:val="subscript"/>
                <w:lang w:val="en-US" w:eastAsia="ar-SA" w:bidi="ar-SA"/>
              </w:rPr>
              <w:t>i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ar-SA" w:bidi="ar-SA"/>
              </w:rPr>
              <w:t>=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(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б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в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г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д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е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ж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1iз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+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к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)/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vertAlign w:val="subscript"/>
                <w:lang w:val="ru-RU" w:eastAsia="ar-SA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ar-SA" w:bidi="ar-SA"/>
              </w:rPr>
              <w:t>х 100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both"/>
              <w:rPr>
                <w:rFonts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Б3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vertAlign w:val="subscript"/>
                <w:lang w:val="ru-RU" w:eastAsia="ar-SA" w:bidi="ar-SA"/>
              </w:rPr>
              <w:t xml:space="preserve">2i 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= Коткл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vertAlign w:val="subscript"/>
                <w:lang w:val="ru-RU" w:eastAsia="ar-SA" w:bidi="ar-SA"/>
              </w:rPr>
              <w:t>2i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 xml:space="preserve"> х 50</w:t>
            </w: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ar-SA" w:bidi="ar-SA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67"/>
              <w:jc w:val="both"/>
              <w:rPr>
                <w:rFonts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Соотношение между значениями коэффициентов отклонения по показателю «Обеспеченность кадровыми ресурсами (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количество специалистов и иных работников определенного уровня квалификации по профилю услуг и (или) работ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)» (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,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б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,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в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,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г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,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д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,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е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,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1iж,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1iз, </w:t>
            </w:r>
            <w:bookmarkStart w:id="7" w:name="_GoBack"/>
            <w:bookmarkEnd w:id="7"/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к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) устанавливается в диапазонах, указанных в Таблице № 5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67"/>
              <w:jc w:val="right"/>
              <w:rPr>
                <w:rFonts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Таблица № 5</w:t>
            </w:r>
          </w:p>
          <w:tbl>
            <w:tblPr>
              <w:tblW w:w="9329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4a0" w:noHBand="0" w:noVBand="1" w:firstColumn="1" w:lastRow="0" w:lastColumn="0" w:firstRow="1"/>
            </w:tblPr>
            <w:tblGrid>
              <w:gridCol w:w="1294"/>
              <w:gridCol w:w="1931"/>
              <w:gridCol w:w="2560"/>
              <w:gridCol w:w="1845"/>
              <w:gridCol w:w="1699"/>
            </w:tblGrid>
            <w:tr>
              <w:trPr>
                <w:trHeight w:val="460" w:hRule="atLeast"/>
              </w:trPr>
              <w:tc>
                <w:tcPr>
                  <w:tcW w:w="12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аллы</w:t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  <w:t>Наименование должности (специальности) профильного сотрудника (специалиста, работника), требования к уровню квалификации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firstLine="68"/>
                    <w:jc w:val="center"/>
                    <w:rPr>
                      <w:rFonts w:eastAsia="Calibri" w:cs="Calibri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Величина коэффициента отклонения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2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firstLine="68"/>
                    <w:jc w:val="center"/>
                    <w:rPr>
                      <w:rFonts w:eastAsia="Calibri" w:cs="Calibri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  <w:lang w:eastAsia="ar-SA"/>
                    </w:rPr>
                    <w:t>Значение показателя, человек</w:t>
                  </w:r>
                </w:p>
              </w:tc>
              <w:tc>
                <w:tcPr>
                  <w:tcW w:w="169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ind w:firstLine="68"/>
                    <w:jc w:val="center"/>
                    <w:rPr>
                      <w:rFonts w:eastAsia="Calibri" w:cs="Calibri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  <w:lang w:eastAsia="ar-SA"/>
                    </w:rPr>
                    <w:t>Значение показателя, человек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обеспеченность кадровыми ресурсами (количество специалистов по профилю работ)</w:t>
                  </w:r>
                </w:p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а) кровельщик не ниже 3 разряд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en-US"/>
                    </w:rPr>
                    <w:t>&gt;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9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4-5</w:t>
                  </w:r>
                </w:p>
              </w:tc>
              <w:tc>
                <w:tcPr>
                  <w:tcW w:w="169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169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б) плотник не ниже 3 разряд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&gt;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3-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4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в) бетонщик не ниже 3 разряд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&gt;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ind w:firstLine="108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3-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ind w:firstLine="108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ind w:firstLine="108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г) изолировщик не ниже 3 разряд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&gt;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ind w:firstLine="108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3-4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ind w:firstLine="108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-2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ind w:firstLine="108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76" w:before="0" w:after="200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д) штукатур не ниже 3 разряд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&gt;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4-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е) маляр не ниже 3 разряд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&gt;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4-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20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)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электромонтажник 3 </w:t>
                  </w: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квалификационной группы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ind w:firstLine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&gt;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ind w:firstLine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)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электрогазосварщик не ниже 4 разряда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ind w:firstLine="108"/>
                    <w:rPr>
                      <w:bCs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ind w:firstLine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&gt;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ind w:firstLine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40" w:before="0" w:after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)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слесарь-сантехник не ниже 4 разряда</w:t>
                  </w:r>
                </w:p>
                <w:p>
                  <w:pPr>
                    <w:pStyle w:val="Normal"/>
                    <w:widowControl w:val="false"/>
                    <w:spacing w:before="0" w:after="20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ind w:firstLine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&gt;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ind w:firstLine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/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rPr>
                      <w:rFonts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200"/>
                    <w:ind w:firstLine="108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 xml:space="preserve">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 случае предоставления неполного комплекта документов в соответствии с требованиями документации о торгах по заявленному лоту, либо отсутствия указанных специалистов в копии штатного расписания, при расчете показателя численность профильных специалистов будет уменьшена в соответствии с представленными в составе заявки документ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 случае отсутствия в составе заявки участника копии штатного расписания и/или копии приказа (распоряжения) об утверждении штатного расписания, величина коэффициента отклонения по показателю «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Обеспеченность кадровыми ресурсами (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количество специалистов и иных работников определенного уровня квалификации по профилю услуг и (или) работ</w:t>
            </w: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)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» равна 0.</w:t>
            </w:r>
          </w:p>
          <w:p>
            <w:pPr>
              <w:pStyle w:val="Normal"/>
              <w:widowControl/>
              <w:suppressAutoHyphens w:val="true"/>
              <w:spacing w:lineRule="atLeast" w:line="0" w:before="0" w:after="0"/>
              <w:ind w:firstLine="641"/>
              <w:jc w:val="both"/>
              <w:rPr>
                <w:rFonts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 xml:space="preserve">Соотношение между значениями коэффициентов отклонения по показателю «Соблюдение техники безопасности (количество несчастных случаев при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ar-SA" w:bidi="ar-SA"/>
              </w:rPr>
              <w:t>производстве работ за последние три года)» (Котк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vertAlign w:val="subscript"/>
                <w:lang w:val="ru-RU" w:eastAsia="ar-SA" w:bidi="ar-SA"/>
              </w:rPr>
              <w:t>2i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ar-SA" w:bidi="ar-SA"/>
              </w:rPr>
              <w:t>) устанавливается в диапазоне, указанном в Таблице № 6.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0"/>
              <w:ind w:left="283" w:firstLine="360"/>
              <w:jc w:val="right"/>
              <w:rPr>
                <w:rFonts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Таблица № 6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896"/>
              <w:gridCol w:w="4606"/>
              <w:gridCol w:w="2048"/>
              <w:gridCol w:w="1792"/>
            </w:tblGrid>
            <w:tr>
              <w:trPr>
                <w:trHeight w:val="268" w:hRule="atLeast"/>
                <w:cantSplit w:val="true"/>
              </w:trPr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Баллы</w:t>
                  </w:r>
                </w:p>
              </w:tc>
              <w:tc>
                <w:tcPr>
                  <w:tcW w:w="4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Показатель</w:t>
                  </w:r>
                </w:p>
              </w:tc>
              <w:tc>
                <w:tcPr>
                  <w:tcW w:w="38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Величина коэффициента отклонения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Значение показателя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Значение коэффициента отклонения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25</w:t>
                  </w:r>
                </w:p>
              </w:tc>
              <w:tc>
                <w:tcPr>
                  <w:tcW w:w="4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Соблюдение техники безопасности (количество несчастных случаев при производстве работ за последние три года)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1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1-2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0,5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Более 2-х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76" w:before="0" w:after="0"/>
                    <w:jc w:val="center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eastAsia="ar-SA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spacing w:val="-2"/>
                <w:kern w:val="0"/>
                <w:sz w:val="24"/>
                <w:szCs w:val="24"/>
                <w:lang w:val="ru-RU" w:eastAsia="ar-SA" w:bidi="ar-SA"/>
              </w:rPr>
              <w:t xml:space="preserve">          </w:t>
            </w:r>
            <w:r>
              <w:rPr>
                <w:rFonts w:eastAsia="Calibri" w:cs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 xml:space="preserve">В случае если участником торгов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в составе заявки не представлена справка о количестве несчастных случаев при производстве работ 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за предыдущий календарный год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и/или указанная справка не соответствует всем требованиям данной документации о торгах, </w:t>
            </w:r>
            <w:r>
              <w:rPr>
                <w:rFonts w:eastAsia="Calibri" w:cs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>то величина коэффициента отклонения по показателю равна 0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7. Расчет количества баллов по критерию «</w:t>
            </w:r>
            <w:r>
              <w:rPr>
                <w:rFonts w:eastAsia="Calibri" w:cs="Times New Roman"/>
                <w:b/>
                <w:bCs/>
                <w:color w:val="000000"/>
                <w:kern w:val="2"/>
                <w:sz w:val="24"/>
                <w:szCs w:val="24"/>
                <w:lang w:val="ru-RU" w:eastAsia="ar-SA" w:bidi="ar-SA"/>
              </w:rPr>
              <w:t xml:space="preserve">Опыт оказания </w:t>
            </w:r>
            <w:r>
              <w:rPr>
                <w:rFonts w:eastAsia="Calibri" w:cs="Times New Roman"/>
                <w:b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аналогичных услуг и (или) выполнения работ по капитальному ремонту общего имущества в многоквартирных домах</w:t>
            </w: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»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оизводится путем умножения максимального балла по данному критерию, установленному конкурсной документацией (Бmax(4)), на коэффициент отклонения: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4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= Бmax(4) x Кi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эффициент отклонения (</w:t>
            </w:r>
            <w:r>
              <w:rPr>
                <w:rFonts w:eastAsia="Calibri" w:cs="Calibri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 xml:space="preserve">Кi)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устанавливается в соответствии с Таблицей № 7 через показатель «Опыт выполнения работ, аналогичных предмету лота, за</w:t>
            </w:r>
            <w:r>
              <w:rPr>
                <w:rFonts w:eastAsia="Arial Unicode MS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 xml:space="preserve"> предыдущий календарный го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»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40"/>
              <w:jc w:val="right"/>
              <w:rPr>
                <w:rFonts w:eastAsia="Calibri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Таблица № 7</w:t>
            </w:r>
          </w:p>
          <w:tbl>
            <w:tblPr>
              <w:tblW w:w="931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000" w:noHBand="0" w:noVBand="0" w:firstColumn="0" w:lastRow="0" w:lastColumn="0" w:firstRow="0"/>
            </w:tblPr>
            <w:tblGrid>
              <w:gridCol w:w="2641"/>
              <w:gridCol w:w="4984"/>
              <w:gridCol w:w="1685"/>
            </w:tblGrid>
            <w:tr>
              <w:trPr>
                <w:trHeight w:val="331" w:hRule="atLeast"/>
              </w:trPr>
              <w:tc>
                <w:tcPr>
                  <w:tcW w:w="26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666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Величина коэффициента отклонения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264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Опыт выполнения работ, аналогичных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vertAlign w:val="superscript"/>
                    </w:rPr>
                    <w:t xml:space="preserve">8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предмету лота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eastAsia="Calibri" w:cs="Times New Roman"/>
                      <w:sz w:val="24"/>
                      <w:szCs w:val="24"/>
                      <w:shd w:fill="FFFFFF" w:val="clear"/>
                    </w:rPr>
                    <w:t>за год, предшествующий дате вскрытия конвертов на участие в настоящем конкурсе</w:t>
                  </w:r>
                </w:p>
              </w:tc>
              <w:tc>
                <w:tcPr>
                  <w:tcW w:w="49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Стоимость работ, аналогичных предмету лота, выполненных </w:t>
                  </w:r>
                  <w:r>
                    <w:rPr>
                      <w:rFonts w:eastAsia="Calibri" w:cs="Times New Roman"/>
                      <w:sz w:val="24"/>
                      <w:szCs w:val="24"/>
                      <w:shd w:fill="FFFFFF" w:val="clear"/>
                    </w:rPr>
                    <w:t>за год, предшествующий дате вскрытия конвертов на участие в настоящем конкурсе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 xml:space="preserve"> (в % от начальной цены лота)</w:t>
                  </w:r>
                  <w:r>
                    <w:rPr>
                      <w:rFonts w:eastAsia="Arial Unicode MS" w:cs="Times New Roman"/>
                      <w:sz w:val="24"/>
                      <w:szCs w:val="24"/>
                      <w:vertAlign w:val="superscript"/>
                    </w:rPr>
                    <w:t>9</w:t>
                  </w:r>
                </w:p>
              </w:tc>
              <w:tc>
                <w:tcPr>
                  <w:tcW w:w="16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Значение коэффициента отклонения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64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right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8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color w:val="000000"/>
                      <w:sz w:val="24"/>
                      <w:szCs w:val="24"/>
                    </w:rPr>
                    <w:t>от100 % (включительно) и более</w:t>
                  </w:r>
                </w:p>
              </w:tc>
              <w:tc>
                <w:tcPr>
                  <w:tcW w:w="168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64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right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color w:val="000000"/>
                      <w:sz w:val="24"/>
                      <w:szCs w:val="24"/>
                    </w:rPr>
                    <w:t>от70 % (включительно) до 100 %</w:t>
                  </w:r>
                </w:p>
              </w:tc>
              <w:tc>
                <w:tcPr>
                  <w:tcW w:w="16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64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right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color w:val="000000"/>
                      <w:sz w:val="24"/>
                      <w:szCs w:val="24"/>
                    </w:rPr>
                    <w:t>от 50 % (включительно) до 70 %</w:t>
                  </w:r>
                </w:p>
              </w:tc>
              <w:tc>
                <w:tcPr>
                  <w:tcW w:w="16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0,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64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right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color w:val="000000"/>
                      <w:sz w:val="24"/>
                      <w:szCs w:val="24"/>
                    </w:rPr>
                    <w:t>до 50 %</w:t>
                  </w:r>
                </w:p>
              </w:tc>
              <w:tc>
                <w:tcPr>
                  <w:tcW w:w="16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        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en-US" w:bidi="ar-SA"/>
              </w:rPr>
              <w:t>При определении коэффициента отклонения объем аналогичных работ, выполненных претендентом за год, предшествующий дате вскрытия конвертов на участие в настоящем конкурсе, будет сопоставляться с суммарной начальной (максимальной) ценой лотов, на которые заявился претендент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en-US" w:bidi="ar-SA"/>
              </w:rPr>
              <w:t>При расчете суммы выполненных аналогичных работ будут учитываться только те контракты (договоры), которые были заключены в течение года до даты вскрытия конвертов на участие в настоящем конкурсе, и работы по которым завершены к моменту вскрытия конвертов на участие в настоящем конкурсе (о чем свидетельствуют акты выполненных работ). Контракты (договоры) заключенные ранее чем за год до даты вскрытия конвертов на участие в настоящем конкурсе учитываться не будут; работы, не сданные к моменту вскрытия конвертов на участие в настоящем конкурсе также учитываться не будут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en-US" w:bidi="ar-SA"/>
              </w:rPr>
              <w:t>В случае если в соответствии с представленными в составе заявки копиями документов, подтверждающих исполнение договоров, стоимость выполненных работ по объекту получается ниже указанной участником в форме «Опыт: аналогичные объекты», при определении показателя опыта работ будет соответственно учитываться стоимость, указанная в копиях документов, подтверждающих исполнение контракта (договора)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eastAsia="en-US" w:bidi="ar-SA"/>
              </w:rPr>
              <w:t>В случае отсутствия в составе заявки копий контрактов (договоров) со всеми приложениями и дополнительными соглашениями и/или актов, подтверждающих их исполнение, и/или писем от заказчиков по ранее исполненным контрактам (договорам), оформленных в соответствии с требованиями документации о торгах, подтверждающих отсутствие претензий заказчика к исполнителю (претенденту) по выполненным работам, стоимость работ по таким объектам при определении показателя опыта работ учтена не будет.</w:t>
            </w:r>
          </w:p>
          <w:p>
            <w:pPr>
              <w:pStyle w:val="Normal"/>
              <w:widowControl/>
              <w:spacing w:lineRule="auto" w:line="240" w:before="0" w:after="0"/>
              <w:ind w:firstLine="567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8. Расчет количества баллов по критерию «</w:t>
            </w:r>
            <w:r>
              <w:rPr>
                <w:rFonts w:eastAsia="Calibri" w:cs="Times New Roman"/>
                <w:b/>
                <w:color w:val="000000"/>
                <w:kern w:val="2"/>
                <w:sz w:val="24"/>
                <w:szCs w:val="24"/>
                <w:lang w:val="ru-RU" w:eastAsia="ar-SA" w:bidi="ar-SA"/>
              </w:rPr>
              <w:t xml:space="preserve">Величина гарантийного срока выполненных работ по капитальному ремонту </w:t>
            </w:r>
            <w:r>
              <w:rPr>
                <w:rFonts w:eastAsia="Calibri" w:cs="Calibri"/>
                <w:b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общего имущества в многоквартирных домах</w:t>
            </w: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производится путем умножения максимального балла по данному критерию, установленному в документации о торгах (Бmax(5)), на коэффициент отклонения: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= Бmax(5) x К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9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оотношение между значениями коэффициентов отклонения по критерию «</w:t>
            </w:r>
            <w:r>
              <w:rPr>
                <w:rFonts w:eastAsia="Calibri" w:cs="Times New Roman"/>
                <w:color w:val="000000"/>
                <w:kern w:val="2"/>
                <w:sz w:val="24"/>
                <w:szCs w:val="24"/>
                <w:lang w:val="ru-RU" w:eastAsia="ar-SA" w:bidi="ar-SA"/>
              </w:rPr>
              <w:t xml:space="preserve">Величина гарантийного срока выполненных работ по капитальному ремонту </w:t>
            </w:r>
            <w:r>
              <w:rPr>
                <w:rFonts w:eastAsia="Calibri" w:cs="Calibri"/>
                <w:bCs/>
                <w:color w:val="000000"/>
                <w:kern w:val="0"/>
                <w:sz w:val="24"/>
                <w:szCs w:val="24"/>
                <w:lang w:val="ru-RU" w:eastAsia="ar-SA" w:bidi="ar-SA"/>
              </w:rPr>
              <w:t>общего имущества в многоквартирных домах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» (Кi) устанавливается в диапазоне, указанном в Таблице № 8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righ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аблица № 8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4a0" w:noHBand="0" w:noVBand="1" w:firstColumn="1" w:lastRow="0" w:lastColumn="0" w:firstRow="1"/>
            </w:tblPr>
            <w:tblGrid>
              <w:gridCol w:w="6912"/>
              <w:gridCol w:w="2447"/>
            </w:tblGrid>
            <w:tr>
              <w:trPr>
                <w:trHeight w:val="402" w:hRule="atLeast"/>
              </w:trPr>
              <w:tc>
                <w:tcPr>
                  <w:tcW w:w="6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Интервал величины гарантийного срока выполнения работ (для каждого лота)</w:t>
                  </w:r>
                </w:p>
              </w:tc>
              <w:tc>
                <w:tcPr>
                  <w:tcW w:w="2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Коэффициент отклонения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91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Участником торгов указана величина гарантийного срока выполнения работ от 60 месяцев, но менее 66 месяцев</w:t>
                  </w:r>
                </w:p>
              </w:tc>
              <w:tc>
                <w:tcPr>
                  <w:tcW w:w="2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91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Участником торгов указана величина гарантийного срока выполнения работ от 66 месяцев (включительно), но менее 70 месяцев</w:t>
                  </w:r>
                </w:p>
              </w:tc>
              <w:tc>
                <w:tcPr>
                  <w:tcW w:w="2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91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Участник торгов указана величина гарантийного срока выполнения работ от 70 месяцев (включительно) и более</w:t>
                  </w:r>
                </w:p>
              </w:tc>
              <w:tc>
                <w:tcPr>
                  <w:tcW w:w="24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9. Расчет количества баллов по критерию «</w:t>
            </w:r>
            <w:r>
              <w:rPr>
                <w:rFonts w:eastAsia="Calibri" w:cs="Times New Roman"/>
                <w:b/>
                <w:color w:val="000000"/>
                <w:kern w:val="2"/>
                <w:sz w:val="24"/>
                <w:szCs w:val="24"/>
                <w:lang w:val="ru-RU" w:eastAsia="ar-SA" w:bidi="ar-SA"/>
              </w:rPr>
              <w:t>Обеспеченность материально-техническими и (или) производственными ресурсами, финансовыми ресурсами, необходимыми для выполнения работ, оказания услуг»</w:t>
            </w: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оизводится путем суммирования баллов по каждому показателю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6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= Б6</w:t>
            </w: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ru-RU" w:eastAsia="en-US" w:bidi="ar-SA"/>
              </w:rPr>
              <w:t>1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+ Б6</w:t>
            </w: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ru-RU" w:eastAsia="en-US" w:bidi="ar-SA"/>
              </w:rPr>
              <w:t>2i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+ Б6</w:t>
            </w:r>
            <w:r>
              <w:rPr>
                <w:rFonts w:eastAsia="Calibri" w:cs="Times New Roman"/>
                <w:color w:val="000000"/>
                <w:kern w:val="0"/>
                <w:sz w:val="18"/>
                <w:szCs w:val="18"/>
                <w:lang w:val="ru-RU" w:eastAsia="en-US" w:bidi="ar-SA"/>
              </w:rPr>
              <w:t>3i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ind w:firstLine="567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Для оценки заявок по критерию «</w:t>
            </w:r>
            <w:r>
              <w:rPr>
                <w:rFonts w:eastAsia="Calibri" w:cs="Times New Roman"/>
                <w:color w:val="000000"/>
                <w:kern w:val="2"/>
                <w:sz w:val="24"/>
                <w:szCs w:val="24"/>
                <w:lang w:val="ru-RU" w:eastAsia="ar-SA" w:bidi="ar-SA"/>
              </w:rPr>
              <w:t>Обеспеченность материально-техническими и (или) производственными ресурсами, финансовыми ресурсами, необходимыми для выполнения работ, оказания услуг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» вводятся показатели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firstLine="567"/>
              <w:jc w:val="both"/>
              <w:rPr>
                <w:rFonts w:eastAsia="Calibri" w:cs="Times New Roman"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bCs/>
                <w:i/>
                <w:color w:val="000000"/>
                <w:kern w:val="0"/>
                <w:sz w:val="24"/>
                <w:szCs w:val="24"/>
                <w:lang w:val="ru-RU" w:eastAsia="ar-SA" w:bidi="ar-SA"/>
              </w:rPr>
              <w:t>Пример: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lineRule="auto" w:line="276" w:before="0" w:after="0"/>
              <w:ind w:firstLine="567"/>
              <w:jc w:val="left"/>
              <w:rPr>
                <w:rFonts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vertAlign w:val="subscript"/>
                <w:lang w:val="ru-RU" w:eastAsia="en-US" w:bidi="ar-SA"/>
              </w:rPr>
              <w:t>1i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- </w:t>
            </w:r>
            <w:r>
              <w:rPr>
                <w:rFonts w:eastAsia="Calibri" w:cs="Times New Roman"/>
                <w:i/>
                <w:color w:val="000000"/>
                <w:kern w:val="0"/>
                <w:sz w:val="24"/>
                <w:szCs w:val="24"/>
                <w:lang w:val="ru-RU" w:eastAsia="en-US" w:bidi="ar-SA"/>
              </w:rPr>
              <w:t>величина уставного капитала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lineRule="auto" w:line="276" w:before="0" w:after="0"/>
              <w:ind w:firstLine="567"/>
              <w:jc w:val="left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vertAlign w:val="subscript"/>
                <w:lang w:val="ru-RU" w:eastAsia="en-US" w:bidi="ar-SA"/>
              </w:rPr>
              <w:t>2i</w:t>
            </w:r>
            <w:r>
              <w:rPr>
                <w:rFonts w:eastAsia="Calibri" w:cs="Times New Roman"/>
                <w:i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- картотека на расчетных счетах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lineRule="auto" w:line="276" w:before="0" w:after="0"/>
              <w:ind w:firstLine="567"/>
              <w:jc w:val="both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vertAlign w:val="subscript"/>
                <w:lang w:val="ru-RU" w:eastAsia="en-US" w:bidi="ar-SA"/>
              </w:rPr>
              <w:t>3i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 - наличие собственного и (или) арендованного оборудования и других материальных ресурсов на срок исполнения договора, в объеме, установленном документацией о торгах, необходимом для надлежащего и своевременного исполнения договора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left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1i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=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х 25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widowControl/>
              <w:spacing w:lineRule="auto" w:line="276" w:before="0" w:after="0"/>
              <w:ind w:firstLine="567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2i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=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2i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х 25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>;</w:t>
            </w:r>
          </w:p>
          <w:p>
            <w:pPr>
              <w:pStyle w:val="Normal"/>
              <w:widowControl/>
              <w:spacing w:lineRule="auto" w:line="276" w:before="0" w:after="0"/>
              <w:ind w:firstLine="567"/>
              <w:jc w:val="left"/>
              <w:rPr>
                <w:rFonts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Б5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3i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=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 xml:space="preserve">3i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х 100</w:t>
            </w:r>
            <w:r>
              <w:rPr>
                <w:rFonts w:eastAsia="Calibri" w:cs="Times New Roman"/>
                <w:i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567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Соотношение между значениями коэффициентов отклонения по показателям 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еличина уставного капитала» и «Картотека на расчетных счетах организации» (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1i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и 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2i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) устанавливается в диапазоне, указанном в Таблице № 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right"/>
              <w:outlineLvl w:val="5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Таблица № 9</w:t>
            </w:r>
          </w:p>
          <w:tbl>
            <w:tblPr>
              <w:tblW w:w="931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4a0" w:noHBand="0" w:noVBand="1" w:firstColumn="1" w:lastRow="0" w:lastColumn="0" w:firstRow="1"/>
            </w:tblPr>
            <w:tblGrid>
              <w:gridCol w:w="1247"/>
              <w:gridCol w:w="3708"/>
              <w:gridCol w:w="2691"/>
              <w:gridCol w:w="1666"/>
            </w:tblGrid>
            <w:tr>
              <w:trPr>
                <w:trHeight w:val="597" w:hRule="atLeast"/>
              </w:trPr>
              <w:tc>
                <w:tcPr>
                  <w:tcW w:w="12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Баллы</w:t>
                  </w:r>
                </w:p>
              </w:tc>
              <w:tc>
                <w:tcPr>
                  <w:tcW w:w="37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435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Величина коэффициента отклонения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12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7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Величина уставного капитала</w:t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Значение показателя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Значение коэффициента отклонения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4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08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олее 10 тыс. руб., но менее 100 тыс. руб.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4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08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00 тыс. руб. и более, но менее 500 тыс. руб.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4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0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500 тыс. руб. и более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47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708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Картотека на расчетных счетах организации</w:t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Значение показателя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Значение коэффициента отклонения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4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08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имеется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47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08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166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 w:before="0" w:after="0"/>
                    <w:jc w:val="center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        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Значение показателя «Величина уставного капитала» будет определено на основании выписки из единого государственного реестра юридических лиц, полученной в отношении участника торгов не ранее, чем за 30 (тридцать) дней до дня размещения извещения о проведении торгов. При величине уставного капитала меньше или равной 10 тыс. руб. коэффициент по показателю «Величина уставного капитала» не начисляется (равен 0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В случае не предоставления документов, подтверждающих отсутствие картотеки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на расчетных счетах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 xml:space="preserve"> организации участника и/или предоставления указанных документов не соответствующих требованиям документации о торгах, величина коэффициента отклонения по соответствующему показателю равна 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firstLine="567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Соотношение между значениями коэффициентов отклонения по показателю «Наличие собственного и (или) арендованного оборудования и других материальных ресурсов на срок исполнения договора, в объеме, установленном документацией о торгах, необходимом для надлежащего и своевременного исполнения договора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» (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Коткл</w:t>
            </w:r>
            <w:r>
              <w:rPr>
                <w:rFonts w:eastAsia="Calibri" w:cs="Times New Roman"/>
                <w:kern w:val="0"/>
                <w:sz w:val="24"/>
                <w:szCs w:val="24"/>
                <w:vertAlign w:val="subscript"/>
                <w:lang w:val="ru-RU" w:eastAsia="en-US" w:bidi="ar-SA"/>
              </w:rPr>
              <w:t>3i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) устанавливается в диапазоне, указанном в Таблице №1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right"/>
              <w:outlineLvl w:val="5"/>
              <w:rPr>
                <w:rFonts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Таблица № 10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  <w:tblLook w:val="04a0" w:noHBand="0" w:noVBand="1" w:firstColumn="1" w:lastRow="0" w:lastColumn="0" w:firstRow="1"/>
            </w:tblPr>
            <w:tblGrid>
              <w:gridCol w:w="1263"/>
              <w:gridCol w:w="2265"/>
              <w:gridCol w:w="4090"/>
              <w:gridCol w:w="1716"/>
            </w:tblGrid>
            <w:tr>
              <w:trPr>
                <w:trHeight w:val="471" w:hRule="atLeast"/>
              </w:trPr>
              <w:tc>
                <w:tcPr>
                  <w:tcW w:w="126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Баллы</w:t>
                  </w:r>
                </w:p>
              </w:tc>
              <w:tc>
                <w:tcPr>
                  <w:tcW w:w="22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58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Величина коэффициента отклонения</w:t>
                  </w:r>
                </w:p>
              </w:tc>
            </w:tr>
            <w:tr>
              <w:trPr/>
              <w:tc>
                <w:tcPr>
                  <w:tcW w:w="12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Значение показателя</w:t>
                  </w:r>
                </w:p>
              </w:tc>
              <w:tc>
                <w:tcPr>
                  <w:tcW w:w="17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Значение показател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6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наличие собственного и (или) арендованного оборудования и других материальных ресурсов на срок исполнения договора, в объеме, установленном документацией о торгах, необходимом для надлежащего и своевременного исполнения договора</w:t>
                  </w:r>
                </w:p>
              </w:tc>
              <w:tc>
                <w:tcPr>
                  <w:tcW w:w="40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Наличие: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) производственно-складских помещений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) офиса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3) транспортных средств не менее 1 ед. для каждого лота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4) оборудования 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и других  материальных ресурсов  в объеме, превышающем объем, установленный в томе 3 и форме «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Перечень оборудования и материальных ресурсов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» тома 2 документации о торгах</w:t>
                  </w:r>
                </w:p>
              </w:tc>
              <w:tc>
                <w:tcPr>
                  <w:tcW w:w="17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2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09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Наличие: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) офиса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2) транспортных средств не менее 1 ед. для каждого лота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3) оборудования 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и других  материальных ресурсов  в объеме, превышающем объем, установленный в томе 3 и форме «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Перечень оборудования и материальных ресурсов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» тома 2 документации о торгах</w:t>
                  </w:r>
                </w:p>
              </w:tc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9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12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09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Наличие: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1) транспортных средств не менее 1 ед. для каждого лота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2) оборудования 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и других  материальных ресурсов  в объеме, превышающем объем, установленный в томе 3 и форме «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Перечень оборудования и материальных ресурсов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» тома 2 документации о торгах</w:t>
                  </w:r>
                </w:p>
              </w:tc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7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2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Arial Unicode MS" w:cs="Times New Roman"/>
                      <w:sz w:val="24"/>
                      <w:szCs w:val="24"/>
                    </w:rPr>
                  </w:pPr>
                  <w:r>
                    <w:rPr>
                      <w:rFonts w:eastAsia="Arial Unicode MS" w:cs="Times New Roman"/>
                      <w:sz w:val="24"/>
                      <w:szCs w:val="24"/>
                    </w:rPr>
                    <w:t xml:space="preserve">Наличие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оборудования 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и других  материальных ресурсов  в объеме, превышающем объем, установленный в томе 3 и форме «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Перечень оборудования и материальных ресурсов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» тома 2 документации о торгах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12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Arial Unicode MS" w:cs="Times New Roman"/>
                      <w:sz w:val="24"/>
                      <w:szCs w:val="24"/>
                    </w:rPr>
                  </w:pPr>
                  <w:r>
                    <w:rPr>
                      <w:rFonts w:eastAsia="Arial Unicode MS" w:cs="Times New Roman"/>
                      <w:sz w:val="24"/>
                      <w:szCs w:val="24"/>
                    </w:rPr>
                    <w:t xml:space="preserve">Наличие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оборудования 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и других  материальных ресурсов  в объеме равном объему, установленному в томе 3 и форме «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Перечень оборудования и материальных ресурсов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» тома 2 документации о торгах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Calibri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eastAsia="Arial Unicode MS" w:cs="Times New Roman"/>
                      <w:sz w:val="24"/>
                      <w:szCs w:val="24"/>
                    </w:rPr>
                  </w:pPr>
                  <w:r>
                    <w:rPr>
                      <w:rFonts w:eastAsia="Arial Unicode MS" w:cs="Times New Roman"/>
                      <w:sz w:val="24"/>
                      <w:szCs w:val="24"/>
                    </w:rPr>
                    <w:t xml:space="preserve">Наличие 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 xml:space="preserve">оборудования 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и других  материальных ресурсов в объеме меньшем, чем объем установленный в томе 3 и форме «</w:t>
                  </w:r>
                  <w:r>
                    <w:rPr>
                      <w:rFonts w:eastAsia="Arial Unicode MS" w:cs="Times New Roman"/>
                      <w:sz w:val="24"/>
                      <w:szCs w:val="24"/>
                    </w:rPr>
                    <w:t>Перечень оборудования и материальных ресурсов</w:t>
                  </w:r>
                  <w:r>
                    <w:rPr>
                      <w:rFonts w:eastAsia="Calibri" w:cs="Times New Roman"/>
                      <w:spacing w:val="-2"/>
                      <w:sz w:val="24"/>
                      <w:szCs w:val="24"/>
                    </w:rPr>
                    <w:t>» тома 2 документации о торгах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        </w:t>
            </w:r>
            <w:r>
              <w:rPr>
                <w:rFonts w:eastAsia="Arial Unicode MS" w:cs="Times New Roman"/>
                <w:kern w:val="0"/>
                <w:sz w:val="24"/>
                <w:szCs w:val="24"/>
                <w:lang w:val="ru-RU" w:eastAsia="en-US" w:bidi="ar-SA"/>
              </w:rPr>
              <w:t>При отсутствии или предоставлении не в полном объеме копий документов, подтверждающих сведения о наличии оборудования и других материальных ресурсов, величина коэффициента отклонения по показателю «наличие собственного и (или) арендованного оборудования и других материальных ресурсов на срок исполнения договора, в объеме, установленном документацией о торгах, необходимом для надлежащего и своевременного исполнения договора» равна 0. При отсутствии или предоставлении не в полном объеме копий документов, подтверждающих наличие офиса, транспортных средств, информация будет учитываться в соответствии с представленными в составе заявки документ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        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В случае не предоставления документов (копий документов), требуемых для определения победителя торгов в соответствии с критериями (показателями), и/или предоставления данных документов с нарушениями сроков, порядка их оформления, формальных требований документации о торгах, в части применительно к данным документам, баллы по соответствующим критериям (показателям) начисляться не будут (принимаются за 0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567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>Присуждение каждой заявке порядковог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номера (рейтинга) по мере уменьшения степени выгодности содержащихся в ней условий исполнения договора производится по результатам расчета итоговой суммы баллов по каждой заяв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firstLine="567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Заявке, набравшей наибольшее количество баллов, присваивается первый номер.</w:t>
            </w:r>
          </w:p>
          <w:p>
            <w:pPr>
              <w:pStyle w:val="Normal"/>
              <w:widowControl/>
              <w:spacing w:lineRule="auto" w:line="240" w:before="0" w:after="0"/>
              <w:ind w:firstLine="567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обедителем торгов признается участник торгов, конкурсное предложение которого содержит лучшие условия выполнения договора относительно предложений других участников торгов в соответствии с критериями, установленными документацией о торгах.</w:t>
            </w:r>
          </w:p>
          <w:p>
            <w:pPr>
              <w:pStyle w:val="Normal"/>
              <w:widowControl/>
              <w:spacing w:lineRule="auto" w:line="240" w:before="0" w:after="0"/>
              <w:ind w:firstLine="567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и равенстве предложений участников торгов победителем торгов признается участник торгов, в заявке которого предложена меньшая цена договор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/>
                <w:kern w:val="0"/>
                <w:lang w:val="ru-RU" w:eastAsia="en-US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 случае если в заявках участников торгов, представивших равные предложения, предложена одинаковая цена договора, то победителем торгов признается участник торгов, заявка на участие в торгах, которого была зарегистрирована раньше.</w:t>
            </w:r>
          </w:p>
        </w:tc>
      </w:tr>
      <w:tr>
        <w:trPr>
          <w:trHeight w:val="202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"/>
                <w:kern w:val="0"/>
                <w:sz w:val="22"/>
                <w:szCs w:val="20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Приложения 1, 2, 3, 4, 5, 6, 7 к Тому 2 читать в новой редакции согласно измененному Тому 2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ТОМ 3</w:t>
            </w: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  <w:t xml:space="preserve"> ДОКУМЕНТАЦИИ О ТОРГАХ</w:t>
            </w:r>
          </w:p>
        </w:tc>
      </w:tr>
      <w:tr>
        <w:trPr>
          <w:trHeight w:val="1088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kern w:val="0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Раздел 2 пункт 1 читать в следующей редакции: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В соответствии с п. 3 статьи 182 Жилищного Кодекса Российской Федерации и п.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.</w:t>
            </w:r>
          </w:p>
        </w:tc>
      </w:tr>
      <w:tr>
        <w:trPr>
          <w:trHeight w:val="126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Раздел 5 пункт 5 читать в следующей редакции: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Претендент должен иметь материально-техническую базу необходимую для производства выполняемых работ, являющихся предметом торгов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кладские помещ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леса строительны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втотранспорт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листогиб ручной – 2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орелка газовоздушная – 4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ойка высокого давления – 1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меситель ручной – 2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ила дисковая – 2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ккумуляторная дрель-шуруповерт – 10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ерфоратор электрический – 10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ленточная шлифовальная машина – 2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гловая шлифовальная машина – 10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комплект измерительного инструмента – 4 е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ножницы для резки металлочерепицы – 10 ед.</w:t>
            </w:r>
          </w:p>
        </w:tc>
      </w:tr>
      <w:tr>
        <w:trPr>
          <w:trHeight w:val="126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Calibri" w:cs=""/>
                <w:kern w:val="0"/>
                <w:sz w:val="22"/>
                <w:szCs w:val="20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Раздел 6 пункт 3 удален.</w:t>
            </w:r>
          </w:p>
        </w:tc>
      </w:tr>
    </w:tbl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  <w:t>Начальник отдела конкурсных процедур</w:t>
        <w:tab/>
        <w:tab/>
        <w:tab/>
        <w:tab/>
        <w:t xml:space="preserve">       С.В. Хорошунов</w:t>
      </w:r>
    </w:p>
    <w:p>
      <w:pPr>
        <w:pStyle w:val="Normal"/>
        <w:shd w:val="clear" w:color="auto" w:fill="FFFFFF"/>
        <w:spacing w:lineRule="auto" w:line="240" w:beforeAutospacing="1" w:afterAutospacing="1"/>
        <w:ind w:right="-1" w:hanging="0"/>
        <w:rPr>
          <w:rFonts w:eastAsia="Times New Roman" w:cs="Times New Roman"/>
          <w:sz w:val="26"/>
          <w:lang w:eastAsia="ar-SA"/>
        </w:rPr>
      </w:pPr>
      <w:r>
        <w:rPr>
          <w:rFonts w:eastAsia="Times New Roman" w:cs="Times New Roman"/>
          <w:sz w:val="26"/>
          <w:lang w:eastAsia="ar-SA"/>
        </w:rPr>
      </w:r>
    </w:p>
    <w:p>
      <w:pPr>
        <w:pStyle w:val="Normal"/>
        <w:widowControl/>
        <w:bidi w:val="0"/>
        <w:spacing w:lineRule="auto" w:line="288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44c5e"/>
    <w:pPr>
      <w:widowControl/>
      <w:bidi w:val="0"/>
      <w:spacing w:lineRule="auto" w:line="288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2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44c5e"/>
    <w:p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val="clear" w:color="auto" w:fill="F2DBDB" w:themeFill="accent2" w:themeFillTint="33"/>
      <w:spacing w:lineRule="auto" w:line="268" w:before="480" w:after="100"/>
      <w:contextualSpacing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622423" w:themeColor="accent2" w:themeShade="7f"/>
      <w:szCs w:val="2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44c5e"/>
    <w:p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b44c5e"/>
    <w:p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b44c5e"/>
    <w:p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44c5e"/>
    <w:p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b44c5e"/>
    <w:p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" w:cs="" w:asciiTheme="majorHAnsi" w:cstheme="majorBidi" w:eastAsiaTheme="majorEastAsia" w:hAnsiTheme="majorHAnsi"/>
      <w:color w:val="943634" w:themeColor="accent2" w:themeShade="bf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b44c5e"/>
    <w:p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" w:cs="" w:asciiTheme="majorHAnsi" w:cstheme="majorBidi" w:eastAsiaTheme="majorEastAsia" w:hAnsiTheme="majorHAnsi"/>
      <w:color w:val="943634" w:themeColor="accent2" w:themeShade="bf"/>
      <w:szCs w:val="22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b44c5e"/>
    <w:pPr>
      <w:spacing w:lineRule="auto" w:line="240" w:before="200" w:after="100"/>
      <w:contextualSpacing/>
      <w:outlineLvl w:val="7"/>
    </w:pPr>
    <w:rPr>
      <w:rFonts w:ascii="Cambria" w:hAnsi="Cambria" w:eastAsia="" w:cs="" w:asciiTheme="majorHAnsi" w:cstheme="majorBidi" w:eastAsiaTheme="majorEastAsia" w:hAnsiTheme="majorHAnsi"/>
      <w:color w:val="C0504D" w:themeColor="accent2"/>
      <w:szCs w:val="22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b44c5e"/>
    <w:pPr>
      <w:spacing w:lineRule="auto" w:line="240" w:before="200" w:after="100"/>
      <w:contextualSpacing/>
      <w:outlineLvl w:val="8"/>
    </w:pPr>
    <w:rPr>
      <w:rFonts w:ascii="Cambria" w:hAnsi="Cambria" w:eastAsia="" w:cs="" w:asciiTheme="majorHAnsi" w:cstheme="majorBidi" w:eastAsiaTheme="majorEastAsia" w:hAnsiTheme="majorHAnsi"/>
      <w:color w:val="C0504D" w:themeColor="accent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622423" w:themeColor="accent2" w:themeShade="7f"/>
      <w:shd w:fill="F2DBDB" w:val="clear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shd w:fill="C0504D" w:val="clear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622423" w:themeColor="accent2" w:themeShade="7f"/>
      <w:sz w:val="24"/>
      <w:szCs w:val="24"/>
    </w:rPr>
  </w:style>
  <w:style w:type="character" w:styleId="Strong">
    <w:name w:val="Strong"/>
    <w:uiPriority w:val="22"/>
    <w:qFormat/>
    <w:rsid w:val="00b44c5e"/>
    <w:rPr>
      <w:b/>
      <w:bCs/>
      <w:spacing w:val="0"/>
    </w:rPr>
  </w:style>
  <w:style w:type="character" w:styleId="Emphasis">
    <w:name w:val="Emphasis"/>
    <w:uiPriority w:val="20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bdr w:val="single" w:sz="18" w:space="0" w:color="F2DBDB"/>
      <w:shd w:fill="F2DBDB" w:val="clear"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b44c5e"/>
    <w:rPr>
      <w:i/>
      <w:iCs/>
      <w:sz w:val="20"/>
      <w:szCs w:val="20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b44c5e"/>
    <w:rPr>
      <w:color w:val="943634" w:themeColor="accent2" w:themeShade="bf"/>
      <w:sz w:val="20"/>
      <w:szCs w:val="20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sz w:val="20"/>
      <w:szCs w:val="20"/>
    </w:rPr>
  </w:style>
  <w:style w:type="character" w:styleId="SubtleEmphasis">
    <w:name w:val="Subtle Emphasis"/>
    <w:uiPriority w:val="19"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IntenseEmphasis">
    <w:name w:val="Intense Emphasis"/>
    <w:uiPriority w:val="21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strike w:val="false"/>
      <w:dstrike w:val="false"/>
      <w:color w:val="FFFFFF" w:themeColor="background1"/>
      <w:position w:val="0"/>
      <w:sz w:val="22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uiPriority w:val="31"/>
    <w:qFormat/>
    <w:rsid w:val="00b44c5e"/>
    <w:rPr>
      <w:i/>
      <w:iCs/>
      <w:smallCaps/>
      <w:color w:val="C0504D" w:themeColor="accent2"/>
      <w:u w:val="none" w:color="C0504D"/>
    </w:rPr>
  </w:style>
  <w:style w:type="character" w:styleId="IntenseReference">
    <w:name w:val="Intense Reference"/>
    <w:uiPriority w:val="32"/>
    <w:qFormat/>
    <w:rsid w:val="00b44c5e"/>
    <w:rPr>
      <w:b/>
      <w:bCs/>
      <w:i/>
      <w:iCs/>
      <w:smallCaps/>
      <w:color w:val="C0504D" w:themeColor="accent2"/>
      <w:u w:val="none" w:color="C0504D"/>
    </w:rPr>
  </w:style>
  <w:style w:type="character" w:styleId="BookTitle">
    <w:name w:val="Book Title"/>
    <w:uiPriority w:val="33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smallCaps/>
      <w:color w:val="943634" w:themeColor="accent2" w:themeShade="bf"/>
      <w:u w:val="single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4b283e"/>
    <w:rPr>
      <w:rFonts w:ascii="Tahoma" w:hAnsi="Tahoma" w:cs="Tahoma"/>
      <w:sz w:val="16"/>
      <w:szCs w:val="16"/>
    </w:rPr>
  </w:style>
  <w:style w:type="character" w:styleId="Style10" w:customStyle="1">
    <w:name w:val="Текст сноски Знак"/>
    <w:basedOn w:val="DefaultParagraphFont"/>
    <w:link w:val="Footnote"/>
    <w:uiPriority w:val="99"/>
    <w:semiHidden/>
    <w:qFormat/>
    <w:rsid w:val="00ee056a"/>
    <w:rPr>
      <w:sz w:val="20"/>
    </w:rPr>
  </w:style>
  <w:style w:type="character" w:styleId="FootnoteCharacters">
    <w:name w:val="Footnote Characters"/>
    <w:unhideWhenUsed/>
    <w:qFormat/>
    <w:rsid w:val="00ee05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fa293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b44c5e"/>
    <w:pPr/>
    <w:rPr>
      <w:b/>
      <w:bCs/>
      <w:color w:val="943634" w:themeColor="accent2" w:themeShade="bf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b44c5e"/>
    <w:pPr>
      <w:pBdr>
        <w:top w:val="single" w:sz="48" w:space="0" w:color="C0504D"/>
        <w:bottom w:val="single" w:sz="48" w:space="0" w:color="C0504D"/>
      </w:pBdr>
      <w:shd w:val="clear" w:color="auto" w:fill="C0504D" w:themeFill="accent2"/>
      <w:spacing w:lineRule="auto" w:line="240" w:before="0" w:after="0"/>
      <w:jc w:val="center"/>
    </w:pPr>
    <w:rPr>
      <w:rFonts w:ascii="Cambria" w:hAnsi="Cambria" w:eastAsia="" w:cs="" w:asciiTheme="majorHAnsi" w:cstheme="majorBidi" w:eastAsiaTheme="majorEastAsia" w:hAnsiTheme="majorHAnsi"/>
      <w:color w:val="FFFFFF" w:themeColor="background1"/>
      <w:spacing w:val="10"/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rsid w:val="00b44c5e"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" w:cs="" w:asciiTheme="majorHAnsi" w:cstheme="majorBidi" w:eastAsiaTheme="majorEastAsia" w:hAnsiTheme="majorHAnsi"/>
      <w:color w:val="622423" w:themeColor="accent2" w:themeShade="7f"/>
      <w:sz w:val="24"/>
      <w:szCs w:val="24"/>
    </w:rPr>
  </w:style>
  <w:style w:type="paragraph" w:styleId="NoSpacing">
    <w:name w:val="No Spacing"/>
    <w:basedOn w:val="Normal"/>
    <w:link w:val="Style7"/>
    <w:uiPriority w:val="1"/>
    <w:qFormat/>
    <w:rsid w:val="00b44c5e"/>
    <w:pPr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44c5e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b44c5e"/>
    <w:pPr/>
    <w:rPr>
      <w:i/>
      <w:iCs/>
      <w:color w:val="943634" w:themeColor="accent2" w:themeShade="bf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b44c5e"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" w:cs="" w:asciiTheme="majorHAnsi" w:cstheme="majorBidi" w:eastAsiaTheme="majorEastAsia" w:hAnsiTheme="majorHAnsi"/>
      <w:b/>
      <w:bCs/>
      <w:color w:val="C0504D" w:themeColor="accent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b44c5e"/>
    <w:pPr>
      <w:outlineLvl w:val="9"/>
    </w:pPr>
    <w:rPr>
      <w:lang w:bidi="en-US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b283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semiHidden/>
    <w:qFormat/>
    <w:rsid w:val="006c2f17"/>
    <w:pPr>
      <w:numPr>
        <w:ilvl w:val="0"/>
        <w:numId w:val="1"/>
      </w:numPr>
      <w:spacing w:lineRule="auto" w:line="240" w:before="0" w:after="0"/>
      <w:contextualSpacing/>
    </w:pPr>
    <w:rPr>
      <w:rFonts w:eastAsia="Calibri" w:cs="Times New Roman"/>
      <w:iCs/>
      <w:sz w:val="24"/>
      <w:szCs w:val="24"/>
      <w:lang w:eastAsia="ru-RU"/>
    </w:rPr>
  </w:style>
  <w:style w:type="paragraph" w:styleId="Footnote">
    <w:name w:val="Footnote Text"/>
    <w:basedOn w:val="Normal"/>
    <w:link w:val="Style10"/>
    <w:uiPriority w:val="99"/>
    <w:semiHidden/>
    <w:unhideWhenUsed/>
    <w:rsid w:val="00ee056a"/>
    <w:pPr>
      <w:spacing w:lineRule="auto" w:line="240" w:before="0" w:after="0"/>
    </w:pPr>
    <w:rPr>
      <w:sz w:val="20"/>
    </w:rPr>
  </w:style>
  <w:style w:type="paragraph" w:styleId="BodyText2">
    <w:name w:val="Body Text 2"/>
    <w:basedOn w:val="Normal"/>
    <w:link w:val="22"/>
    <w:uiPriority w:val="99"/>
    <w:semiHidden/>
    <w:unhideWhenUsed/>
    <w:qFormat/>
    <w:rsid w:val="00fa293e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2"/>
    <w:uiPriority w:val="59"/>
    <w:rsid w:val="00de579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  <Pages>12</Pages>
  <Words>4397</Words>
  <Characters>25068</Characters>
  <CharactersWithSpaces>29407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23:00Z</dcterms:created>
  <dc:creator>user</dc:creator>
  <dc:description/>
  <dc:language>en-US</dc:language>
  <cp:lastModifiedBy>Евгений Валерьевич Воронцов</cp:lastModifiedBy>
  <cp:lastPrinted>2016-07-07T09:58:00Z</cp:lastPrinted>
  <dcterms:modified xsi:type="dcterms:W3CDTF">2016-07-07T11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