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-  705,2 м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1 590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Ленина, д. 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цементно-известковый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;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           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795,3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520 м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8 848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муниципальны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Ленина, д.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 Ремонт крыши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Сталь оцинкован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14918-8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;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  416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273м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3 646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Ленина, д.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Сталь оцинкован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14918-8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;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;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737,2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533м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6 262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Ленина, д.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Сталь оцинкован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14918-8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;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ий журнал работ в 1 экземпляре, заполненный в соответствии требованиями РД-11-05-2007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1900,6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1356,3 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8 420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Сланцевское городское посел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Ленина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Сталь оцинкован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14918-8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.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           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1885,6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1159 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76 384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Сланцевское городское посел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Спортивная, д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;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.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1100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1933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59 859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Максима Горького, д.1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.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          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785,14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5 187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Максима Горького, д.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8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</w:t>
            </w:r>
          </w:p>
        </w:tc>
      </w:tr>
      <w:tr>
        <w:trPr>
          <w:trHeight w:val="10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.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835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687,2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92 016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Максима Горького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фобизатор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иорганосилоксан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626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446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3 481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Максима Горького, д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фобизатор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иорганосилоксан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и кровельные и гидроизоляционные ГОСТ 30693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             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1073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980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68 148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Максима Горького, д. 5/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фобизатор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иорганосилоксан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и кровельные и гидроизоляционные ГОСТ 30693-2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880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680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3 568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Кирова, д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фобизатор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иорганосилоксан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и кровельные и гидроизоляционные ГОСТ 30693-2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 890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675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48 684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Кирова, д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фобизатор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иорганосилоксан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и кровельные и гидроизоляционные ГОСТ 30693-2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.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   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510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6 959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нцев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Кирова, д.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фобизатор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иорганосилоксан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Style17"/>
              <w:rPr/>
            </w:pPr>
            <w:r>
              <w:rPr/>
              <w:t>Мастики кровельные и гидроизоляционные ГОСТ 30693-2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.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16840</wp:posOffset>
                </wp:positionH>
                <wp:positionV relativeFrom="paragraph">
                  <wp:posOffset>168275</wp:posOffset>
                </wp:positionV>
                <wp:extent cx="2739390" cy="15741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13.2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енерального директор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«Фонд капитального ремонта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х домов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 –700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– 520м2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6 980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 xml:space="preserve">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e-IL"/>
              </w:rPr>
              <w:t>Сланцевское городское пос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нцы, ул. Кирова, д.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Краткосрочной программы капитального ремонта многоквартирных домов ЛО на 2016 год, утвержденной Постановлением Правительства Ленинградской области от 13.11.2015 г. № 433 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.</w:t>
            </w:r>
          </w:p>
        </w:tc>
      </w:tr>
      <w:tr>
        <w:trPr>
          <w:trHeight w:val="9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Style17"/>
              <w:rPr/>
            </w:pPr>
            <w:r>
              <w:rPr/>
              <w:t>Растворы строительные ГОСТ28013-98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ХС ГОСТ 9355 – 81</w:t>
            </w:r>
          </w:p>
          <w:p>
            <w:pPr>
              <w:pStyle w:val="Style17"/>
              <w:rPr/>
            </w:pPr>
            <w:r>
              <w:rPr/>
              <w:t>Органосиликатная композиция ТУ84-725-78</w:t>
            </w:r>
          </w:p>
          <w:p>
            <w:pPr>
              <w:pStyle w:val="Style17"/>
              <w:rPr/>
            </w:pPr>
            <w:r>
              <w:rPr/>
              <w:t>Сетка штукатурная ГОСТ 54963-2012</w:t>
            </w:r>
          </w:p>
          <w:p>
            <w:pPr>
              <w:pStyle w:val="Style17"/>
              <w:rPr/>
            </w:pPr>
            <w:r>
              <w:rPr/>
              <w:t>Краска ПХВ ГОСТ Р 51691-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ка штукатурная ГОСТ 54963-201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проникающая ГОСТ 28196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фобизатор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иорганосилоксан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ка ПХВ ГОСТ Р 51691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 ПВХ ГОСТ 30673 - 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ма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10144-8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левка силикатная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ГОСТ 8736-93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- ГОСТ 8269-8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 –ГОСТ 26633-9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сварная ГОСТ 23279 – 8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илико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оцинкованная с полимерным покрытие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тальной профилированный ГОСТ 24045-94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тонколистовой с полимерным покрытием ГОСТ 54301-201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розащита и пароизоляция – материал 100% полипропилен, сопротивление паропроницанию не менее 7,0 м2часПа/мг, водоупорность не менее 1000 мм.вод.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оматериалы ГОСТ 24454-80, ГОСТ 8486-86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рен-антисептик для обработки древесины- обеспечивает первую и вторую группу огнезащитной эффективности (по НПБ 251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е д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пожарный лю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керамический ГОСТ 530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силикатный ГОСТ 379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очерепица толщ. не менее 0,5мм выполненная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нные, стыковочные элементы, снегозадержатели, водостоки и другие элементы кровли толщ. не менее 0,5мм выполненные из проката тонколистового холоднокатаного горячеоцинкованного с декоративно-защитным покрытием по ГОСТ Р 52146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овое решение элементов кровли - по согласованию с Администрацией МО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СТНИЦЫ ПОЖАРНЫЕ НАРУЖНЫЕ СТАЦИОНАРНЫЕ И ОГРАЖДЕНИЯ КРЫШ НПБ 245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Serif;MS Mincho" w:cs="Times New Roman" w:ascii="Times New Roman" w:hAnsi="Times New Roman"/>
                <w:sz w:val="24"/>
                <w:szCs w:val="24"/>
                <w:lang w:eastAsia="ru-RU"/>
              </w:rPr>
              <w:t xml:space="preserve">Теплоизоляция из минераловатных пли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9573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ат сортовой и фасонный из стали углеродистой обыкновенного качества (ГОСТ 535-2005);</w:t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и кровельные и гидроизоляционные ГОСТ 30693-2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7.12.2002 №184-ФЗ «О техническом регулировани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30.03.1999 №52-ФЗ «О санитарно-эпидемиологическом благополучии населения»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             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от 21.12.1994 №69-ФЗ «О пожарной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.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о форме КС-14 в пяти экземпляр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согласно установленным государственным и ведомственным требованиям. Обеспечивает персонал средствами индивидуальной защит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 xml:space="preserve">                     А.И. Мусалит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69240</wp:posOffset>
                </wp:positionH>
                <wp:positionV relativeFrom="paragraph">
                  <wp:posOffset>925195</wp:posOffset>
                </wp:positionV>
                <wp:extent cx="2739390" cy="15741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23.95pt;mso-wrap-distance-left:9.05pt;mso-wrap-distance-right:9.05pt;mso-wrap-distance-top:3.6pt;mso-wrap-distance-bottom:3.6pt;margin-top:72.85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2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9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5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4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6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6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1:00Z</dcterms:created>
  <dc:creator>Endakova</dc:creator>
  <dc:description/>
  <cp:keywords/>
  <dc:language>en-US</dc:language>
  <cp:lastModifiedBy>Елисеев Станислав Витальевич</cp:lastModifiedBy>
  <cp:lastPrinted>2016-05-30T17:51:00Z</cp:lastPrinted>
  <dcterms:modified xsi:type="dcterms:W3CDTF">2016-06-01T08:03:00Z</dcterms:modified>
  <cp:revision>33</cp:revision>
  <dc:subject/>
  <dc:title/>
</cp:coreProperties>
</file>