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31"/>
        <w:gridCol w:w="4903"/>
      </w:tblGrid>
      <w:tr>
        <w:trPr>
          <w:trHeight w:val="271" w:hRule="atLeast"/>
        </w:trPr>
        <w:tc>
          <w:tcPr>
            <w:tcW w:w="4819" w:type="dxa"/>
            <w:tcBorders/>
          </w:tcPr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ГЛАСОВАНО:</w:t>
            </w:r>
          </w:p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85" w:right="8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ститель генерального директора</w:t>
            </w:r>
          </w:p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рганизации капитального ремонта</w:t>
            </w:r>
          </w:p>
          <w:p>
            <w:pPr>
              <w:pStyle w:val="Normal"/>
              <w:spacing w:before="0" w:after="0"/>
              <w:ind w:left="85" w:right="8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О «Фонд капитального ремонта многоквартирных домов Ленинградской области»</w:t>
            </w:r>
          </w:p>
          <w:p>
            <w:pPr>
              <w:pStyle w:val="Normal"/>
              <w:spacing w:before="0" w:after="0"/>
              <w:ind w:left="85" w:right="8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ванов М. В.__________________</w:t>
            </w:r>
          </w:p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before="0" w:after="0"/>
              <w:ind w:left="85" w:right="85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ТВЕРЖДАЮ:</w:t>
            </w:r>
          </w:p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цо, уполномоченное действовать от имени собственников, на основании протокола общего собрания собственников</w:t>
            </w:r>
          </w:p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softHyphen/>
              <w:t>___________от_____________________20______г.</w:t>
            </w:r>
          </w:p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before="0" w:after="0"/>
              <w:ind w:left="85" w:right="8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Ф.И.О., подпись, без печати)</w:t>
            </w:r>
          </w:p>
          <w:p>
            <w:pPr>
              <w:pStyle w:val="Normal"/>
              <w:spacing w:before="0" w:after="0"/>
              <w:ind w:left="85" w:right="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455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стройки – Ленинградская обл. Ломоносовский р-н.</w:t>
            </w:r>
          </w:p>
        </w:tc>
      </w:tr>
      <w:tr>
        <w:trPr>
          <w:trHeight w:val="271" w:hRule="atLeast"/>
        </w:trPr>
        <w:tc>
          <w:tcPr>
            <w:tcW w:w="1455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ъект:    д. Гостилицы, ул.Школьная,  дом №7</w:t>
            </w:r>
          </w:p>
        </w:tc>
      </w:tr>
      <w:tr>
        <w:trPr>
          <w:trHeight w:val="271" w:hRule="atLeast"/>
        </w:trPr>
        <w:tc>
          <w:tcPr>
            <w:tcW w:w="1455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ОКАЛЬНАЯ СМЕТА № </w:t>
            </w:r>
          </w:p>
        </w:tc>
      </w:tr>
      <w:tr>
        <w:trPr>
          <w:trHeight w:val="271" w:hRule="atLeast"/>
        </w:trPr>
        <w:tc>
          <w:tcPr>
            <w:tcW w:w="1455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а капитальный ремонт кровли многоквартирного дома по адресу: Ленинградская область, Ломоносовский район, </w:t>
            </w: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дер. Гостилицы , ул. Школьная ,д.7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метная стоимость: 1635789.00 руб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рмативная трудоемкость: 2116.00 ч.-час.</w:t>
      </w:r>
    </w:p>
    <w:p>
      <w:pPr>
        <w:pStyle w:val="Normal"/>
        <w:widowControl w:val="false"/>
        <w:tabs>
          <w:tab w:val="clear" w:pos="720"/>
          <w:tab w:val="left" w:pos="570" w:leader="none"/>
          <w:tab w:val="right" w:pos="1457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ab/>
        <w:t>Составлено в ценах ТСНБ-ЛО-2001 с пересчетом на апрель 2014г</w:t>
        <w:tab/>
      </w:r>
      <w:r>
        <w:rPr/>
        <w:t>Зарплата основных рабочих: 300723.00 руб.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150"/>
        <w:gridCol w:w="3555"/>
        <w:gridCol w:w="878"/>
        <w:gridCol w:w="1021"/>
        <w:gridCol w:w="1021"/>
        <w:gridCol w:w="1021"/>
        <w:gridCol w:w="1021"/>
        <w:gridCol w:w="1021"/>
        <w:gridCol w:w="1022"/>
        <w:gridCol w:w="1019"/>
        <w:gridCol w:w="102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4"/>
                <w:szCs w:val="14"/>
              </w:rPr>
              <w:t>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иф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работ и затрат,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-в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оимость единицы, руб.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ая стоимость, руб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траты труда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.п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рматива</w:t>
            </w:r>
          </w:p>
        </w:tc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риалов, изделий и конструкций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мер.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экспл. маш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экспл. машин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чих-строителей, чел-ч.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сновно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. т.ч. з/пл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работн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. т.ч. з/п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его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/пл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истов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латы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шинист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иницу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150"/>
        <w:gridCol w:w="3555"/>
        <w:gridCol w:w="878"/>
        <w:gridCol w:w="1021"/>
        <w:gridCol w:w="1021"/>
        <w:gridCol w:w="1021"/>
        <w:gridCol w:w="1021"/>
        <w:gridCol w:w="1021"/>
        <w:gridCol w:w="1022"/>
        <w:gridCol w:w="1019"/>
        <w:gridCol w:w="1021"/>
      </w:tblGrid>
      <w:tr>
        <w:trPr>
          <w:tblHeader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 Разбор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 46-04-008-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борка покрытий кровель из рулонных материалов  Индексы:  к з/п рабочих: 8,57, к стоимости машин: 4.84, ( Н.Р. 110*0,85*0,9% = 22291.95 руб. С.П. 70*0,80,85% = 18576.63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54,2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212.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41.5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66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38.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928.0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38</w:t>
              <w:br/>
              <w:t>2.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.37</w:t>
              <w:br/>
              <w:t>32.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8</w:t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</w:t>
              <w:br/>
              <w:t>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на стесненность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о стесненностью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8</w:t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</w:t>
              <w:br/>
              <w:t>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в текуще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индексацией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8</w:t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</w:t>
              <w:br/>
              <w:t>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накладными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7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3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 средств на непредвиденные расходы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разделу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7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 Смена металлического окрыт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р 58-16-0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монт цементной стяжки площадью заделки до 1,0 м2  Индексы:  к з/п рабочих: 8,57, к стоимости машин: 3.88, к з/п машинистов: 8,57, к материалам: 7.61, ( Н.Р. 83*0,85% = 110563.00 руб. С.П. 65*0,8% = 80975.72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ес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569,4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2181.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43.9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26.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428.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867.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4597.4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1855.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.90</w:t>
              <w:br/>
              <w:t>1.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9.34</w:t>
              <w:br/>
              <w:t>11.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9-9900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ый мусо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183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р 58-16-0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монт цементной стяжки площадью заделки до 0,5 м2  Индексы:  к з/п рабочих: 8,57, к стоимости машин: 3.88, к з/п машинистов: 8,57, к материалам: 7.61, ( Н.Р. 83*0,85% = 12046.11 руб. С.П. 65*0,8% = 8822.50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ес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916,0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1264.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70.9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12.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72.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94.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426.3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172.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.30</w:t>
              <w:br/>
              <w:t>0.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.72</w:t>
              <w:br/>
              <w:t>1.0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9-9900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ый мусо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р 58-19-0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мена мелких покрытий из листовой стали в кровлях из рулонных и штучных материалов карнизных свесов  Индексы:  к з/п рабочих: 8,57, к стоимости машин: 5.27, к з/п машинистов: 8,57, к материалам: 3.16, ( Н.Р. 83*0,85% = 21435.47 руб. С.П. 65*0,8% = 15699.22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5497,0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1567.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2.4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5.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008.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85.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64.6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105.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.24</w:t>
              <w:br/>
              <w:t>0.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.78</w:t>
              <w:br/>
              <w:t>0.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9-9900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ый мусо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р 58-20-0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мена обделок из листовой стали (поясков, сандриков, отливов, карнизов) шириной до 0,4 м  Индексы:  к з/п рабочих: 8,57, к стоимости машин: 5.15, к з/п машинистов: 8,57, к материалам: 3.31, ( Н.Р. 83*0,85% = 735.30 руб. С.П. 65*0,8% = 538.53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622,4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669.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8.1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1.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9.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2.9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7.5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2.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41</w:t>
              <w:br/>
              <w:t>0.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45</w:t>
              <w:br/>
              <w:t>0.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9-9900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ый мусо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0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07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7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96</w:t>
              <w:br/>
              <w:t>21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0</w:t>
              <w:br/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на стесненность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о стесненностью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07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7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96</w:t>
              <w:br/>
              <w:t>21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0</w:t>
              <w:br/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в текуще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индексацией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07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7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96</w:t>
              <w:br/>
              <w:t>21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0</w:t>
              <w:br/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7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накладными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4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15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 средств на непредвиденные расходы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разделу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29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3:Устройство наплавляемых матери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 12-01-016-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унтовка оснований из бетона или раствора под водоизоляционный кровельный ковер битумной грунтовкой с ее приготовлением  к стоим. экспл. машин: 1,25 к затратам труда и к з/п рабочих: 1,15 Индексы:  к з/п рабочих: 8,57, к стоимости машин: 4.25, к материалам: 4.89, ( Н.Р. 102*0,85*0,9% = 8270.92 руб. С.П. 52*0,8*0,85% = 3711.31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кров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83,4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84.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6.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796.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03.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71.2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13</w:t>
              <w:br/>
              <w:t>0.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.69</w:t>
              <w:br/>
              <w:t>0.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 12-01-002-0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ройство кровель плоских из наплавляемых материалов в два слоя  к стоим. экспл. машин: 1,25 к затратам труда и к з/п рабочих: 1,15 Индексы:  к з/п рабочих: 8,57, к стоимости машин: 5.27, к з/п машинистов: 8,57, к материалам: 3.27, ( Н.Р. 120*0,85*0,9% = 34536.64 руб. С.П. 65*0,8*0,85% = 16517.53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кровл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8955,9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29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60.0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6.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874.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741.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4606.1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798.5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51</w:t>
              <w:br/>
              <w:t>0.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0.39</w:t>
              <w:br/>
              <w:t>2.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 12-01-004-0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ройство примыканий кровель из наплавляемых материалов к стенам и парапетам высотой до 600 мм без фартуков  к стоим. экспл. машин: 1,25 к затратам труда и к з/п рабочих: 1,15 Индексы:  к з/п рабочих: 8,57, к стоимости машин: 6.81, к з/п машинистов: 8,57, к материалам: 3.35, ( Н.Р. 120*0,85*0,9% = 12953.86 руб. С.П. 65*0,8*0,85% = 6195.32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 примыка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1334,9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710.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36.6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22.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427.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44.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084.0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435.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82</w:t>
              <w:br/>
              <w:t>0.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.44</w:t>
              <w:br/>
              <w:t>1.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70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9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62</w:t>
              <w:br/>
              <w:t>12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7</w:t>
              <w:b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на стесненность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о стесненностью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70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9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62</w:t>
              <w:br/>
              <w:t>12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7</w:t>
              <w:b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в текуще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индексацией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70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9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62</w:t>
              <w:br/>
              <w:t>123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7</w:t>
              <w:br/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накладными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8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2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 средств на непредвиденные расходы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разделу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4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4: Герметизац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 07-05-039-0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ройство герметизации горизонтальных и вертикальных стыков стеновых панелей мастикой вулканизирующейся тиоколовой  к стоим. экспл. машин: 1,25 к затратам труда и к з/п рабочих: 1,15 Индексы:  к з/п рабочих: 8,57, к стоимости машин: 4.3, к з/п машинистов: 8,57, к материалам: 2.89, ( Н.Р. 155*0,85*0,9% = 7491.43 руб. С.П. 100*0,8*0,85% = 4280.82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 ш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941,7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371.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101.6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87.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65.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6.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7579.4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1198.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61</w:t>
              <w:br/>
              <w:t>3.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58</w:t>
              <w:br/>
              <w:t>5.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79</w:t>
              <w:br/>
              <w:t>11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  <w:b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на стесненность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о стесненностью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79</w:t>
              <w:br/>
              <w:t>11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  <w:b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в текуще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индексацией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79</w:t>
              <w:br/>
              <w:t>11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  <w:br/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накладными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2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 средств на непредвиденные расходы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разделу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5:0бшивка выхода на кровл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 12-01-010-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  к стоим. экспл. машин: 1,25 к затратам труда и к з/п рабочих: 1,15 Индексы:  к з/п рабочих: 8,57, к стоимости машин: 7.66, к з/п машинистов: 8,57, к материалам: 3.3, ( Н.Р. 120*0,85*0,9% = 198.98 руб. С.П. 65*0,8*0,85% = 95.16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покрыт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10067,0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2096.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5.2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6.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3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.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.2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.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.66</w:t>
              <w:br/>
              <w:t>0.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6</w:t>
              <w:br/>
              <w:t>0.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  <w:b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на стесненность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о стесненностью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  <w:b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в текуще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индексацией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  <w:br/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накладными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 средств на непредвиденные расходы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разделу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6:Окраска вентблок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р 62-24-00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раска силикатными красками за 2 раза ранее окрашенных фасадов по штукатурке с земли и лесов  Индексы:  к з/п рабочих: 8,57, к стоимости машин: 4.31, к материалам: 6.53, ( Н.Р. 80*0,85% = 436.10 руб. С.П. 50*0,8% = 256.53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742,1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415.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6.17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2.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.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4.7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09</w:t>
              <w:br/>
              <w:t>0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2</w:t>
              <w:br/>
              <w:t>0.0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на стесненность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о стесненностью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в текуще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индексацией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накладными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 средств на непредвиденные расходы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разделу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7:Устройство канализационного стоя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р 65-06-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мена водосточных воронок  Индексы:  к з/п рабочих: 8,57, к стоимости машин: 4.82, к з/п машинистов: 8,57, к материалам: 2.77, ( Н.Р. 103*0,85% = 3830.01 руб. С.П. 60*0,8% = 2089.09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прибор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2445,1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8452.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88.9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12.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44.6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46.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25.7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6.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.40</w:t>
              <w:br/>
              <w:t>0.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48</w:t>
              <w:br/>
              <w:t>0.0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р 65-38-00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мена частей канализационного стояка над кровлей флюгарки  Индексы:  к з/п рабочих: 8,57, к материалам: 3.4, ( Н.Р. 103*0,85% = 984.17 руб. С.П. 60*0,8% = 536.82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79,19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21.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0.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8.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8</w:t>
              <w:br/>
              <w:t>0.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8</w:t>
              <w:br/>
              <w:t>3.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  <w:br/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  <w:b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на стесненность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о стесненностью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  <w:br/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  <w:b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в текуще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индексацией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  <w:br/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  <w:b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накладными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 средств на непредвиденные расходы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разделу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8:Погрузка и вывоз мусор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ЦП 1-2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сор строительный к стоим. экспл. машин: 4,54 к з/п машинистов: 8,57 к з/п рабочих: 8,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 за тонн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4,5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4.5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2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552.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  <w:b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ЦП 5-2-5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метные цены на перевозку грузов автомобилями-самосвалами (Работающими вне карьеров), класс груза 1, расстояние перевозки км: 52 к стоим. экспл. машин: 4,54 к з/п машинистов: 8,57 к з/п рабочих: 8,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 за 1 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45,4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345.4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27.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5527.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  <w:br/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9</w:t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на стесненность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о стесненностью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9</w:t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ы в текуще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индексацией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9</w:t>
              <w:br/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  <w:br/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 накладными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 средств на непредвиденные расходы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разделу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150"/>
        <w:gridCol w:w="3555"/>
        <w:gridCol w:w="878"/>
        <w:gridCol w:w="1021"/>
        <w:gridCol w:w="1021"/>
        <w:gridCol w:w="1021"/>
        <w:gridCol w:w="1021"/>
        <w:gridCol w:w="1021"/>
        <w:gridCol w:w="1022"/>
        <w:gridCol w:w="1019"/>
        <w:gridCol w:w="102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всем разделам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62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авленную стоимость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527.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смете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57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9"/>
        <w:gridCol w:w="8384"/>
        <w:gridCol w:w="4545"/>
      </w:tblGrid>
      <w:tr>
        <w:trPr>
          <w:trHeight w:val="266" w:hRule="atLeast"/>
        </w:trPr>
        <w:tc>
          <w:tcPr>
            <w:tcW w:w="2209" w:type="dxa"/>
            <w:tcBorders/>
          </w:tcPr>
          <w:p>
            <w:pPr>
              <w:pStyle w:val="Normal"/>
              <w:spacing w:lineRule="auto" w:line="480" w:before="0" w:after="0"/>
              <w:ind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Л:</w:t>
            </w:r>
          </w:p>
        </w:tc>
        <w:tc>
          <w:tcPr>
            <w:tcW w:w="8384" w:type="dxa"/>
            <w:tcBorders/>
          </w:tcPr>
          <w:p>
            <w:pPr>
              <w:pStyle w:val="Normal"/>
              <w:spacing w:lineRule="auto" w:line="480" w:before="0" w:after="0"/>
              <w:ind w:left="85" w:right="85" w:hanging="0"/>
              <w:rPr/>
            </w:pPr>
            <w:r>
              <w:rPr>
                <w:rFonts w:cs="Times New Roman" w:ascii="Times New Roman" w:hAnsi="Times New Roman"/>
              </w:rPr>
              <w:t>Специалист проектно-сметного отдел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480" w:before="0" w:after="0"/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лудев М.А.</w:t>
            </w:r>
          </w:p>
        </w:tc>
      </w:tr>
      <w:tr>
        <w:trPr>
          <w:trHeight w:val="266" w:hRule="atLeast"/>
        </w:trPr>
        <w:tc>
          <w:tcPr>
            <w:tcW w:w="2209" w:type="dxa"/>
            <w:tcBorders/>
          </w:tcPr>
          <w:p>
            <w:pPr>
              <w:pStyle w:val="Normal"/>
              <w:spacing w:lineRule="auto" w:line="480" w:before="0" w:after="0"/>
              <w:ind w:right="85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РИЛ: </w:t>
            </w:r>
          </w:p>
        </w:tc>
        <w:tc>
          <w:tcPr>
            <w:tcW w:w="8384" w:type="dxa"/>
            <w:tcBorders/>
          </w:tcPr>
          <w:p>
            <w:pPr>
              <w:pStyle w:val="Normal"/>
              <w:spacing w:lineRule="auto" w:line="480" w:before="0" w:after="0"/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480" w:before="0" w:after="0"/>
              <w:ind w:left="85" w:righ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 А.А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98" w:top="1134" w:footer="7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94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right" w:pos="8306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5pt;height:13.8pt;mso-wrap-distance-left:0pt;mso-wrap-distance-right:0pt;mso-wrap-distance-top:0pt;mso-wrap-distance-bottom:0pt;margin-top:0.05pt;mso-position-vertical-relative:text;margin-left:3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right" w:pos="8306" w:leader="none"/>
                      </w:tabs>
                      <w:autoSpaceDE w:val="false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6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494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9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right" w:pos="8306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5pt;height:13.8pt;mso-wrap-distance-left:0pt;mso-wrap-distance-right:0pt;mso-wrap-distance-top:0pt;mso-wrap-distance-bottom:0pt;margin-top:0.05pt;mso-position-vertical-relative:text;margin-left:3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right" w:pos="8306" w:leader="none"/>
                      </w:tabs>
                      <w:autoSpaceDE w:val="false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7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Arial" w:cs="Arial" w:ascii="Arial" w:hAnsi="Arial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2:41:00Z</dcterms:created>
  <dc:creator>Виктор</dc:creator>
  <dc:description/>
  <cp:keywords/>
  <dc:language>en-US</dc:language>
  <cp:lastModifiedBy>Роотси Елена Вениаминовна</cp:lastModifiedBy>
  <cp:lastPrinted>2014-08-04T19:19:00Z</cp:lastPrinted>
  <dcterms:modified xsi:type="dcterms:W3CDTF">2014-08-05T08:03:00Z</dcterms:modified>
  <cp:revision>6</cp:revision>
  <dc:subject/>
  <dc:title/>
</cp:coreProperties>
</file>