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4394"/>
        <w:gridCol w:w="5100"/>
      </w:tblGrid>
      <w:tr>
        <w:trPr>
          <w:trHeight w:val="1674" w:hRule="atLeast"/>
        </w:trPr>
        <w:tc>
          <w:tcPr>
            <w:tcW w:w="5954" w:type="dxa"/>
            <w:tcBorders/>
          </w:tcPr>
          <w:p>
            <w:pPr>
              <w:pStyle w:val="Normal"/>
              <w:ind w:left="85" w:right="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:</w:t>
            </w:r>
          </w:p>
          <w:p>
            <w:pPr>
              <w:pStyle w:val="Normal"/>
              <w:ind w:left="85" w:right="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85" w:right="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енерального директора </w:t>
            </w:r>
          </w:p>
          <w:p>
            <w:pPr>
              <w:pStyle w:val="Normal"/>
              <w:ind w:left="85" w:right="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рганизации капитального ремонта</w:t>
            </w:r>
          </w:p>
          <w:p>
            <w:pPr>
              <w:pStyle w:val="Normal"/>
              <w:ind w:left="85" w:right="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«Фонд капитального ремонта многоквартирных домов Ленинградской области»</w:t>
            </w:r>
          </w:p>
          <w:p>
            <w:pPr>
              <w:pStyle w:val="Normal"/>
              <w:ind w:left="85" w:right="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М. В.__________________</w:t>
            </w:r>
          </w:p>
          <w:p>
            <w:pPr>
              <w:pStyle w:val="Normal"/>
              <w:ind w:left="85" w:right="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ind w:left="85" w:right="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АЮ:</w:t>
            </w:r>
          </w:p>
          <w:p>
            <w:pPr>
              <w:pStyle w:val="Normal"/>
              <w:ind w:left="85" w:right="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85" w:right="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уполномоченное действовать от имени собственников, на основании протокола общего собрания собственников</w:t>
            </w:r>
          </w:p>
          <w:p>
            <w:pPr>
              <w:pStyle w:val="Normal"/>
              <w:ind w:left="85" w:right="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softHyphen/>
              <w:t>___________от____________________20______г.</w:t>
            </w:r>
          </w:p>
          <w:p>
            <w:pPr>
              <w:pStyle w:val="Normal"/>
              <w:ind w:left="85" w:right="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left="85" w:right="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ind w:left="85" w:right="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, подпись, без печати)</w:t>
            </w:r>
          </w:p>
          <w:p>
            <w:pPr>
              <w:pStyle w:val="Normal"/>
              <w:ind w:left="85" w:right="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right="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КАЛЬНАЯ СМЕТА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 xml:space="preserve">На </w:t>
      </w:r>
      <w:r>
        <w:rPr>
          <w:bCs/>
          <w:sz w:val="22"/>
          <w:szCs w:val="22"/>
        </w:rPr>
        <w:t xml:space="preserve">проектные(изыскательские) работы многоквартирного дома </w:t>
      </w:r>
      <w:r>
        <w:rPr>
          <w:sz w:val="22"/>
          <w:szCs w:val="22"/>
        </w:rPr>
        <w:t>по адресу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Ленинградская область, Приозерский район, г. Приозерск, ул. Привокзальная, д. 5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37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632"/>
        <w:gridCol w:w="1104"/>
        <w:gridCol w:w="5349"/>
        <w:gridCol w:w="1416"/>
        <w:gridCol w:w="940"/>
        <w:gridCol w:w="1220"/>
        <w:gridCol w:w="1900"/>
        <w:gridCol w:w="9262"/>
        <w:gridCol w:w="10"/>
      </w:tblGrid>
      <w:tr>
        <w:trPr>
          <w:trHeight w:val="126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NN частей, глав, таблиц и пунктов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а  или виды работ. Расчет стоим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руб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)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48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цен на проектные работы для капитального ремонта зданий и сооружений Росжилкоммунсоюза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448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обследование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. 1.1.1.п. 7      табл.1.1.3 п.6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оценка технического состояния здания обьем до 20 тыс. м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00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. 1.1.6.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комнат (квартир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0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. 1.1.7. пп.3,4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заключения о причинах затопления подвала.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0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. 1.1.9.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ие о техническом состоянии каменных стен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 мест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,00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. 1.1.10.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о техническом состоянии перекрыт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60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. 1.1.13 п.5,6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ие о техническом состоянии  кровли с рулонным покрытием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. 1.1.14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о техническом состоянии  балконов, эркеров, террас, карнизов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00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. 1.1.15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о техническом состоянии  лестниц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. 1.1.14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о техническом состоянии  балконов, эркеров, террас, карнизов.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00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. 1.1.19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внутренней зоны ленточного фундамент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. 1.1.20.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архивных материалов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/час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8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. 1.1.23.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очный расчет конструкц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. 1.2.1.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съемка отдельных фрагментов здания и конструкц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мо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0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. 1.2.3.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чности бетона, кирпича, раствора пружинным молотком ПМ-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. 1.2.4. п.1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прогиб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. 1.2.4. п.2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трещин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п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. 3.1.1. п.1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рные чертежи -план этажей составление эскиз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44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. 3.1.1. п.2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рные чертежи -план подвала составление эскиз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7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. 3.1.1. п.4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рные чертежи -план кровли составление эскиз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4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. 3.1.1. п.5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рные чертежи -фасады составление эскиз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5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. 3.1.1. п.8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рные чертежи -разрезы поперечные составление эскиз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 пролет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2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. 3.1.1. п.9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рные чертежи -разрезы продольные составление эскиз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 пролет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8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. 3.1.2 п.1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рные чертежи - план неповторяющихся этаж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. 3.1.2 п.3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рные чертежи - план подвал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. 3.1.2 п.6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рные чертежи - план кровл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. 3.1.2 п.7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рные чертежи - разрез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6,98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113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изменения базового уровня цен на изыскательские  работы =42,58  Письмо Минстроя  России  №15285-ЕС/08  от 04.08.2014 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 693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1448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ные работы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. 3.1.19. п.1 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ие участков кирпичных стен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0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. 3.1.19. п.6 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таллических перемычек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ип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. 3.1.10. п.1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чертежей деталей элементов фасада  (балконы, козырьки, карнизы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. 3.1.20. п.3, 4 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существующего  перекрытия на монолитное железобетонно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0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. 3.1.20. п.7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и конструирование крепления балочных перекрыт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0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. 3.1.20. п. 9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ие сборной железобетонной панели перекрытия (на одну панель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ель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,00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. 3.1.22. п.1 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ие лестниц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. 3.1.24. п.3, 4 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изоляционные работы в подвал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6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60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. 3.1.26. 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орская разработка деталей усиле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0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. 3.1.32. 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листа "Общие данные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0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. 3.1.32 п.2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водных спецификац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0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. 3.1.33.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язка чертежа повторного примене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. 3.1.12.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а организации рабо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0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. 3.4.1.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смет на  ремонтные работы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9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,87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7,07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13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изменения базового уровня цен на проектные работы =28,50  Письмо Минстроя  России  №15285-ЕС/08  от 04.08.2014 г.хозяйству    №ВК-2766/02  от 23.07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612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 О Г О   по 2- разделам :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304,81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Hалог на добавленную стоимость 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734,86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4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: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1 039,67</w:t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left="85" w:right="85" w:firstLine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:</w:t>
            </w:r>
          </w:p>
        </w:tc>
        <w:tc>
          <w:tcPr>
            <w:tcW w:w="211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6066" w:leader="none"/>
                <w:tab w:val="left" w:pos="8100" w:leader="none"/>
              </w:tabs>
              <w:spacing w:lineRule="auto" w:line="360"/>
              <w:ind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роектно-сметного отдела                                                        Наумова А.Ю.</w:t>
            </w:r>
          </w:p>
          <w:p>
            <w:pPr>
              <w:pStyle w:val="Normal"/>
              <w:tabs>
                <w:tab w:val="clear" w:pos="708"/>
                <w:tab w:val="left" w:pos="1590" w:leader="none"/>
                <w:tab w:val="center" w:pos="6066" w:leader="none"/>
                <w:tab w:val="left" w:pos="8100" w:leader="none"/>
              </w:tabs>
              <w:spacing w:lineRule="auto" w:line="360"/>
              <w:ind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left="85" w:right="85" w:firstLine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ИЛ: </w:t>
            </w:r>
          </w:p>
        </w:tc>
        <w:tc>
          <w:tcPr>
            <w:tcW w:w="211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роектно-сметного отдела                                                                          Головин А.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firstLine="283"/>
      <w:jc w:val="both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1" w:right="141" w:hanging="0"/>
      <w:jc w:val="righ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01" w:right="141" w:hanging="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51:00Z</dcterms:created>
  <dc:creator>Месник </dc:creator>
  <dc:description/>
  <cp:keywords/>
  <dc:language>en-US</dc:language>
  <cp:lastModifiedBy>Роотси Елена Вениаминовна</cp:lastModifiedBy>
  <cp:lastPrinted>2014-09-29T09:31:00Z</cp:lastPrinted>
  <dcterms:modified xsi:type="dcterms:W3CDTF">2014-09-29T05:33:00Z</dcterms:modified>
  <cp:revision>5</cp:revision>
  <dc:subject/>
  <dc:title/>
</cp:coreProperties>
</file>